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6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Non-CE6: Cross-check of Postpone MPM sorting by Qualcomm (H04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North Ryde, NSW 2113, Australia.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61-2-9805-2844</w:t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 (CiSRA)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vides a cross-check of Qualcomm proposal JCTVC-H0428 for ‘Non-CE6: Postpone MPM sorting’.  The source code was studied and found to match the description in the contribution document .  AI_HE and AI_LC configurations were reported by Qualcomm and tested by Canon.  The cross check result confirms the result reported by Qualcom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JCTVC-H0428 [1]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Qualcomm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.</w:t>
      </w:r>
      <w:r>
        <w:rPr>
          <w:szCs w:val="22"/>
          <w:lang w:eastAsia="ja-JP"/>
        </w:rPr>
        <w:t xml:space="preserve">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nalysis</w:t>
      </w:r>
    </w:p>
    <w:p>
      <w:pPr>
        <w:pStyle w:val="Normal"/>
        <w:rPr/>
      </w:pPr>
      <w:r>
        <w:rPr/>
        <w:t>The source code was studied and found to match the description in the contribution document 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REF _Ref3084385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>provides the cross-check result for JCTVC-H0428.</w:t>
      </w:r>
    </w:p>
    <w:p>
      <w:pPr>
        <w:pStyle w:val="Caption"/>
        <w:rPr/>
      </w:pPr>
      <w:bookmarkStart w:id="0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H0428 simulation results in HM-5.0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1"/>
        <w:gridCol w:w="1085"/>
        <w:gridCol w:w="1104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includes results for JCTVC-H0428 source code provided by Qualcomm. The cross-check result confirms the results reported by Qualcom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Seregin, V., Chien, W., Karczewicz, M., “Non-CE6: Postpone MPM sorting”, JCTVC-H0428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59:00Z</dcterms:created>
  <dc:creator>Gary J. Sullivan</dc:creator>
  <dc:description/>
  <cp:keywords>JCT-VC MPEG VCEG</cp:keywords>
  <dc:language>en-US</dc:language>
  <cp:lastModifiedBy>Chris Rosewarne</cp:lastModifiedBy>
  <cp:lastPrinted>2012-01-27T07:43:00Z</cp:lastPrinted>
  <dcterms:modified xsi:type="dcterms:W3CDTF">2012-01-26T23:55:00Z</dcterms:modified>
  <cp:revision>23</cp:revision>
  <dc:subject/>
  <dc:title>Joint Collaborative Team on Video Coding (JCT-VC) Contribution</dc:title>
</cp:coreProperties>
</file>