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6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Non-CE11: Cross-check of Low complexity parallel significance map coding by Qualcomm and Sharp (H04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North Ryde, NSW 2113, Australia.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61-2-9805-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 (CiSRA)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vides a cross-check of Qualcomm and Sharp proposal JCTVC-H0445 for ‘Non-CE11: Low complexity parallel significance map coding’.  The cross check result confirms the result reported by Qualcomm and Sharp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JCTVC-H0445 [1]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Qualcomm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.</w:t>
      </w:r>
      <w:r>
        <w:rPr>
          <w:szCs w:val="22"/>
          <w:lang w:eastAsia="ja-JP"/>
        </w:rPr>
        <w:t xml:space="preserve">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nalysis</w:t>
      </w:r>
    </w:p>
    <w:p>
      <w:pPr>
        <w:pStyle w:val="Normal"/>
        <w:rPr/>
      </w:pPr>
      <w:r>
        <w:rPr/>
        <w:t>JCTVC-H0445 is a combined proposal, integrating aspects of JCTVC-H0427 [2] and JCTVC-H0095 [3].</w:t>
      </w:r>
    </w:p>
    <w:p>
      <w:pPr>
        <w:pStyle w:val="Normal"/>
        <w:rPr/>
      </w:pPr>
      <w:r>
        <w:rPr/>
        <w:t>The source code was studied and found to be consistent with the description in [1], [2] and [3]:</w:t>
      </w:r>
    </w:p>
    <w:p>
      <w:pPr>
        <w:pStyle w:val="Normal"/>
        <w:numPr>
          <w:ilvl w:val="0"/>
          <w:numId w:val="3"/>
        </w:numPr>
        <w:rPr/>
      </w:pPr>
      <w:r>
        <w:rPr/>
        <w:t>Of the various supports described in [2], the ‘Method 3 – 3-bin’ case is described in [1] and implemented in the source code.</w:t>
      </w:r>
    </w:p>
    <w:p>
      <w:pPr>
        <w:pStyle w:val="Normal"/>
        <w:numPr>
          <w:ilvl w:val="0"/>
          <w:numId w:val="3"/>
        </w:numPr>
        <w:rPr/>
      </w:pPr>
      <w:r>
        <w:rPr/>
        <w:t>For region 3, Method 2 of Table 1 in [3] is implemented. Region 3 uses its own fixed context, therefore two contexts are added - one for luma and one for chroma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REF _Ref3084385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>provides the cross-check result for JCTVC-H0445.</w:t>
      </w:r>
    </w:p>
    <w:p>
      <w:pPr>
        <w:pStyle w:val="Caption"/>
        <w:rPr/>
      </w:pPr>
      <w:bookmarkStart w:id="0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H0445 simulation results in HM-5.0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1"/>
        <w:gridCol w:w="1085"/>
        <w:gridCol w:w="1104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8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9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8%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8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2%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8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9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9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34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includes results for JCTVC-H0445 source code provided by Qualcomm and Sharp. The cross-check result confirms the results reported by Qualcomm and Sharp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Sole, J., Seregin, V., Karczewicz, M., Tsukuba, T., Ikai, T., “Non-CE11: Low complexity parallel significance map coding”, JCTVC-H0445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Seregin, V., Sole, J., Karczewicz, M., “Non-CE11: Support modifications for parallel calculation of significant map contexts”, JCTVC-H0427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Ikai, T., “CE11.1 Improvements of significant_coeff_flag contexts at high frequency area”, JCTVC-H0095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 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59:00Z</dcterms:created>
  <dc:creator>Gary J. Sullivan</dc:creator>
  <dc:description/>
  <cp:keywords>JCT-VC MPEG VCEG</cp:keywords>
  <dc:language>en-US</dc:language>
  <cp:lastModifiedBy>Chris Rosewarne</cp:lastModifiedBy>
  <dcterms:modified xsi:type="dcterms:W3CDTF">2012-01-26T23:30:00Z</dcterms:modified>
  <cp:revision>19</cp:revision>
  <dc:subject/>
  <dc:title>Joint Collaborative Team on Video Coding (JCT-VC) Contribution</dc:title>
</cp:coreProperties>
</file>