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zh-CN"/>
              </w:rPr>
              <w:t>06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Cross-check of Motorola’s proposal on significance map contexts reduction for small TU (JCTVC-H05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ang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  <w:p>
            <w:pPr>
              <w:pStyle w:val="Normal"/>
              <w:spacing w:before="60" w:after="60"/>
              <w:rPr>
                <w:sz w:val="18"/>
                <w:szCs w:val="22"/>
                <w:lang w:val="en-CA" w:eastAsia="zh-CN"/>
              </w:rPr>
            </w:pPr>
            <w:r>
              <w:rPr>
                <w:sz w:val="18"/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 xml:space="preserve">crosschecking procedures and results for the </w:t>
      </w:r>
      <w:r>
        <w:rPr>
          <w:szCs w:val="22"/>
          <w:lang w:eastAsia="zh-CN"/>
        </w:rPr>
        <w:t>context reduction scheme proposed in JCTVC-H0547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A</w:t>
      </w:r>
      <w:r>
        <w:rPr>
          <w:lang w:eastAsia="zh-CN"/>
        </w:rPr>
        <w:t xml:space="preserve">ll mandatory configurations specified in JCTVC-G1200 are tested for the two schemes described in </w:t>
      </w:r>
      <w:r>
        <w:rPr>
          <w:szCs w:val="22"/>
          <w:lang w:eastAsia="zh-CN"/>
        </w:rPr>
        <w:t>JCTVC-H0547</w:t>
      </w:r>
      <w:r>
        <w:rPr>
          <w:lang w:eastAsia="zh-CN"/>
        </w:rPr>
        <w:t>, and the RD data we obtained match the results provided by the proponen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lang w:eastAsia="zh-CN"/>
        </w:rPr>
        <w:t>A</w:t>
      </w:r>
      <w:r>
        <w:rPr>
          <w:lang w:eastAsia="zh-CN"/>
        </w:rPr>
        <w:t>ll mandatory configurations</w:t>
      </w:r>
      <w:r>
        <w:rPr>
          <w:szCs w:val="22"/>
          <w:lang w:eastAsia="zh-CN"/>
        </w:rPr>
        <w:t xml:space="preserve"> specified in the JCTVC-G1200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</w:t>
      </w:r>
      <w:r>
        <w:rPr>
          <w:szCs w:val="22"/>
          <w:lang w:eastAsia="zh-CN"/>
        </w:rPr>
        <w:t>32</w:t>
      </w:r>
      <w:r>
        <w:rPr>
          <w:szCs w:val="22"/>
        </w:rPr>
        <w:t xml:space="preserve">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/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Haitao Yang</cp:lastModifiedBy>
  <dcterms:modified xsi:type="dcterms:W3CDTF">2012-02-03T19:33:00Z</dcterms:modified>
  <cp:revision>3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17M70MBOL3wGTKmytH42Puoj55HcvelLNPtGZ/DYsE1YNzAzdNVChYL9Xv6NcsVHKR1xyDfd
l1cbZxlTXXoKP55OmVqJU9V6BZSUdaVafN/kmZf0GhucZWpMW/w2zE+XsTzIP52JC5NzzPtS
3iKVkqBcxnwP3Wauyu2WsL8UVg7qR1tR9eITsVmn/gv45qCYG61WuYppMdQyz26588/vHYmS
4eFE2n97ddE42bB/FrFb2</vt:lpwstr>
  </property>
  <property fmtid="{D5CDD505-2E9C-101B-9397-08002B2CF9AE}" pid="3" name="_ms_pID_7253431">
    <vt:lpwstr>WRvEyFNm//rD8bvcgZDad6tA223lRJNyBy0xHsecM9KZnECS3QT
U5nRcqhpcON7EZOX852XvqLf9CpMuFB91eln5DMdGdE8nhGPia+Ztos6o4PQ79Wd3r2MTcR2
ZryfnxIKxeAKUr9QXiW9Ovsj6Qz43nzAKDpqzB3twlzScxf8JxaSBoVC6xyNjZv5f0k=</vt:lpwstr>
  </property>
  <property fmtid="{D5CDD505-2E9C-101B-9397-08002B2CF9AE}" pid="4" name="sflag">
    <vt:lpwstr>1328297530</vt:lpwstr>
  </property>
</Properties>
</file>