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H060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M234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check of Samsung additional results JCTVC-H0559 for proposals JCTVC-H0125 and JCTVC-H012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Gordon CLARE (Orange Labs)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Félix HENRY (Orange Labs)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  <w:t>+33 2 99 12 45 58</w:t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the crosscheck of </w:t>
      </w:r>
      <w:r>
        <w:rPr>
          <w:highlight w:val="yellow"/>
        </w:rPr>
        <w:t>testxx of</w:t>
      </w:r>
      <w:r>
        <w:rPr/>
        <w:t xml:space="preserve"> contribution JCTVC-H0559 from Samsung.  JCTVC-H0559 provides additional results related to Samsung’s proposals JCTVC-H0125 (CE7: On secondary transforms for intra prediction residual) and JCTVC-H0126 (CE 7: On secondary transforms for inter prediction residual).  </w:t>
      </w:r>
      <w:r>
        <w:rPr>
          <w:highlight w:val="yellow"/>
        </w:rPr>
        <w:t>Testxx</w:t>
      </w:r>
      <w:r>
        <w:rPr/>
        <w:t xml:space="preserve"> shows results where JCTVC-H0125 and JCTVC-H0126 operate in conjunction with JCTVC-H0224 (CE11: Sign Data Hiding) of Orange Labs.</w:t>
      </w:r>
      <w:r>
        <w:rPr>
          <w:highlight w:val="yellow"/>
        </w:rPr>
        <w:t xml:space="preserve"> Verified coding efficiency results are strictly identical to the ones measured by the proponents</w:t>
      </w:r>
      <w:r>
        <w:rPr/>
        <w:t xml:space="preserve"> [</w:t>
      </w:r>
      <w:r>
        <w:rPr>
          <w:highlight w:val="yellow"/>
        </w:rPr>
        <w:t>-x%(AIHE),-x%(RAHE),-x(LDBHE),-x%(RAHE10)</w:t>
      </w:r>
      <w:r>
        <w:rPr/>
        <w:t>] using a secondary transform size of 4, [</w:t>
      </w:r>
      <w:r>
        <w:rPr>
          <w:highlight w:val="yellow"/>
        </w:rPr>
        <w:t>-x%(AIHE),-x%(RAHE),-x(LDBHE),-x%(RAHE10)</w:t>
      </w:r>
      <w:r>
        <w:rPr/>
        <w:t>] using a secondary transform size of 8.  Furthermore, the source code has been studied and matches the description of JCTVC-H0559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performance verification</w:t>
      </w:r>
    </w:p>
    <w:p>
      <w:pPr>
        <w:pStyle w:val="Normal"/>
        <w:jc w:val="both"/>
        <w:rPr/>
      </w:pPr>
      <w:r>
        <w:rPr>
          <w:szCs w:val="22"/>
        </w:rPr>
        <w:t xml:space="preserve">The source code provided by the proponents of </w:t>
      </w:r>
      <w:r>
        <w:rPr/>
        <w:t>JCTVC-H0559</w:t>
      </w:r>
      <w:r>
        <w:rPr>
          <w:szCs w:val="22"/>
        </w:rPr>
        <w:t xml:space="preserve"> has been compiled and run under the following test condition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JCTVC-G1200 test conditions [1]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High Efficiency AIHE, RAHE, LBHE; class A,B,C,D,E,F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High Efficiency 10 bit RAHE10; class A, B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anchor is provided by the software proposed in JCTVC-H0224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Table 1: Rate-distortion performance measured by the crosschecker; anchor is JCTVC-H0224 (data hiding); Test is with secondary transform size 4.</w:t>
      </w:r>
    </w:p>
    <w:tbl>
      <w:tblPr>
        <w:tblW w:w="4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8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1,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71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4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63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Table 2: Rate-distortion performance measured by the crosschecker; anchor is JCTVC-H0224 (data hiding); Test is with secondary transform size 8.</w:t>
      </w:r>
    </w:p>
    <w:tbl>
      <w:tblPr>
        <w:tblW w:w="4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1,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3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0,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43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44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fr-FR" w:eastAsia="zh-CN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fr-FR"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fr-FR"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 w:eastAsia="zh-CN"/>
              </w:rPr>
              <w:t>#NUM!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H0559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Bibliography</w:t>
      </w:r>
    </w:p>
    <w:p>
      <w:pPr>
        <w:pStyle w:val="Normal"/>
        <w:rPr/>
      </w:pPr>
      <w:r>
        <w:rPr/>
        <w:t>[1] JCTVC-G1200, “Common test conditions and software reference configurations” F. Bossen, 7</w:t>
      </w:r>
      <w:r>
        <w:rPr>
          <w:vertAlign w:val="superscript"/>
        </w:rPr>
        <w:t>th</w:t>
      </w:r>
      <w:r>
        <w:rPr/>
        <w:t xml:space="preserve"> JCTVC meeting, Geneva, November 2011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.com" TargetMode="External"/><Relationship Id="rId5" Type="http://schemas.openxmlformats.org/officeDocument/2006/relationships/hyperlink" Target="mailto:felix.henry@oran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8:00Z</dcterms:created>
  <dc:creator>Gary J. Sullivan</dc:creator>
  <dc:description/>
  <cp:keywords>JCT-VC MPEG VCEG</cp:keywords>
  <dc:language>en-US</dc:language>
  <cp:lastModifiedBy>Orange Labs</cp:lastModifiedBy>
  <dcterms:modified xsi:type="dcterms:W3CDTF">2012-01-24T10:12:00Z</dcterms:modified>
  <cp:revision>3</cp:revision>
  <dc:subject/>
  <dc:title>Joint Collaborative Team on Video Coding (JCT-VC) Contribution</dc:title>
</cp:coreProperties>
</file>