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ja-JP"/>
              </w:rPr>
              <w:t>0602</w:t>
            </w:r>
          </w:p>
        </w:tc>
      </w:tr>
    </w:tbl>
    <w:p>
      <w:pPr>
        <w:pStyle w:val="Normal"/>
        <w:spacing w:before="0" w:after="0"/>
        <w:rPr>
          <w:lang w:val="en-CA" w:eastAsia="ja-JP"/>
        </w:rPr>
      </w:pPr>
      <w:r>
        <w:rPr>
          <w:lang w:val="en-CA"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ja-JP"/>
              </w:rPr>
              <w:t xml:space="preserve">Non-CE4: Crosscheck report of </w:t>
            </w:r>
            <w:r>
              <w:rPr>
                <w:b/>
                <w:szCs w:val="22"/>
              </w:rPr>
              <w:t>High-level Syntaxes for the Scaling List Matrices Parameters and Parametric coding</w:t>
            </w:r>
            <w:r>
              <w:rPr>
                <w:b/>
                <w:szCs w:val="22"/>
                <w:lang w:eastAsia="ja-JP"/>
              </w:rPr>
              <w:t xml:space="preserve"> (JCTVC-H046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Masato Shim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Canon Inc.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30-2, Shimomaruko 3-chome, Ohta-ku, Tokyo 146-8501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  <w:t>shima.masato@canon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contains the crosscheck result of JCTVC-H0460, proposal of </w:t>
      </w:r>
      <w:r>
        <w:rPr>
          <w:lang w:eastAsia="ja-JP"/>
        </w:rPr>
        <w:t>High-level Syntaxes for the Scaling List Matrices Parameters and Parametric coding</w:t>
      </w:r>
      <w:r>
        <w:rPr>
          <w:lang w:eastAsia="ja-JP"/>
        </w:rPr>
        <w:t xml:space="preserve"> proposed by Son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e source code corresponds to JCTVC-H0460 was provided by Sony, and it was compiled with GCC 3.4.6.  All the simulation was done on a Linux cluster.  According to the test description in JCTVC-G1204 (CE4 description), the following performance was measured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eastAsia="ja-JP"/>
        </w:rPr>
        <w:t>6 sets symmetry and asymmetry quantization matrices (12 in total) coding performance</w:t>
      </w:r>
    </w:p>
    <w:p>
      <w:pPr>
        <w:pStyle w:val="Normal"/>
        <w:numPr>
          <w:ilvl w:val="1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Results of compression performance of matrix itself with error statistic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test condition defined in JCTVC-G1204 subtest 2 was used for the crosscheck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Quantization Matrices Coding Performance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Using the provided </w:t>
      </w:r>
      <w:r>
        <w:rPr>
          <w:lang w:eastAsia="ja-JP"/>
        </w:rPr>
        <w:t>software</w:t>
      </w:r>
      <w:r>
        <w:rPr>
          <w:lang w:eastAsia="ja-JP"/>
        </w:rPr>
        <w:t xml:space="preserve"> and </w:t>
      </w:r>
      <w:r>
        <w:rPr>
          <w:lang w:eastAsia="ja-JP"/>
        </w:rPr>
        <w:t>configuration</w:t>
      </w:r>
      <w:r>
        <w:rPr>
          <w:lang w:eastAsia="ja-JP"/>
        </w:rPr>
        <w:t xml:space="preserve"> file for JCTVC-H0460, testing was conducted for all 12 quantization matrices (symmetry1 to symmetry6 and asymmetry1 to asymmetry6).  The measured results are as follows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0"/>
        <w:gridCol w:w="1240"/>
        <w:gridCol w:w="1240"/>
        <w:gridCol w:w="1240"/>
        <w:gridCol w:w="1240"/>
        <w:gridCol w:w="1240"/>
        <w:gridCol w:w="1240"/>
      </w:tblGrid>
      <w:tr>
        <w:trPr>
          <w:trHeight w:val="27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(H0460)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symmetry1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symmetry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symmetry3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symmetry4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symmetry5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symmetry6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Header Bit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Matrix [0][0] Bit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84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68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94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84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Matrix [0][1] Bit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Matrix [0][2] Bit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Matrix [0][3] Bit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87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6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9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94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87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92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Matrix [0][4] Bit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Matrix [0][5] Bit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Matrix [1][0] Bit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6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08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334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71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08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62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Matrix [1][1] Bit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Matrix [1][2] Bit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Matrix [1][3] Bit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88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26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36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5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26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88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Matrix [1][4] Bit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Matrix [1][5] Bit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 xml:space="preserve">Total Bit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641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8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78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729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525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662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 xml:space="preserve">MaxError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3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3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85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7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6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96</w:t>
            </w:r>
          </w:p>
        </w:tc>
      </w:tr>
      <w:tr>
        <w:trPr>
          <w:trHeight w:val="270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 xml:space="preserve">AvgError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 xml:space="preserve">4.11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 xml:space="preserve">5.23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 xml:space="preserve">18.23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 xml:space="preserve">6.32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 xml:space="preserve">17.35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 xml:space="preserve">34.11 </w:t>
            </w:r>
          </w:p>
        </w:tc>
      </w:tr>
    </w:tbl>
    <w:p>
      <w:pPr>
        <w:pStyle w:val="Style9"/>
        <w:rPr>
          <w:lang w:eastAsia="ja-JP"/>
        </w:rPr>
      </w:pPr>
      <w:bookmarkStart w:id="0" w:name="_Ref29782780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>: Symmetry quantization matrices coding results for proposed JCTVC-H0460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980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0"/>
        <w:gridCol w:w="1340"/>
        <w:gridCol w:w="1340"/>
        <w:gridCol w:w="1340"/>
        <w:gridCol w:w="1340"/>
        <w:gridCol w:w="1340"/>
        <w:gridCol w:w="1340"/>
      </w:tblGrid>
      <w:tr>
        <w:trPr>
          <w:trHeight w:val="270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(H0460)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asymmetry1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asymmetry2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asymmetry3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asymmetry4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asymmetry5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asymmetry6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Header Bi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Matrix [0][0] Bi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Matrix [0][1] Bi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Matrix [0][2] Bi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Matrix [0][3] Bi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Matrix [0][4] Bi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Matrix [0][5] Bi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Matrix [1][0] Bi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3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5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6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3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Matrix [1][1] Bi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Matrix [1][2] Bi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Matrix [1][3] Bi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3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4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5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374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Matrix [1][4] Bi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Matrix [1][5] Bit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 xml:space="preserve">Total Bit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088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714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33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58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792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126</w:t>
            </w:r>
          </w:p>
        </w:tc>
      </w:tr>
      <w:tr>
        <w:trPr>
          <w:trHeight w:val="255" w:hRule="atLeast"/>
        </w:trPr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 xml:space="preserve">MaxError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43</w:t>
            </w:r>
          </w:p>
        </w:tc>
      </w:tr>
      <w:tr>
        <w:trPr>
          <w:trHeight w:val="270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 xml:space="preserve">AvgError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 xml:space="preserve">4.09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 xml:space="preserve">3.28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 xml:space="preserve">21.81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 xml:space="preserve">18.01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 xml:space="preserve">15.52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 xml:space="preserve">31.48 </w:t>
            </w:r>
          </w:p>
        </w:tc>
      </w:tr>
    </w:tbl>
    <w:p>
      <w:pPr>
        <w:pStyle w:val="Style9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>: Asymmetry quantization matrices coding results for proposed JCTVC-H0460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The presented results above matched the results provided by the proponent of JCTVC-H0460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 xml:space="preserve">It has been verified that the results of </w:t>
      </w:r>
      <w:r>
        <w:rPr>
          <w:szCs w:val="22"/>
          <w:lang w:eastAsia="ja-JP"/>
        </w:rPr>
        <w:t>“</w:t>
      </w:r>
      <w:r>
        <w:rPr>
          <w:lang w:eastAsia="ja-JP"/>
        </w:rPr>
        <w:t>High-level Syntaxes for the Scaling List Matrices Parameters and Parametric coding”</w:t>
      </w:r>
      <w:r>
        <w:rPr>
          <w:lang w:eastAsia="ja-JP"/>
        </w:rPr>
        <w:t xml:space="preserve"> provided as JCTVC-H0460 are accurat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522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94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36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8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20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62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4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46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882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anon Inc.</cp:lastModifiedBy>
  <dcterms:modified xsi:type="dcterms:W3CDTF">2012-02-01T05:01:00Z</dcterms:modified>
  <cp:revision>39</cp:revision>
  <dc:subject/>
  <dc:title>Joint Collaborative Team on Video Coding (JCT-VC) Contribution</dc:title>
</cp:coreProperties>
</file>