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59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Canon’s harmonisation of 8x8 TU residual scan (JCTVC-H014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Joel Sole</w:t>
              <w:br/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2429</w:t>
              <w:br/>
              <w:t>joels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/>
        <w:t>This contribution presents the results of the cross-check performed by Qualcomm on Canon’s proposed replacement of the 8x8 TU scan with 4x4 sub-block scans in JCTVC-H0145. The cross-check performance results match those provided by the proponent. The implemented algorithms also agree with what is described in Canon’s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oftware implementing JCTVC-H0145 [1] on top of HM5.0 basis was provided by Canon. Code changes are small and localized in files TComRom.cpp, TEncSbac.cpp and TDecSbac.cpp.</w:t>
      </w:r>
    </w:p>
    <w:p>
      <w:pPr>
        <w:pStyle w:val="Normal"/>
        <w:jc w:val="both"/>
        <w:rPr/>
      </w:pPr>
      <w:r>
        <w:rPr>
          <w:szCs w:val="22"/>
        </w:rPr>
        <w:t>Changes in TComRom.cpp modify the scan definition for 8x8 TU, which is divided in 4x4 sub-blocks. Diagonal scan is done within a sub-block and across sub-blocks for 8x8. There are two variants to tackle MDCS. The difference is the scanning process across sub-blocks: in one case a diagonal scan is always used while in the other, the horizontal / vertical scan is used.</w:t>
      </w:r>
    </w:p>
    <w:p>
      <w:pPr>
        <w:pStyle w:val="Normal"/>
        <w:jc w:val="both"/>
        <w:rPr/>
      </w:pPr>
      <w:r>
        <w:rPr>
          <w:szCs w:val="22"/>
        </w:rPr>
        <w:t>Modifications in TEncSbac.cpp and TDecSbac.cpp are to process the 8x8 TU with the 2-level significance map of the 16x16 and 32x32 TU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mplexity of the algorithm is similar to that of the anchor. Harmonization of the processing of all TUs in sub-blocks of 4x4 is achiev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 xml:space="preserve">Coding results using common conditions have been obtained and match those of the proponent. Results are provided in the accompanying excel files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C. Rosewarne, M. Maeda, “</w:t>
      </w:r>
      <w:r>
        <w:rPr>
          <w:i/>
        </w:rPr>
        <w:t>Non-CE11: Harmonisation of 8x8 TU residual scan</w:t>
      </w:r>
      <w:r>
        <w:rPr>
          <w:szCs w:val="22"/>
        </w:rPr>
        <w:t>”, JCTVC-H0145,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San Jose, USA, February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Qualcomm User</cp:lastModifiedBy>
  <dcterms:modified xsi:type="dcterms:W3CDTF">2012-01-26T01:05:00Z</dcterms:modified>
  <cp:revision>40</cp:revision>
  <dc:subject/>
  <dc:title>Joint Collaborative Team on Video Coding (JCT-VC) Contribution</dc:title>
</cp:coreProperties>
</file>