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589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7: Cross-check for Tests 1 and 2 (JCTVC-H0126) by BB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a Mrak, David Flyn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BC R&amp;D, Centre House, 56 Wood Lan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12 7SB 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a.mrak@bbc.co.u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ritish Broadcasting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document reports the evaluation of Tools 3 from CE7. The tool enables a boundary-dependent transform applied on inter prediction residue with 8x8 and 4x4 secondary transform. The results confirm the proponent’s BD-rates. The running times are close to the proponents’ and within the range of variability associated with the cluster used for the experim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check report</w:t>
      </w:r>
    </w:p>
    <w:p>
      <w:pPr>
        <w:pStyle w:val="Normal"/>
        <w:jc w:val="both"/>
        <w:rPr/>
      </w:pPr>
      <w:r>
        <w:rPr/>
        <w:t>This test evaluates secondary transforms for inter residuals. In Test 1 at size 8 and larger for the inter residue, a secondary transform of size 8x8 is used after the DCT. In Test 2 at size 8 and larger for the inter residue, a secondary transform of size 4x4 is used after the DCT.</w:t>
      </w:r>
    </w:p>
    <w:p>
      <w:pPr>
        <w:pStyle w:val="Normal"/>
        <w:jc w:val="both"/>
        <w:rPr/>
      </w:pPr>
      <w:r>
        <w:rPr/>
        <w:t xml:space="preserve">Tested method is evaluated with respect to HM-5.0. Two sets of evaluations are performed - for Test 1 (results in Table a) and for Test 2 (results in Table 2) from JCTVC-H0126. All mandatory inter configurations are tested and compared to HM-5.0. </w:t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bookmarkStart w:id="0" w:name="OLE_LINK331"/>
      <w:bookmarkEnd w:id="0"/>
      <w:r>
        <w:rPr>
          <w:b/>
          <w:szCs w:val="22"/>
        </w:rPr>
        <w:t>Table 1. BD Rate gains when proposed transform scheme is applied on Inter prediction Residue with 8x8 secondary transform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46"/>
        <w:gridCol w:w="999"/>
        <w:gridCol w:w="92"/>
        <w:gridCol w:w="975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E-10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 (8bit)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4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Table 2. BD Rate gains when proposed transform scheme is applied on Inter prediction Residue with 4x4 secondary transfor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97"/>
        <w:gridCol w:w="948"/>
        <w:gridCol w:w="47"/>
        <w:gridCol w:w="102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E-10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6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 (8bit)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1:00Z</dcterms:created>
  <dc:creator>Gary J. Sullivan</dc:creator>
  <dc:description/>
  <cp:keywords>JCT-VC MPEG VCEG</cp:keywords>
  <dc:language>en-US</dc:language>
  <cp:lastModifiedBy>martam</cp:lastModifiedBy>
  <dcterms:modified xsi:type="dcterms:W3CDTF">2012-02-01T02:43:00Z</dcterms:modified>
  <cp:revision>12</cp:revision>
  <dc:subject/>
  <dc:title>Joint Collaborative Team on Video Coding (JCT-VC) Contribution</dc:title>
</cp:coreProperties>
</file>