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H058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>M234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check of Cisco proposal JTCVC-H006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Gordon CLARE (Orange Labs)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Félix HENRY (Orange Labs)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</w:rPr>
              <w:br/>
              <w:t>+33 2 99 12 45 58</w:t>
              <w:br/>
            </w:r>
            <w:hyperlink r:id="rId4">
              <w:r>
                <w:rPr>
                  <w:rStyle w:val="InternetLink"/>
                  <w:sz w:val="18"/>
                  <w:szCs w:val="14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hyperlink r:id="rId5">
              <w:r>
                <w:rPr>
                  <w:rStyle w:val="InternetLink"/>
                  <w:sz w:val="18"/>
                  <w:szCs w:val="14"/>
                </w:rPr>
                <w:t>felix.henry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the crosscheck of </w:t>
      </w:r>
      <w:del w:id="0" w:author="JCTVC-G197" w:date="2012-02-02T18:16:00Z">
        <w:r>
          <w:rPr>
            <w:highlight w:val="yellow"/>
          </w:rPr>
          <w:delText>testxx of</w:delText>
        </w:r>
      </w:del>
      <w:ins w:id="1" w:author="JCTVC-G197" w:date="2012-02-02T18:16:00Z">
        <w:r>
          <w:rPr/>
          <w:t>a substest of</w:t>
        </w:r>
      </w:ins>
      <w:r>
        <w:rPr/>
        <w:t xml:space="preserve"> contribution JCTVC-H0066.  JCTVC-H0066 is a proposal by Cisco aiming at providing ALF syntax at the LCU level</w:t>
      </w:r>
      <w:del w:id="2" w:author="JCTVC-G197" w:date="2012-02-02T18:16:00Z">
        <w:r>
          <w:rPr/>
          <w:delText xml:space="preserve">.  </w:delText>
        </w:r>
      </w:del>
      <w:del w:id="3" w:author="JCTVC-G197" w:date="2012-02-02T18:16:00Z">
        <w:r>
          <w:rPr>
            <w:highlight w:val="yellow"/>
          </w:rPr>
          <w:delText>Testxx</w:delText>
        </w:r>
      </w:del>
      <w:ins w:id="4" w:author="JCTVC-G197" w:date="2012-02-02T18:16:00Z">
        <w:r>
          <w:rPr/>
          <w:t xml:space="preserve"> A specific subtest</w:t>
        </w:r>
      </w:ins>
      <w:r>
        <w:rPr/>
        <w:t xml:space="preserve"> within </w:t>
      </w:r>
      <w:del w:id="5" w:author="JCTVC-G197" w:date="2012-02-02T18:16:00Z">
        <w:r>
          <w:rPr/>
          <w:delText>it i</w:delText>
        </w:r>
      </w:del>
      <w:ins w:id="6" w:author="JCTVC-G197" w:date="2012-02-02T18:16:00Z">
        <w:r>
          <w:rPr/>
          <w:t xml:space="preserve">this proposal consists in </w:t>
        </w:r>
      </w:ins>
      <w:del w:id="7" w:author="JCTVC-G197" w:date="2012-02-02T18:17:00Z">
        <w:r>
          <w:rPr/>
          <w:delText xml:space="preserve">s a modification -- </w:delText>
        </w:r>
      </w:del>
      <w:r>
        <w:rPr/>
        <w:t>adding a statistics-reset per LCU line</w:t>
      </w:r>
      <w:ins w:id="8" w:author="JCTVC-G197" w:date="2012-02-02T18:17:00Z">
        <w:r>
          <w:rPr/>
          <w:t xml:space="preserve"> in order to make it compatible with wavefront parallel processing</w:t>
        </w:r>
      </w:ins>
      <w:r>
        <w:rPr/>
        <w:t xml:space="preserve">. </w:t>
      </w:r>
      <w:r>
        <w:rPr/>
        <w:t>Verified coding efficiency results are strictly identical to the ones measured by the proponents</w:t>
      </w:r>
      <w:r>
        <w:rPr/>
        <w:t xml:space="preserve"> [+0.5%(AIHE),</w:t>
      </w:r>
      <w:ins w:id="9" w:author="JCTVC-G197" w:date="2012-02-02T18:17:00Z">
        <w:r>
          <w:rPr/>
          <w:t xml:space="preserve"> </w:t>
        </w:r>
      </w:ins>
      <w:r>
        <w:rPr/>
        <w:t>+0.9%(RAHE),</w:t>
      </w:r>
      <w:ins w:id="10" w:author="JCTVC-G197" w:date="2012-02-02T18:17:00Z">
        <w:r>
          <w:rPr/>
          <w:t xml:space="preserve"> </w:t>
        </w:r>
      </w:ins>
      <w:r>
        <w:rPr/>
        <w:t>+0.5(LDBHE),</w:t>
      </w:r>
      <w:ins w:id="11" w:author="JCTVC-G197" w:date="2012-02-02T18:17:00Z">
        <w:r>
          <w:rPr/>
          <w:t xml:space="preserve"> </w:t>
        </w:r>
      </w:ins>
      <w:r>
        <w:rPr/>
        <w:t>+0.4%(LDPHE),</w:t>
      </w:r>
      <w:ins w:id="12" w:author="JCTVC-G197" w:date="2012-02-02T18:17:00Z">
        <w:r>
          <w:rPr/>
          <w:t xml:space="preserve"> </w:t>
        </w:r>
      </w:ins>
      <w:r>
        <w:rPr/>
        <w:t>+1.3%(RAHE10)].  Furthermore, the source code has been studied and matches the description of JCTVC-H0066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ression performance verification</w:t>
      </w:r>
    </w:p>
    <w:p>
      <w:pPr>
        <w:pStyle w:val="Normal"/>
        <w:jc w:val="both"/>
        <w:rPr/>
      </w:pPr>
      <w:r>
        <w:rPr>
          <w:szCs w:val="22"/>
        </w:rPr>
        <w:t xml:space="preserve">The source code provided by the proponents of </w:t>
      </w:r>
      <w:r>
        <w:rPr/>
        <w:t>JCTVC-H0066</w:t>
      </w:r>
      <w:r>
        <w:rPr>
          <w:szCs w:val="22"/>
        </w:rPr>
        <w:t xml:space="preserve"> has been compiled and run under the following test condition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JCTVC-G1200 test conditions [1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High Efficiency AIHE, RAHE, LBHE, LPHE, class A,B,C,D,E,F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High Efficiency 10 bit RAHE10 only, class A, B, C, D, F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ftware used for the </w:t>
      </w:r>
      <w:del w:id="13" w:author="JCTVC-G197" w:date="2012-02-02T18:17:00Z">
        <w:r>
          <w:rPr>
            <w:szCs w:val="22"/>
          </w:rPr>
          <w:delText xml:space="preserve">first </w:delText>
        </w:r>
      </w:del>
      <w:ins w:id="14" w:author="JCTVC-G197" w:date="2012-02-02T18:17:00Z">
        <w:r>
          <w:rPr>
            <w:szCs w:val="22"/>
          </w:rPr>
          <w:t xml:space="preserve">specific substest </w:t>
        </w:r>
      </w:ins>
      <w:del w:id="15" w:author="JCTVC-G197" w:date="2012-02-02T18:17:00Z">
        <w:r>
          <w:rPr>
            <w:szCs w:val="22"/>
          </w:rPr>
          <w:delText xml:space="preserve">experiment </w:delText>
        </w:r>
      </w:del>
      <w:r>
        <w:rPr>
          <w:szCs w:val="22"/>
        </w:rPr>
        <w:t xml:space="preserve">produced the performance recorded in Table 1. </w:t>
      </w:r>
    </w:p>
    <w:p>
      <w:pPr>
        <w:pStyle w:val="Normal"/>
        <w:jc w:val="center"/>
        <w:rPr/>
      </w:pPr>
      <w:r>
        <w:rPr>
          <w:szCs w:val="22"/>
        </w:rPr>
        <w:t xml:space="preserve">Table 1: Rate-distortion performance </w:t>
      </w:r>
      <w:r>
        <w:rPr/>
        <w:t>measured by the crosschecker.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 (8bit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2,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8%</w:t>
            </w:r>
          </w:p>
        </w:tc>
        <w:tc>
          <w:tcPr>
            <w:tcW w:w="10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4,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4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5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8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5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1,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1,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9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 (8bit)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7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9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9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2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5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5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5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2,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4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2,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6,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/>
              </w:rPr>
              <w:t>6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2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2,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2,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1,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2,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2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1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urce code examination</w:t>
      </w:r>
    </w:p>
    <w:p>
      <w:pPr>
        <w:pStyle w:val="Normal"/>
        <w:jc w:val="both"/>
        <w:rPr/>
      </w:pPr>
      <w:r>
        <w:rPr/>
        <w:t>The source code has been studied and matches the description of the algorithm provided in JCTVC-H0066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ibliography</w:t>
      </w:r>
    </w:p>
    <w:p>
      <w:pPr>
        <w:pStyle w:val="Normal"/>
        <w:rPr/>
      </w:pPr>
      <w:r>
        <w:rPr/>
        <w:t>[1] JCTVC-G1200, “Common test conditions and software reference configurations” F. Bossen, 7</w:t>
      </w:r>
      <w:r>
        <w:rPr>
          <w:vertAlign w:val="superscript"/>
        </w:rPr>
        <w:t>th</w:t>
      </w:r>
      <w:r>
        <w:rPr/>
        <w:t xml:space="preserve"> JCTVC meeting, Geneva, November 2011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rdon.clare@orange-ftgroup.com" TargetMode="External"/><Relationship Id="rId5" Type="http://schemas.openxmlformats.org/officeDocument/2006/relationships/hyperlink" Target="mailto:felix.henry@orange-ftgroup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53:00Z</dcterms:created>
  <dc:creator>Gary J. Sullivan</dc:creator>
  <dc:description/>
  <cp:keywords>JCT-VC MPEG VCEG</cp:keywords>
  <dc:language>en-US</dc:language>
  <cp:lastModifiedBy>JCTVC-G197</cp:lastModifiedBy>
  <dcterms:modified xsi:type="dcterms:W3CDTF">2012-02-02T17:18:00Z</dcterms:modified>
  <cp:revision>38</cp:revision>
  <dc:subject/>
  <dc:title>Joint Collaborative Team on Video Coding (JCT-VC) Contribution</dc:title>
</cp:coreProperties>
</file>