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/>
              </w:rPr>
              <w:t>0</w:t>
            </w:r>
            <w:r>
              <w:rPr>
                <w:lang w:val="en-CA" w:eastAsia="ja-JP"/>
              </w:rPr>
              <w:t>5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f context modeling for parition mode (JCTVC-H05</w:t>
            </w:r>
            <w:r>
              <w:rPr>
                <w:b/>
                <w:szCs w:val="22"/>
                <w:lang w:val="en-CA" w:eastAsia="ja-JP"/>
              </w:rPr>
              <w:t>4</w:t>
            </w:r>
            <w:r>
              <w:rPr>
                <w:b/>
                <w:szCs w:val="22"/>
                <w:lang w:val="en-CA" w:eastAsia="ja-JP"/>
              </w:rPr>
              <w:t>5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yamamoto.tomoyuki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context modeling for asymmetric parition proposed in JCTVC-H0545 The algorithm and software implementation are stduied. It is confirmed that the bitrate and PNSR values completely match with those provided by the proponents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n JCTCV-H0545 [1], context reduction of partition information (part_mode) is proposed. For the 3rd bin of part_mode, which indicates whether asymmetric partition is used, one context is used. For the 4th bin of part_mode, which selects one asymmetric partition, no context is u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</w:p>
    <w:p>
      <w:pPr>
        <w:pStyle w:val="Normal"/>
        <w:rPr>
          <w:lang w:val="en-CA" w:eastAsia="ja-JP"/>
          <w:moveTo w:id="0" w:author="S127342" w:date="2012-02-04T14:11:00Z"/>
        </w:rPr>
      </w:pPr>
      <w:r>
        <w:rPr>
          <w:lang w:val="en-CA" w:eastAsia="ja-JP"/>
        </w:rPr>
        <w:t>The experiments are carried out using the software provided by the proponents. Table 1 shows the result. It is confirmed that bitrates and PSNR values match with those provided by the proponents. Regarding run time, no significant difference is observed.</w:t>
      </w:r>
    </w:p>
    <w:p>
      <w:pPr>
        <w:pStyle w:val="Normal"/>
        <w:rPr>
          <w:lang w:val="en-CA" w:eastAsia="ja-JP"/>
          <w:moveTo w:id="2" w:author="S127342" w:date="2012-02-04T14:11:00Z"/>
        </w:rPr>
      </w:pPr>
      <w:moveTo w:id="1" w:author="S127342" w:date="2012-02-04T14:11:00Z">
        <w:r>
          <w:rPr>
            <w:lang w:val="en-CA" w:eastAsia="ja-JP"/>
          </w:rPr>
        </w:r>
      </w:moveTo>
    </w:p>
    <w:p>
      <w:pPr>
        <w:pStyle w:val="Normal"/>
        <w:rPr>
          <w:lang w:val="en-CA" w:eastAsia="ja-JP"/>
          <w:moveTo w:id="4" w:author="S127342" w:date="2012-02-04T14:11:00Z"/>
        </w:rPr>
      </w:pPr>
      <w:moveTo w:id="3" w:author="S127342" w:date="2012-02-04T14:11:00Z">
        <w:r>
          <w:rPr>
            <w:lang w:val="en-CA" w:eastAsia="ja-JP"/>
          </w:rPr>
          <w:t>Table 1. Result of a) Context modeling for asymmetric partition</w:t>
        </w:r>
      </w:moveTo>
    </w:p>
    <w:p>
      <w:pPr>
        <w:pStyle w:val="Normal"/>
        <w:rPr>
          <w:lang w:val="en-CA" w:eastAsia="ja-JP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21513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151360"/>
                          <a:chOff x="0" y="0"/>
                          <a:chExt cx="5942880" cy="215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15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2280" y="47160"/>
                            <a:ext cx="563760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69.4pt" coordorigin="0,0" coordsize="9359,3388">
                <v:rect id="shape_0" stroked="f" o:allowincell="f" style="position:absolute;left:0;top:0;width:9358;height:33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74;width:8877;height:297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CA" w:eastAsia="ja-JP"/>
          <w:moveFrom w:id="6" w:author="S127342" w:date="2012-02-04T14:11:00Z"/>
        </w:rPr>
      </w:pPr>
      <w:moveFrom w:id="5" w:author="S127342" w:date="2012-02-04T14:11:00Z">
        <w:r>
          <w:rPr>
            <w:lang w:val="en-CA" w:eastAsia="ja-JP"/>
          </w:rPr>
          <w:t>Table 1. Result of a) Context modeling for asymmetric partition</w:t>
        </w:r>
      </w:moveFrom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  <w:ins w:id="9" w:author="S127342" w:date="2012-02-04T14:12:00Z"/>
        </w:rPr>
      </w:pPr>
      <w:ins w:id="7" w:author="S127342" w:date="2012-02-04T14:06:00Z">
        <w:r>
          <w:rPr>
            <w:lang w:val="en-CA" w:eastAsia="ja-JP"/>
          </w:rPr>
          <w:t xml:space="preserve">JCTVC-H0545 also includes results where encoder is forced to choose non-AMP partition modes to evaluate the effectiveness of the 3rd bin in the case. Table 2, Table 3, and Table 4 shows </w:t>
        </w:r>
      </w:ins>
      <w:ins w:id="8" w:author="S127342" w:date="2012-02-04T14:08:00Z">
        <w:r>
          <w:rPr>
            <w:lang w:val="en-CA" w:eastAsia="ja-JP"/>
          </w:rPr>
          <w:t>the results. It is confirmed that those results also match with the results provided by the proponent.</w:t>
        </w:r>
      </w:ins>
    </w:p>
    <w:p>
      <w:pPr>
        <w:pStyle w:val="Normal"/>
        <w:spacing w:before="240" w:after="0"/>
        <w:jc w:val="center"/>
        <w:rPr>
          <w:lang w:val="en-CA" w:eastAsia="ja-JP"/>
          <w:ins w:id="11" w:author="S127342" w:date="2012-02-04T14:12:00Z"/>
        </w:rPr>
      </w:pPr>
      <w:ins w:id="10" w:author="S127342" w:date="2012-02-04T14:12:00Z">
        <w:r>
          <w:rPr>
            <w:lang w:val="en-CA" w:eastAsia="ja-JP"/>
          </w:rPr>
          <w:t>Table 2 Result of HM-5.0 with AMP disabled for every PU</w:t>
        </w:r>
      </w:ins>
    </w:p>
    <w:p>
      <w:pPr>
        <w:pStyle w:val="Normal"/>
        <w:rPr>
          <w:lang w:val="en-CA" w:eastAsia="ja-JP"/>
          <w:ins w:id="13" w:author="S127342" w:date="2012-02-04T14:10:00Z"/>
        </w:rPr>
      </w:pPr>
      <w:ins w:id="12" w:author="S127342" w:date="2012-02-04T14:10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42965" cy="2107565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2880" cy="2107440"/>
                            <a:chOff x="0" y="0"/>
                            <a:chExt cx="5942880" cy="21074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5942880" cy="21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2280" y="132840"/>
                              <a:ext cx="5637600" cy="188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67.95pt;height:165.95pt" coordorigin="0,0" coordsize="9359,3319">
                  <v:rect id="shape_0" stroked="f" o:allowincell="f" style="position:absolute;left:0;top:0;width:9358;height:331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40;top:209;width:8877;height:2967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spacing w:before="240" w:after="0"/>
        <w:jc w:val="center"/>
        <w:rPr>
          <w:lang w:val="en-CA" w:eastAsia="ja-JP"/>
          <w:ins w:id="15" w:author="S127342" w:date="2012-02-04T14:10:00Z"/>
        </w:rPr>
      </w:pPr>
      <w:ins w:id="14" w:author="S127342" w:date="2012-02-04T14:13:00Z">
        <w:r>
          <w:rPr>
            <w:lang w:val="en-CA" w:eastAsia="ja-JP"/>
          </w:rPr>
          <w:t>Table 2 Result of JCTVC-H0545 context reduction with AMP disabled for every PU</w:t>
        </w:r>
      </w:ins>
    </w:p>
    <w:p>
      <w:pPr>
        <w:pStyle w:val="Normal"/>
        <w:rPr>
          <w:lang w:val="en-CA" w:eastAsia="ja-JP"/>
          <w:ins w:id="17" w:author="S127342" w:date="2012-02-04T14:10:00Z"/>
        </w:rPr>
      </w:pPr>
      <w:ins w:id="16" w:author="S127342" w:date="2012-02-04T14:10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42965" cy="2107565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2880" cy="2107440"/>
                            <a:chOff x="0" y="0"/>
                            <a:chExt cx="5942880" cy="210744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5942880" cy="21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2280" y="111240"/>
                              <a:ext cx="5637600" cy="188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67.95pt;height:165.95pt" coordorigin="0,0" coordsize="9359,3319">
                  <v:rect id="shape_0" stroked="f" o:allowincell="f" style="position:absolute;left:0;top:0;width:9358;height:331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40;top:175;width:8877;height:2967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spacing w:before="240" w:after="0"/>
        <w:jc w:val="center"/>
        <w:rPr>
          <w:lang w:val="en-CA" w:eastAsia="ja-JP"/>
          <w:ins w:id="19" w:author="S127342" w:date="2012-02-04T14:13:00Z"/>
        </w:rPr>
      </w:pPr>
      <w:ins w:id="18" w:author="S127342" w:date="2012-02-04T14:13:00Z">
        <w:r>
          <w:rPr>
            <w:lang w:val="en-CA" w:eastAsia="ja-JP"/>
          </w:rPr>
          <w:t>Table 3 Result of JCTVC-H0099 context reduction with AMP disabled for every PU</w:t>
        </w:r>
      </w:ins>
    </w:p>
    <w:p>
      <w:pPr>
        <w:pStyle w:val="Normal"/>
        <w:rPr>
          <w:lang w:val="en-CA" w:eastAsia="ja-JP"/>
          <w:ins w:id="21" w:author="S127342" w:date="2012-02-04T14:14:00Z"/>
        </w:rPr>
      </w:pPr>
      <w:ins w:id="20" w:author="S127342" w:date="2012-02-04T14:10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42965" cy="2107565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2880" cy="2107440"/>
                            <a:chOff x="0" y="0"/>
                            <a:chExt cx="5942880" cy="210744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5942880" cy="21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2280" y="111240"/>
                              <a:ext cx="5637600" cy="188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67.95pt;height:165.95pt" coordorigin="0,0" coordsize="9359,3319">
                  <v:rect id="shape_0" stroked="f" o:allowincell="f" style="position:absolute;left:0;top:0;width:9358;height:331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40;top:175;width:8877;height:2967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context modeling for asymmetric parition proposed in JCTVC-H0535 The algorithm and software implementation are stduied. It is confirmed that the bitrate and PNSR values completely match with those provided by the proponents. Since other contributions JCTVC-H0099 [2] and JCTVC-H0327 [3] propose slightly different context reduction for the same syntax, it is suggested further discuss on this topic by comparing related contribu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[1] W.-J. Chien, X. Wang, and M. Karczewicz, </w:t>
      </w:r>
      <w:r>
        <w:rPr>
          <w:lang w:val="en-CA" w:eastAsia="ja-JP"/>
        </w:rPr>
        <w:t>“Context modeling for asymmetric partitioning on partition mode,”</w:t>
      </w:r>
      <w:r>
        <w:rPr>
          <w:lang w:val="en-CA" w:eastAsia="ja-JP"/>
        </w:rPr>
        <w:t xml:space="preserve"> JCTVC-H0545, </w:t>
      </w:r>
      <w:r>
        <w:rPr>
          <w:lang w:val="en-CA" w:eastAsia="ja-JP"/>
        </w:rPr>
        <w:t>8th Meeting: San José, CA, USA, 1–10 February, 201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[2] T. Yamamoto, </w:t>
      </w:r>
      <w:r>
        <w:rPr>
          <w:lang w:val="en-CA" w:eastAsia="ja-JP"/>
        </w:rPr>
        <w:t>“On CABAC context for partition mode,”</w:t>
      </w:r>
      <w:r>
        <w:rPr>
          <w:lang w:val="en-CA" w:eastAsia="ja-JP"/>
        </w:rPr>
        <w:t xml:space="preserve"> JCTVC-H0099, </w:t>
      </w:r>
      <w:r>
        <w:rPr>
          <w:lang w:val="en-CA" w:eastAsia="ja-JP"/>
        </w:rPr>
        <w:t>8th Meeting: San José, CA, USA, 1–10 February, 2012</w:t>
      </w:r>
    </w:p>
    <w:p>
      <w:pPr>
        <w:pStyle w:val="Normal"/>
        <w:rPr/>
      </w:pPr>
      <w:r>
        <w:rPr>
          <w:lang w:val="en-CA" w:eastAsia="ja-JP"/>
        </w:rPr>
        <w:t xml:space="preserve">[3] H. Li, B. Li, H. Yang, and H. Yu, </w:t>
      </w:r>
      <w:r>
        <w:rPr>
          <w:lang w:val="en-CA" w:eastAsia="ja-JP"/>
        </w:rPr>
        <w:t>“Simplification of MVP index coding and AMP mode coding,”</w:t>
      </w:r>
      <w:r>
        <w:rPr>
          <w:lang w:val="en-CA" w:eastAsia="ja-JP"/>
        </w:rPr>
        <w:t xml:space="preserve"> JCTVC-H0327, </w:t>
      </w:r>
      <w:r>
        <w:rPr>
          <w:lang w:val="en-CA" w:eastAsia="ja-JP"/>
        </w:rPr>
        <w:t>8th Meeting: San José, CA, USA, 1–10 February, 2012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7342</cp:lastModifiedBy>
  <cp:lastPrinted>2012-01-06T13:08:00Z</cp:lastPrinted>
  <dcterms:modified xsi:type="dcterms:W3CDTF">2012-02-04T05:14:00Z</dcterms:modified>
  <cp:revision>222</cp:revision>
  <dc:subject/>
  <dc:title>Joint Collaborative Team on Video Coding (JCT-VC) Contribution</dc:title>
</cp:coreProperties>
</file>