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55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  m23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AhG-16: Cross-Check of H0347 on unification of SDIP and NSQ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d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H0347 proposal on unification of SDIP and NSQT. The simulation results (BD Rates and PSNR’s) as verified by Samsung match closely with the results provided by the proponents in JCTVC-H0347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H0347 [1] proposes unification of SDIP and NSQT. This cross-check is for Tests 1 and 2 in [1]. The macro settings for the tests was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PlainText"/>
        <w:rPr/>
      </w:pPr>
      <w:r>
        <w:rPr>
          <w:b/>
        </w:rPr>
        <w:t>Case 1.</w:t>
      </w:r>
      <w:r>
        <w:rPr/>
        <w:t xml:space="preserve"> SDIP_2NxhN_with2x8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#define HHMTU_SDIP                     1         </w:t>
      </w:r>
    </w:p>
    <w:p>
      <w:pPr>
        <w:pStyle w:val="PlainText"/>
        <w:rPr/>
      </w:pPr>
      <w:r>
        <w:rPr/>
        <w:t xml:space="preserve">#if HHMTU_SDIP &amp;&amp; NSQT  </w:t>
      </w:r>
    </w:p>
    <w:p>
      <w:pPr>
        <w:pStyle w:val="PlainText"/>
        <w:rPr/>
      </w:pPr>
      <w:r>
        <w:rPr/>
        <w:t xml:space="preserve">#define HHMTU_SDIP_EARLYSKIP          1        </w:t>
      </w:r>
    </w:p>
    <w:p>
      <w:pPr>
        <w:pStyle w:val="PlainText"/>
        <w:rPr/>
      </w:pPr>
      <w:r>
        <w:rPr/>
        <w:t>#define SDIP_PU2NxN                    0  // 1: SDIP with 2NxN/Nx2N PU, 0:SDIP 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HHMTU_SDIP &amp;&amp; NSQT</w:t>
      </w:r>
    </w:p>
    <w:p>
      <w:pPr>
        <w:pStyle w:val="PlainText"/>
        <w:rPr/>
      </w:pPr>
      <w:r>
        <w:rPr/>
        <w:t xml:space="preserve">#define INTER_INTRA_DISABLE2x8        0   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Case 2.</w:t>
      </w:r>
      <w:r>
        <w:rPr/>
        <w:t xml:space="preserve"> SDIP_2NxhN_no2x8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#define HHMTU_SDIP                      1         </w:t>
      </w:r>
    </w:p>
    <w:p>
      <w:pPr>
        <w:pStyle w:val="PlainText"/>
        <w:rPr/>
      </w:pPr>
      <w:r>
        <w:rPr/>
        <w:t xml:space="preserve">#if HHMTU_SDIP &amp;&amp; NSQT  </w:t>
      </w:r>
    </w:p>
    <w:p>
      <w:pPr>
        <w:pStyle w:val="PlainText"/>
        <w:rPr/>
      </w:pPr>
      <w:r>
        <w:rPr/>
        <w:t xml:space="preserve">#define HHMTU_SDIP_EARLYSKIP           1      </w:t>
      </w:r>
    </w:p>
    <w:p>
      <w:pPr>
        <w:pStyle w:val="PlainText"/>
        <w:rPr/>
      </w:pPr>
      <w:r>
        <w:rPr/>
        <w:t xml:space="preserve">#define SDIP_PU2NxN                     0        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HHMTU_SDIP &amp;&amp; NSQT</w:t>
      </w:r>
    </w:p>
    <w:p>
      <w:pPr>
        <w:pStyle w:val="PlainText"/>
        <w:rPr/>
      </w:pPr>
      <w:r>
        <w:rPr/>
        <w:t xml:space="preserve">#define INTER_INTRA_DISABLE2x8         1      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 xml:space="preserve">The test conditions as stipulated in common conditions for testing were followed for conducting the simulations. Tests were conducted on Intra HE and LC, Random Access HE, HE-10 bits, and LC, Low Delay-B HE and LC setting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>
          <w:b/>
          <w:b/>
        </w:rPr>
      </w:pPr>
      <w:r>
        <w:rPr/>
        <w:t xml:space="preserve">Tables 1 and 2 show the simulation results for JCTVC-H0347 proposal as cross-checked by Samsung. Detailed results are available in the attached Excel sheet. Note that the Random Access-HE 10 bit results were not provided by the proponents. The BD Rates and PSNR’s for the other tests matched with those provided by the proponents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test 1 of JCTVC-H0347 proposal as cross-checked by Samsung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7250" cy="4507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le 2: Simulation Results for test 2 of JCTVC-H0347 proposal as cross-checked by Samsung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7250" cy="4507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H0347, and verified the simulation results.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1. X. Cao et al., “</w:t>
      </w:r>
      <w:r>
        <w:rPr/>
        <w:t>AHG16: SDIP unified with NSQT</w:t>
      </w:r>
      <w:r>
        <w:rPr>
          <w:iCs/>
          <w:szCs w:val="22"/>
        </w:rPr>
        <w:t>,” JCTVC-H0347, San Jose, USA, Feb 2012.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2-01-30T20:16:00Z</dcterms:modified>
  <cp:revision>76</cp:revision>
  <dc:subject/>
  <dc:title>Joint Collaborative Team on Video Coding (JCT-VC) Contribution</dc:title>
</cp:coreProperties>
</file>