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/>
      </w:pPr>
      <w:r>
        <w:rPr/>
        <w:t xml:space="preserve">WD text Changes </w:t>
      </w:r>
      <w:r>
        <w:rPr>
          <w:highlight w:val="yellow"/>
        </w:rPr>
        <w:t>(changes marked in yellow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br/>
      </w:r>
      <w:r>
        <w:rPr>
          <w:rFonts w:eastAsia="Malgun Gothic" w:cs="Times New Roman"/>
          <w:bCs w:val="false"/>
          <w:kern w:val="0"/>
          <w:sz w:val="22"/>
          <w:szCs w:val="20"/>
        </w:rPr>
        <w:t>Table 7.3.10 residual coding syntax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37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residual_coding ( x0, y0, log2TrafoWidth, log2TrafoHeight, scanIdx, cIdx 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pre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_</w:t>
            </w:r>
            <w:r>
              <w:rPr>
                <w:rFonts w:cs="Times New Roman" w:ascii="Times New Roman" w:hAnsi="Times New Roman"/>
                <w:b/>
              </w:rPr>
              <w:t>y_pre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 ( last_significant_coeff_x_prefix &gt; 3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suf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 ( last_significant_coeff_y_prefix &gt; 3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y_suffix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Coeff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xC = ScanOrder[ log2TrafoWidth ][ log2TrafoHeight ][ scanIdx ][ numCoeff ][ 0 ]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ab/>
              <w:t>yC = ScanOrder[ log2TrafoWidth ][ log2TrafoHeight ][ scanIdx ][ numCoeff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Coeff++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</w:rPr>
              <w:tab/>
              <w:t>} while( ( xC  !=  LastSignificantCoeffX ) || ( yC  !=  LastSignificantCoeffY )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umLastSubset = (numCoeff − 1) &gt;&gt; 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offset = i &lt;&lt; 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max( log2TrafoWidth, log2TrafoHeight ) &gt; 3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G = ScanOrder[ log2TrafoWidth – 2 ][ log2TrafoHeight – 2 ][ scanIdx ][ i ][ 0 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G = ScanOrder[ log2TrafoWidth – 2 ][ log2TrafoHeight – 2 ][ scanIdx ][ i ][ 1 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rightCGFlag = (xCG = = (1&lt;&lt; (log2TrafoWidth – 2)) − 1) ? 0 : </w:t>
              <w:br/>
              <w:tab/>
              <w:tab/>
              <w:tab/>
              <w:tab/>
              <w:tab/>
              <w:tab/>
              <w:tab/>
              <w:tab/>
              <w:tab/>
              <w:t>significant_coeff_group_flag[ xCG + 1 ][ yCG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bottomCGFlag = (yCG = = (1 &lt;&lt; (log2TrafoHeight – 2)) − 1) ? 0 : </w:t>
              <w:br/>
              <w:tab/>
              <w:tab/>
              <w:tab/>
              <w:tab/>
              <w:tab/>
              <w:tab/>
              <w:tab/>
              <w:tab/>
              <w:tab/>
              <w:t>significant_coeff_group_flag[ xCG ][ yCG +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(i = = numLastSubset)  | |  (rightCGFlag + bottomCGFlag = = 2)  | |  (i = = 0)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significant_coeff_group_flag[ xCG ][ yCG ] = 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Els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group_flag</w:t>
            </w:r>
            <w:r>
              <w:rPr>
                <w:rFonts w:cs="Times New Roman" w:ascii="Times New Roman" w:hAnsi="Times New Roman"/>
              </w:rPr>
              <w:t>[ xCG ][ yCG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 (n + offset) &lt; (numCoeff − 1)  &amp;&amp;  significant_coeff_group_flag[ xCG ][ yCG ]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NZInCG = (i = = numLastSubset) ? 1 :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(n &gt; 0)  | |  (rightCGFlag + bottomCGFlag = = 2)  | |  (i = = 0)  | |  (numNZInCG &gt; 0)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flag</w:t>
            </w:r>
            <w:r>
              <w:rPr>
                <w:rFonts w:cs="Times New Roman" w:ascii="Times New Roman" w:hAnsi="Times New Roman"/>
              </w:rPr>
              <w:t>[ xC ][ yC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numNZInCG += significant_coeff_flag[ xC ][ yC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significant_coeff_flag[ xC ][ yC ] = 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(n + offset) &lt; (numCoeff − 1)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ignificant_coeff_flag[</w:t>
            </w:r>
            <w:r>
              <w:rPr>
                <w:rFonts w:cs="Times New Roman" w:ascii="Times New Roman" w:hAnsi="Times New Roman"/>
              </w:rPr>
              <w:t> xC </w:t>
            </w:r>
            <w:r>
              <w:rPr>
                <w:rFonts w:cs="Times New Roman" w:ascii="Times New Roman" w:hAnsi="Times New Roman"/>
                <w:b/>
                <w:bCs/>
              </w:rPr>
              <w:t>][</w:t>
            </w:r>
            <w:r>
              <w:rPr>
                <w:rFonts w:cs="Times New Roman" w:ascii="Times New Roman" w:hAnsi="Times New Roman"/>
              </w:rPr>
              <w:t> yC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SigCoeff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firstGreater1CoeffIdx = -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significant_coeff_flag[ xC ][ yC ] &amp;&amp; </w:t>
            </w:r>
            <w:r>
              <w:rPr>
                <w:rFonts w:cs="Times New Roman" w:ascii="Times New Roman" w:hAnsi="Times New Roman"/>
                <w:highlight w:val="yellow"/>
              </w:rPr>
              <w:t>numSigCoeff &lt; 8 )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1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</w:rPr>
              <w:t>numSigCoeff++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</w:rPr>
              <w:t>if (coeff_abs_level_greater1_flag[ n ] &amp;&amp; firstGreater1CoeffIdx == -1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firstGreater1CoeffIdx = 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0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delText>for( n = 15; n &gt;= 0; n− − ) {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2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>if( coeff_abs_level_greater1_flag[ n ])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3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del>
            <w:del w:id="4" w:author="Qualcomm User" w:date="2012-02-06T11:55:00Z">
              <w:r>
                <w:rPr>
                  <w:rFonts w:cs="Times New Roman" w:ascii="Times New Roman" w:hAnsi="Times New Roman"/>
                  <w:b/>
                  <w:bCs/>
                </w:rPr>
                <w:delText>coeff_abs_level_greater2_flag[</w:delText>
              </w:r>
            </w:del>
            <w:del w:id="5" w:author="Qualcomm User" w:date="2012-02-06T11:55:00Z">
              <w:r>
                <w:rPr>
                  <w:rFonts w:cs="Times New Roman" w:ascii="Times New Roman" w:hAnsi="Times New Roman"/>
                </w:rPr>
                <w:delText> n </w:delText>
              </w:r>
            </w:del>
            <w:del w:id="6" w:author="Qualcomm User" w:date="2012-02-06T11:55:00Z">
              <w:r>
                <w:rPr>
                  <w:rFonts w:cs="Times New Roman" w:ascii="Times New Roman" w:hAnsi="Times New Roman"/>
                  <w:b/>
                  <w:bCs/>
                </w:rPr>
                <w:delText>]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7" w:author="Qualcomm User" w:date="2012-02-06T11:55:00Z">
              <w:r>
                <w:rPr/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8" w:author="Qualcomm User" w:date="2012-02-06T11:55:00Z">
              <w:r>
                <w:rPr>
                  <w:rFonts w:cs="Times New Roman" w:ascii="Times New Roman" w:hAnsi="Times New Roman"/>
                </w:rPr>
                <w:tab/>
                <w:tab/>
                <w:delText>}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firstGreater1CoeffIdx != -1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coeff_abs_level_greater2_flag[</w:t>
            </w:r>
            <w:r>
              <w:rPr>
                <w:rFonts w:cs="Times New Roman" w:ascii="Times New Roman" w:hAnsi="Times New Roman"/>
                <w:highlight w:val="yellow"/>
              </w:rPr>
              <w:t> firstGreater1CoeffIdx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sign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SigCoeff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9" w:author="Qualcomm User" w:date="2012-01-29T21:04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>if( coeff_abs_level_greater2_flag[ n ] )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10" w:author="Qualcomm User" w:date="2012-01-29T21:04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del>
            <w:del w:id="11" w:author="Qualcomm User" w:date="2012-01-29T21:04:00Z">
              <w:r>
                <w:rPr>
                  <w:rFonts w:cs="Times New Roman" w:ascii="Times New Roman" w:hAnsi="Times New Roman"/>
                  <w:b/>
                </w:rPr>
                <w:delText>coeff_abs_level_minus3[</w:delText>
              </w:r>
            </w:del>
            <w:del w:id="12" w:author="Qualcomm User" w:date="2012-01-29T21:04:00Z">
              <w:r>
                <w:rPr>
                  <w:rFonts w:cs="Times New Roman" w:ascii="Times New Roman" w:hAnsi="Times New Roman"/>
                </w:rPr>
                <w:delText> n </w:delText>
              </w:r>
            </w:del>
            <w:del w:id="13" w:author="Qualcomm User" w:date="2012-01-29T21:04:00Z">
              <w:r>
                <w:rPr>
                  <w:rFonts w:cs="Times New Roman" w:ascii="Times New Roman" w:hAnsi="Times New Roman"/>
                  <w:b/>
                </w:rPr>
                <w:delText>]</w:delText>
              </w:r>
            </w:del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baseLevel = 1 + coeff_abs_level_greater1_flag[ n ] + coeff_abs_level_greater2_flag[ n 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if(baseLevel == numSigCoeff &lt; 8 ? 2 + (n == firstGreater1CoeffIdx) : 1 ){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coeff_abs_level_remaining[</w:t>
            </w:r>
            <w:r>
              <w:rPr>
                <w:rFonts w:cs="Times New Roman" w:ascii="Times New Roman" w:hAnsi="Times New Roman"/>
                <w:highlight w:val="yellow"/>
              </w:rPr>
              <w:t> n 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]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transCoeffLevel[ x0 ][ y0 ][ cIdx ][ xC ][ yC ] =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ab/>
              <w:tab/>
              <w:tab/>
              <w:tab/>
              <w:tab/>
            </w:r>
            <w:del w:id="14" w:author="Qualcomm User" w:date="2012-01-29T21:17:00Z">
              <w:r>
                <w:rPr>
                  <w:rFonts w:cs="Times New Roman" w:ascii="Times New Roman" w:hAnsi="Times New Roman"/>
                </w:rPr>
                <w:delText>( coeff_abs_level_minus3[ n ] + 3 ) * ( 1 − 2 * coeff_sign_flag[ n ] )</w:delText>
              </w:r>
            </w:del>
          </w:p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( coeff_abs_level_remaining[ n ] + baseLevel ) * ( 1 − 2 * coeff_sign_flag[ n ] )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SigCoeff++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algun Gothic"/>
          <w:b/>
          <w:b/>
        </w:rPr>
      </w:pPr>
      <w:r>
        <w:rPr>
          <w:rFonts w:eastAsia="Malgun Gothic"/>
          <w:b/>
        </w:rPr>
        <w:t>7.4.10 Residual coding semantics</w:t>
      </w:r>
    </w:p>
    <w:p>
      <w:pPr>
        <w:pStyle w:val="Normal"/>
        <w:rPr>
          <w:del w:id="19" w:author="Qualcomm User" w:date="2012-01-30T09:56:00Z"/>
        </w:rPr>
      </w:pPr>
      <w:del w:id="15" w:author="Qualcomm User" w:date="2012-01-30T09:56:00Z">
        <w:r>
          <w:rPr>
            <w:b/>
            <w:bCs/>
          </w:rPr>
          <w:delText>coeff_abs_level_minus3[</w:delText>
        </w:r>
      </w:del>
      <w:del w:id="16" w:author="Qualcomm User" w:date="2012-01-30T09:56:00Z">
        <w:r>
          <w:rPr/>
          <w:delText> n </w:delText>
        </w:r>
      </w:del>
      <w:del w:id="17" w:author="Qualcomm User" w:date="2012-01-30T09:56:00Z">
        <w:r>
          <w:rPr>
            <w:b/>
            <w:bCs/>
          </w:rPr>
          <w:delText>]</w:delText>
        </w:r>
      </w:del>
      <w:del w:id="18" w:author="Qualcomm User" w:date="2012-01-30T09:56:00Z">
        <w:r>
          <w:rPr/>
          <w:delText xml:space="preserve"> is the absolute value of a transform coefficient level minus 3 at the scanning position n. The value of coeff_abs_level_minus3 is constrained by the limits in subclause XX.</w:delText>
        </w:r>
      </w:del>
    </w:p>
    <w:p>
      <w:pPr>
        <w:pStyle w:val="Normal"/>
        <w:rPr>
          <w:del w:id="21" w:author="Qualcomm User" w:date="2012-01-30T09:56:00Z"/>
        </w:rPr>
      </w:pPr>
      <w:del w:id="20" w:author="Qualcomm User" w:date="2012-01-30T09:56:00Z">
        <w:r>
          <w:rPr/>
          <w:delText>When coeff_abs_level_minus3[ n ] is not present, it is inferred as follows.</w:delText>
        </w:r>
      </w:del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del w:id="23" w:author="Qualcomm User" w:date="2012-01-30T09:56:00Z"/>
        </w:rPr>
      </w:pPr>
      <w:del w:id="22" w:author="Qualcomm User" w:date="2012-01-30T09:56:00Z">
        <w:r>
          <w:rPr/>
          <w:delText>If coeff_abs_level_greater1_flag[ n ] is equal to 0, coeff_abs_level_minus3[ n ] is inferred to be equal to −2.</w:delText>
        </w:r>
      </w:del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del w:id="25" w:author="Qualcomm User" w:date="2012-01-30T09:56:00Z"/>
        </w:rPr>
      </w:pPr>
      <w:del w:id="24" w:author="Qualcomm User" w:date="2012-01-30T09:56:00Z">
        <w:r>
          <w:rPr/>
          <w:delText>Otherwise (coeff_abs_level_greater1_flag[ n ] is equal to 1), coeff_abs_level_minus3[ n ] is inferred to be equal to −1.</w:delText>
        </w:r>
      </w:del>
    </w:p>
    <w:p>
      <w:pPr>
        <w:pStyle w:val="Normal"/>
        <w:rPr/>
      </w:pPr>
      <w:r>
        <w:rPr>
          <w:b/>
          <w:bCs/>
          <w:highlight w:val="yellow"/>
        </w:rPr>
        <w:t>coeff_abs_level_remaining[</w:t>
      </w:r>
      <w:r>
        <w:rPr>
          <w:highlight w:val="yellow"/>
        </w:rPr>
        <w:t> n </w:t>
      </w:r>
      <w:r>
        <w:rPr>
          <w:b/>
          <w:bCs/>
          <w:highlight w:val="yellow"/>
        </w:rPr>
        <w:t>]</w:t>
      </w:r>
      <w:r>
        <w:rPr>
          <w:highlight w:val="yellow"/>
        </w:rPr>
        <w:t xml:space="preserve"> is the remained value of a transform coefficient level that is coded with golomb-Rice code at the scanning position n. The value of coeff_abs_level_remaining is constrained by the limits in subclause XX.When coeff_abs_level_remaining [ n ] is not present, it is inferred as 0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lgun Gothic"/>
          <w:b/>
          <w:b/>
        </w:rPr>
      </w:pPr>
      <w:r>
        <w:rPr>
          <w:rFonts w:eastAsia="Malgun Gothic"/>
          <w:b/>
        </w:rPr>
        <w:t>Change in section 9.2.1.1 Initialization process for context variables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113"/>
        <w:jc w:val="center"/>
        <w:rPr/>
      </w:pPr>
      <w:bookmarkStart w:id="0" w:name="_Ref292030897"/>
      <w:r>
        <w:rPr>
          <w:rFonts w:eastAsia="Malgun Gothic"/>
          <w:b/>
          <w:bCs/>
          <w:sz w:val="20"/>
          <w:lang w:val="en-GB"/>
        </w:rPr>
        <w:t xml:space="preserve">Table </w:t>
      </w:r>
      <w:r>
        <w:fldChar w:fldCharType="begin"/>
      </w:r>
      <w:r>
        <w:rPr>
          <w:sz w:val="20"/>
          <w:b/>
          <w:bCs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b/>
          <w:bCs/>
          <w:sz w:val="20"/>
          <w:lang w:val="en-GB" w:eastAsia="en-US"/>
        </w:rPr>
      </w:r>
      <w:r>
        <w:rPr>
          <w:sz w:val="20"/>
          <w:b/>
          <w:bCs/>
          <w:rFonts w:eastAsia="Malgun Gothic"/>
          <w:lang w:val="en-GB" w:eastAsia="en-US"/>
        </w:rPr>
        <w:fldChar w:fldCharType="separate"/>
      </w:r>
      <w:r>
        <w:rPr>
          <w:rFonts w:eastAsia="Malgun Gothic"/>
          <w:b/>
          <w:bCs/>
          <w:sz w:val="20"/>
          <w:lang w:val="en-GB" w:eastAsia="en-US"/>
        </w:rPr>
        <w:t>9</w:t>
      </w:r>
      <w:r>
        <w:rPr>
          <w:rFonts w:eastAsia="Malgun Gothic"/>
          <w:b/>
          <w:bCs/>
          <w:sz w:val="20"/>
          <w:lang w:val="en-GB" w:eastAsia="en-US"/>
        </w:rPr>
      </w:r>
      <w:r>
        <w:rPr>
          <w:sz w:val="20"/>
          <w:b/>
          <w:bCs/>
          <w:rFonts w:eastAsia="Malgun Gothic"/>
          <w:lang w:val="en-GB" w:eastAsia="en-US"/>
        </w:rPr>
        <w:fldChar w:fldCharType="end"/>
      </w:r>
      <w:r>
        <w:rPr>
          <w:rFonts w:eastAsia="Malgun Gothic"/>
          <w:b/>
          <w:bCs/>
          <w:sz w:val="20"/>
          <w:lang w:val="en-GB"/>
        </w:rPr>
        <w:noBreakHyphen/>
      </w:r>
      <w:r>
        <w:rPr>
          <w:rFonts w:eastAsia="Malgun Gothic"/>
          <w:b/>
          <w:bCs/>
          <w:sz w:val="20"/>
          <w:lang w:val="en-GB"/>
        </w:rPr>
        <w:fldChar w:fldCharType="begin"/>
      </w:r>
      <w:r>
        <w:rPr>
          <w:sz w:val="20"/>
          <w:b/>
          <w:bCs/>
          <w:rFonts w:eastAsia="Malgun Gothic"/>
          <w:lang w:val="en-GB"/>
        </w:rPr>
        <w:instrText xml:space="preserve"> SEQ Table \* ARABIC </w:instrText>
      </w:r>
      <w:r>
        <w:rPr>
          <w:sz w:val="20"/>
          <w:b/>
          <w:bCs/>
          <w:rFonts w:eastAsia="Malgun Gothic"/>
          <w:lang w:val="en-GB"/>
        </w:rPr>
        <w:fldChar w:fldCharType="separate"/>
      </w:r>
      <w:r>
        <w:rPr>
          <w:sz w:val="20"/>
          <w:b/>
          <w:bCs/>
          <w:rFonts w:eastAsia="Malgun Gothic"/>
          <w:lang w:val="en-GB"/>
        </w:rPr>
        <w:t>1</w:t>
      </w:r>
      <w:r>
        <w:rPr>
          <w:sz w:val="20"/>
          <w:b/>
          <w:bCs/>
          <w:rFonts w:eastAsia="Malgun Gothic"/>
          <w:lang w:val="en-GB"/>
        </w:rPr>
        <w:fldChar w:fldCharType="end"/>
      </w:r>
      <w:bookmarkEnd w:id="0"/>
      <w:r>
        <w:rPr/>
        <w:t xml:space="preserve"> – Association of ctxIdx and syntax elements for each slice type in the initialis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101"/>
        <w:gridCol w:w="1043"/>
        <w:gridCol w:w="1352"/>
        <w:gridCol w:w="1364"/>
        <w:gridCol w:w="1371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ctxIdxTable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Slice Type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b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B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slice_header(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alf_cu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/>
              </w:rPr>
              <w:instrText xml:space="preserve"> REF _Ref289954462 \h </w:instrText>
            </w:r>
            <w:r>
              <w:rPr>
                <w:sz w:val="16"/>
                <w:szCs w:val="16"/>
                <w:rFonts w:eastAsia="Malgun Gothic"/>
                <w:lang w:val="en-GB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…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residual_coding(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last_significant_coeff_x_prefi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30..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60..8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last_significant_coeff_y_prefi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en-US"/>
              </w:rPr>
            </w:pPr>
            <w:r>
              <w:rPr>
                <w:rFonts w:eastAsia="Malgun Gothic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instrText xml:space="preserve"> REF _Ref314416684 \h </w:instrText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en-US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30..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60..8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significant_coeff_grou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en-US"/>
              </w:rPr>
            </w:pPr>
            <w:r>
              <w:rPr>
                <w:rFonts w:eastAsia="Malgun Gothic"/>
                <w:sz w:val="16"/>
                <w:szCs w:val="16"/>
                <w:lang w:val="en-GB" w:eastAsia="en-US"/>
              </w:rPr>
              <w:t>Table 9-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..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4.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significant_coeff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Table 9-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8..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.14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coeff_abs_level_greater1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0..</w:t>
            </w:r>
            <w:ins w:id="26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t xml:space="preserve"> </w:t>
              </w:r>
            </w:ins>
            <w:del w:id="27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31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28" w:author="Qualcomm User" w:date="2012-02-06T10:46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32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24..</w:t>
            </w:r>
            <w:ins w:id="29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t xml:space="preserve"> </w:t>
              </w:r>
            </w:ins>
            <w:del w:id="30" w:author="Qualcomm User" w:date="2012-02-06T10:45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63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31" w:author="Qualcomm User" w:date="2012-02-06T10:47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64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48..</w:t>
            </w:r>
            <w:ins w:id="32" w:author="Qualcomm User" w:date="2012-02-06T10:44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t xml:space="preserve"> </w:t>
              </w:r>
            </w:ins>
            <w:del w:id="33" w:author="Qualcomm User" w:date="2012-02-06T10:44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95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7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zh-C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coeff_abs_level_greater2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0..</w:t>
            </w:r>
            <w:del w:id="34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23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35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24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6..</w:t>
            </w:r>
            <w:del w:id="36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47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z w:val="16"/>
                <w:szCs w:val="16"/>
                <w:highlight w:val="yellow"/>
                <w:lang w:val="en-GB"/>
              </w:rPr>
            </w:pPr>
            <w:del w:id="37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48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12..</w:t>
            </w:r>
            <w:del w:id="38" w:author="Qualcomm User" w:date="2012-01-30T18:31:00Z">
              <w:r>
                <w:rPr>
                  <w:rFonts w:eastAsia="Malgun Gothic"/>
                  <w:sz w:val="16"/>
                  <w:szCs w:val="16"/>
                  <w:highlight w:val="yellow"/>
                  <w:lang w:val="en-GB"/>
                </w:rPr>
                <w:delText>71</w:delText>
              </w:r>
            </w:del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left"/>
        <w:rPr/>
      </w:pPr>
      <w:r>
        <w:rPr/>
      </w:r>
      <w:bookmarkStart w:id="1" w:name="_Ref307236650"/>
      <w:bookmarkStart w:id="2" w:name="_Ref291772639"/>
      <w:bookmarkStart w:id="3" w:name="_Ref289789036"/>
      <w:bookmarkStart w:id="4" w:name="_Ref307236650"/>
      <w:bookmarkStart w:id="5" w:name="_Ref291772639"/>
      <w:bookmarkStart w:id="6" w:name="_Ref289789036"/>
      <w:bookmarkEnd w:id="4"/>
      <w:bookmarkEnd w:id="5"/>
      <w:bookmarkEnd w:id="6"/>
    </w:p>
    <w:p>
      <w:pPr>
        <w:pStyle w:val="Caption"/>
        <w:jc w:val="left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/>
        <w:t xml:space="preserve"> – Values of variable initValue for coeff_abs_level_greater1_flag ctxIdx is updated as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17"/>
        <w:gridCol w:w="517"/>
        <w:gridCol w:w="517"/>
        <w:gridCol w:w="516"/>
        <w:gridCol w:w="536"/>
        <w:gridCol w:w="516"/>
        <w:gridCol w:w="516"/>
        <w:gridCol w:w="516"/>
        <w:gridCol w:w="516"/>
        <w:gridCol w:w="516"/>
        <w:gridCol w:w="554"/>
        <w:gridCol w:w="516"/>
        <w:gridCol w:w="516"/>
        <w:gridCol w:w="516"/>
        <w:gridCol w:w="595"/>
        <w:gridCol w:w="505"/>
      </w:tblGrid>
      <w:tr>
        <w:trPr>
          <w:trHeight w:val="284" w:hRule="exac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39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ialisation variable</w:delText>
              </w:r>
            </w:del>
          </w:p>
        </w:tc>
        <w:tc>
          <w:tcPr>
            <w:tcW w:w="8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40" w:author="Qualcomm User" w:date="2012-02-06T15:17:00Z">
              <w:r>
                <w:rPr>
                  <w:rFonts w:eastAsia="Times New Roman"/>
                  <w:b/>
                  <w:sz w:val="16"/>
                  <w:szCs w:val="18"/>
                  <w:lang w:eastAsia="ar-SA"/>
                </w:rPr>
                <w:delText>coeff_abs_level_greater1_flag ctxIdx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0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49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0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3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5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57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sz w:val="16"/>
                <w:szCs w:val="16"/>
                <w:lang w:eastAsia="ko-KR"/>
              </w:rPr>
            </w:pPr>
            <w:del w:id="58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59" w:author="Qualcomm User" w:date="2012-02-06T15:17:00Z">
              <w:r>
                <w:rPr>
                  <w:sz w:val="16"/>
                  <w:szCs w:val="16"/>
                  <w:lang w:eastAsia="ko-KR"/>
                </w:rPr>
                <w:delText>6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1" w:author="Qualcomm User" w:date="2012-02-06T15:17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2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3" w:author="Qualcomm User" w:date="2012-02-06T15:17:00Z">
              <w:r>
                <w:rPr>
                  <w:sz w:val="16"/>
                  <w:szCs w:val="16"/>
                  <w:lang w:eastAsia="ko-KR"/>
                </w:rPr>
                <w:delText>13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4" w:author="Qualcomm User" w:date="2012-02-06T15:17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5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6" w:author="Qualcomm User" w:date="2012-02-06T15:17:00Z">
              <w:r>
                <w:rPr>
                  <w:sz w:val="16"/>
                  <w:szCs w:val="16"/>
                  <w:lang w:eastAsia="ko-KR"/>
                </w:rPr>
                <w:delText>10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7" w:author="Qualcomm User" w:date="2012-02-06T15:17:00Z">
              <w:r>
                <w:rPr>
                  <w:sz w:val="16"/>
                  <w:szCs w:val="16"/>
                  <w:lang w:eastAsia="ko-KR"/>
                </w:rPr>
                <w:delText>134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8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9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0" w:author="Qualcomm User" w:date="2012-02-06T15:17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1" w:author="Qualcomm User" w:date="2012-02-06T15:17:00Z">
              <w:r>
                <w:rPr>
                  <w:sz w:val="16"/>
                  <w:szCs w:val="16"/>
                  <w:lang w:eastAsia="ko-KR"/>
                </w:rPr>
                <w:delText>66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2" w:author="Qualcomm User" w:date="2012-02-06T15:17:00Z">
              <w:r>
                <w:rPr>
                  <w:sz w:val="16"/>
                  <w:szCs w:val="16"/>
                  <w:lang w:eastAsia="ko-KR"/>
                </w:rPr>
                <w:delText>1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73" w:author="Qualcomm User" w:date="2012-02-06T15:17:00Z">
              <w:r>
                <w:rPr>
                  <w:sz w:val="16"/>
                  <w:szCs w:val="16"/>
                  <w:lang w:eastAsia="ko-KR"/>
                </w:rPr>
                <w:delText>68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6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7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19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79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0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5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8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2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2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2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29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0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90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1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2" w:author="Qualcomm User" w:date="2012-02-06T15:17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3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4" w:author="Qualcomm User" w:date="2012-02-06T15:17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5" w:author="Qualcomm User" w:date="2012-02-06T15:17:00Z">
              <w:r>
                <w:rPr>
                  <w:sz w:val="16"/>
                  <w:szCs w:val="16"/>
                  <w:lang w:eastAsia="ko-KR"/>
                </w:rPr>
                <w:delText>7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6" w:author="Qualcomm User" w:date="2012-02-06T15:17:00Z">
              <w:r>
                <w:rPr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7" w:author="Qualcomm User" w:date="2012-02-06T15:17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8" w:author="Qualcomm User" w:date="2012-02-06T15:17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99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13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0" w:author="Qualcomm User" w:date="2012-02-06T15:17:00Z">
              <w:r>
                <w:rPr>
                  <w:sz w:val="16"/>
                  <w:szCs w:val="16"/>
                  <w:lang w:eastAsia="ko-KR"/>
                </w:rPr>
                <w:delText>1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1" w:author="Qualcomm User" w:date="2012-02-06T15:17:00Z">
              <w:r>
                <w:rPr>
                  <w:sz w:val="16"/>
                  <w:szCs w:val="16"/>
                  <w:lang w:eastAsia="ko-KR"/>
                </w:rPr>
                <w:delText>14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2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3" w:author="Qualcomm User" w:date="2012-02-06T15:17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4" w:author="Qualcomm User" w:date="2012-02-06T15:17:00Z">
              <w:r>
                <w:rPr>
                  <w:sz w:val="16"/>
                  <w:szCs w:val="16"/>
                  <w:lang w:eastAsia="ko-KR"/>
                </w:rPr>
                <w:delText>196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5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06" w:author="Qualcomm User" w:date="2012-02-06T15:17:00Z">
              <w:r>
                <w:rPr>
                  <w:sz w:val="16"/>
                  <w:szCs w:val="16"/>
                  <w:lang w:eastAsia="ko-KR"/>
                </w:rPr>
                <w:delText>16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0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2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0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3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0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5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3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1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2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5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2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6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2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7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123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5" w:author="Qualcomm User" w:date="2012-02-06T15:17:00Z">
              <w:r>
                <w:rPr>
                  <w:sz w:val="16"/>
                  <w:szCs w:val="16"/>
                  <w:lang w:eastAsia="ko-KR"/>
                </w:rPr>
                <w:delText>17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6" w:author="Qualcomm User" w:date="2012-02-06T15:17:00Z">
              <w:r>
                <w:rPr>
                  <w:sz w:val="16"/>
                  <w:szCs w:val="16"/>
                  <w:lang w:eastAsia="ko-KR"/>
                </w:rPr>
                <w:delText>17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7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8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29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1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2" w:author="Qualcomm User" w:date="2012-02-06T15:17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3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4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5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6" w:author="Qualcomm User" w:date="2012-02-06T15:17:00Z">
              <w:r>
                <w:rPr>
                  <w:sz w:val="16"/>
                  <w:szCs w:val="16"/>
                  <w:lang w:eastAsia="ko-KR"/>
                </w:rPr>
                <w:delText>13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7" w:author="Qualcomm User" w:date="2012-02-06T15:17:00Z">
              <w:r>
                <w:rPr>
                  <w:sz w:val="16"/>
                  <w:szCs w:val="16"/>
                  <w:lang w:eastAsia="ko-KR"/>
                </w:rPr>
                <w:delText>98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8" w:author="Qualcomm User" w:date="2012-02-06T15:17:00Z">
              <w:r>
                <w:rPr>
                  <w:sz w:val="16"/>
                  <w:szCs w:val="16"/>
                  <w:lang w:eastAsia="ko-KR"/>
                </w:rPr>
                <w:delText>1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39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4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1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4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5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1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2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5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156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57" w:author="Qualcomm User" w:date="2012-02-06T15:17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58" w:author="Qualcomm User" w:date="2012-02-06T15:17:00Z">
              <w:r>
                <w:rPr>
                  <w:sz w:val="16"/>
                  <w:szCs w:val="16"/>
                  <w:lang w:eastAsia="ko-KR"/>
                </w:rPr>
                <w:delText>9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59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1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2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3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5" w:author="Qualcomm User" w:date="2012-02-06T15:17:00Z">
              <w:r>
                <w:rPr>
                  <w:sz w:val="16"/>
                  <w:szCs w:val="16"/>
                  <w:lang w:eastAsia="ko-KR"/>
                </w:rPr>
                <w:delText>13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6" w:author="Qualcomm User" w:date="2012-02-06T15:17:00Z">
              <w:r>
                <w:rPr>
                  <w:sz w:val="16"/>
                  <w:szCs w:val="16"/>
                  <w:lang w:eastAsia="ko-KR"/>
                </w:rPr>
                <w:delText>146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7" w:author="Qualcomm User" w:date="2012-02-06T15:17:00Z">
              <w:r>
                <w:rPr>
                  <w:sz w:val="16"/>
                  <w:szCs w:val="16"/>
                  <w:lang w:eastAsia="ko-KR"/>
                </w:rPr>
                <w:delText>14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8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69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70" w:author="Qualcomm User" w:date="2012-02-06T15:17:00Z">
              <w:r>
                <w:rPr>
                  <w:sz w:val="16"/>
                  <w:szCs w:val="16"/>
                  <w:lang w:eastAsia="ko-KR"/>
                </w:rPr>
                <w:delText>148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71" w:author="Qualcomm User" w:date="2012-02-06T15:17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72" w:author="Qualcomm User" w:date="2012-02-06T15:17:00Z">
              <w:r>
                <w:rPr>
                  <w:sz w:val="16"/>
                  <w:szCs w:val="16"/>
                  <w:lang w:eastAsia="ko-KR"/>
                </w:rPr>
                <w:delText>13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4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4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5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5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7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7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8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7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18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7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2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3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7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8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18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79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189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0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1" w:author="Qualcomm User" w:date="2012-02-06T15:17:00Z">
              <w:r>
                <w:rPr>
                  <w:sz w:val="16"/>
                  <w:szCs w:val="16"/>
                  <w:lang w:eastAsia="ko-KR"/>
                </w:rPr>
                <w:delText>17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2" w:author="Qualcomm User" w:date="2012-02-06T15:17:00Z">
              <w:r>
                <w:rPr>
                  <w:sz w:val="16"/>
                  <w:szCs w:val="16"/>
                  <w:lang w:eastAsia="ko-KR"/>
                </w:rPr>
                <w:delText>14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3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5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6" w:author="Qualcomm User" w:date="2012-02-06T15:17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197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198" w:author="Qualcomm User" w:date="2012-02-06T15:17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199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0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1" w:author="Qualcomm User" w:date="2012-02-06T15:17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2" w:author="Qualcomm User" w:date="2012-02-06T15:17:00Z">
              <w:r>
                <w:rPr>
                  <w:sz w:val="16"/>
                  <w:szCs w:val="16"/>
                  <w:lang w:eastAsia="ko-KR"/>
                </w:rPr>
                <w:delText>13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3" w:author="Qualcomm User" w:date="2012-02-06T15:17:00Z">
              <w:r>
                <w:rPr>
                  <w:sz w:val="16"/>
                  <w:szCs w:val="16"/>
                  <w:lang w:eastAsia="ko-KR"/>
                </w:rPr>
                <w:delText>98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4" w:author="Qualcomm User" w:date="2012-02-06T15:17:00Z">
              <w:r>
                <w:rPr>
                  <w:sz w:val="16"/>
                  <w:szCs w:val="16"/>
                  <w:lang w:eastAsia="ko-KR"/>
                </w:rPr>
                <w:delText>11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05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6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0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7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1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8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09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0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1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2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13" w:author="Qualcomm User" w:date="2012-02-06T15:17:00Z">
              <w:r>
                <w:rPr>
                  <w:b/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4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5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8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6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7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8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19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3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20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4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21" w:author="Qualcomm User" w:date="2012-02-06T15:17:00Z">
              <w:r>
                <w:rPr>
                  <w:b/>
                  <w:sz w:val="16"/>
                  <w:szCs w:val="16"/>
                  <w:lang w:eastAsia="ar-SA"/>
                </w:rPr>
                <w:delText>9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222" w:author="Qualcomm User" w:date="2012-02-06T15:17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3" w:author="Qualcomm User" w:date="2012-02-06T15:17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4" w:author="Qualcomm User" w:date="2012-02-06T15:17:00Z">
              <w:r>
                <w:rPr>
                  <w:sz w:val="16"/>
                  <w:szCs w:val="16"/>
                  <w:lang w:eastAsia="ko-KR"/>
                </w:rPr>
                <w:delText>99</w:delText>
              </w:r>
            </w:del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5" w:author="Qualcomm User" w:date="2012-02-06T15:17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6" w:author="Qualcomm User" w:date="2012-02-06T15:17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7" w:author="Qualcomm User" w:date="2012-02-06T15:17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8" w:author="Qualcomm User" w:date="2012-02-06T15:17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29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30" w:author="Qualcomm User" w:date="2012-02-06T15:17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1" w:author="Qualcomm User" w:date="2012-02-06T15:17:00Z">
              <w:r>
                <w:rPr>
                  <w:sz w:val="16"/>
                  <w:szCs w:val="16"/>
                  <w:lang w:eastAsia="ko-KR"/>
                </w:rPr>
                <w:delText>13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2" w:author="Qualcomm User" w:date="2012-02-06T15:17:00Z">
              <w:r>
                <w:rPr>
                  <w:sz w:val="16"/>
                  <w:szCs w:val="16"/>
                  <w:lang w:eastAsia="ko-KR"/>
                </w:rPr>
                <w:delText>17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3" w:author="Qualcomm User" w:date="2012-02-06T15:17:00Z">
              <w:r>
                <w:rPr>
                  <w:sz w:val="16"/>
                  <w:szCs w:val="16"/>
                  <w:lang w:eastAsia="ko-KR"/>
                </w:rPr>
                <w:delText>14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4" w:author="Qualcomm User" w:date="2012-02-06T15:17:00Z">
              <w:r>
                <w:rPr>
                  <w:sz w:val="16"/>
                  <w:szCs w:val="16"/>
                  <w:lang w:eastAsia="ko-KR"/>
                </w:rPr>
                <w:delText>16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5" w:author="Qualcomm User" w:date="2012-02-06T15:17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6" w:author="Qualcomm User" w:date="2012-02-06T15:17:00Z">
              <w:r>
                <w:rPr>
                  <w:sz w:val="16"/>
                  <w:szCs w:val="16"/>
                  <w:lang w:eastAsia="ko-KR"/>
                </w:rPr>
                <w:delText>132</w:delText>
              </w:r>
            </w:del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7" w:author="Qualcomm User" w:date="2012-02-06T15:17:00Z">
              <w:r>
                <w:rPr>
                  <w:sz w:val="16"/>
                  <w:szCs w:val="16"/>
                  <w:lang w:eastAsia="ko-KR"/>
                </w:rPr>
                <w:delText>148</w:delText>
              </w:r>
            </w:del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del w:id="238" w:author="Qualcomm User" w:date="2012-02-06T15:17:00Z">
              <w:r>
                <w:rPr>
                  <w:sz w:val="16"/>
                  <w:szCs w:val="16"/>
                  <w:lang w:eastAsia="ko-KR"/>
                </w:rPr>
                <w:delText>149</w:delText>
              </w:r>
            </w:del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17"/>
        <w:gridCol w:w="517"/>
        <w:gridCol w:w="517"/>
        <w:gridCol w:w="516"/>
        <w:gridCol w:w="536"/>
        <w:gridCol w:w="516"/>
        <w:gridCol w:w="516"/>
        <w:gridCol w:w="516"/>
        <w:gridCol w:w="516"/>
        <w:gridCol w:w="516"/>
        <w:gridCol w:w="554"/>
        <w:gridCol w:w="516"/>
        <w:gridCol w:w="516"/>
        <w:gridCol w:w="516"/>
        <w:gridCol w:w="595"/>
        <w:gridCol w:w="505"/>
      </w:tblGrid>
      <w:tr>
        <w:trPr>
          <w:trHeight w:val="284" w:hRule="exac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ialisation variable</w:t>
            </w:r>
          </w:p>
        </w:tc>
        <w:tc>
          <w:tcPr>
            <w:tcW w:w="8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eastAsia="ar-SA"/>
              </w:rPr>
              <w:t>coeff_abs_level_greater1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1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3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</w:r>
          </w:p>
        </w:tc>
      </w:tr>
    </w:tbl>
    <w:p>
      <w:pPr>
        <w:pStyle w:val="Caption"/>
        <w:jc w:val="both"/>
        <w:rPr>
          <w:lang w:val="en-GB"/>
        </w:rPr>
      </w:pPr>
      <w:r>
        <w:rPr>
          <w:lang w:val="en-GB"/>
        </w:rPr>
      </w:r>
      <w:bookmarkStart w:id="7" w:name="_Ref307236650"/>
      <w:bookmarkStart w:id="8" w:name="_Ref291772639"/>
      <w:bookmarkStart w:id="9" w:name="_Ref289789036"/>
      <w:bookmarkStart w:id="10" w:name="_Ref307236650"/>
      <w:bookmarkStart w:id="11" w:name="_Ref291772639"/>
      <w:bookmarkStart w:id="12" w:name="_Ref289789036"/>
      <w:bookmarkEnd w:id="10"/>
      <w:bookmarkEnd w:id="11"/>
      <w:bookmarkEnd w:id="12"/>
    </w:p>
    <w:p>
      <w:pPr>
        <w:pStyle w:val="Caption"/>
        <w:jc w:val="both"/>
        <w:rPr>
          <w:lang w:val="en-GB"/>
        </w:rPr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– Values of variable initValue for coeff_abs_level_greater2_flag ctxIdx is updated as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16"/>
        <w:gridCol w:w="516"/>
        <w:gridCol w:w="516"/>
        <w:gridCol w:w="516"/>
        <w:gridCol w:w="536"/>
        <w:gridCol w:w="516"/>
        <w:gridCol w:w="516"/>
        <w:gridCol w:w="516"/>
        <w:gridCol w:w="516"/>
        <w:gridCol w:w="516"/>
        <w:gridCol w:w="554"/>
        <w:gridCol w:w="529"/>
      </w:tblGrid>
      <w:tr>
        <w:trPr>
          <w:trHeight w:val="284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239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ialisation variable</w:delText>
              </w:r>
            </w:del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del w:id="240" w:author="Qualcomm User" w:date="2012-02-06T10:22:00Z">
              <w:r>
                <w:rPr>
                  <w:rFonts w:eastAsia="Times New Roman"/>
                  <w:b/>
                  <w:sz w:val="16"/>
                  <w:szCs w:val="18"/>
                  <w:lang w:eastAsia="ar-SA"/>
                </w:rPr>
                <w:delText>coeff_abs_level_greater</w:delText>
              </w:r>
            </w:del>
            <w:del w:id="241" w:author="Qualcomm User" w:date="2012-02-06T10:22:00Z">
              <w:r>
                <w:rPr>
                  <w:b/>
                  <w:sz w:val="16"/>
                  <w:szCs w:val="18"/>
                  <w:lang w:eastAsia="ko-KR"/>
                </w:rPr>
                <w:delText>2</w:delText>
              </w:r>
            </w:del>
            <w:del w:id="242" w:author="Qualcomm User" w:date="2012-02-06T10:22:00Z">
              <w:r>
                <w:rPr>
                  <w:rFonts w:eastAsia="Times New Roman"/>
                  <w:b/>
                  <w:sz w:val="16"/>
                  <w:szCs w:val="18"/>
                  <w:lang w:eastAsia="ar-SA"/>
                </w:rPr>
                <w:delText>_flag ctxIdx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5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6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7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8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49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0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1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2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5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255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6" w:author="Qualcomm User" w:date="2012-02-06T10:22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8" w:author="Qualcomm User" w:date="2012-02-06T10:22:00Z">
              <w:r>
                <w:rPr>
                  <w:sz w:val="16"/>
                  <w:szCs w:val="16"/>
                  <w:lang w:eastAsia="ko-KR"/>
                </w:rPr>
                <w:delText>7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59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0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1" w:author="Qualcomm User" w:date="2012-02-06T10:22:00Z">
              <w:r>
                <w:rPr>
                  <w:sz w:val="16"/>
                  <w:szCs w:val="16"/>
                  <w:lang w:eastAsia="ko-KR"/>
                </w:rPr>
                <w:delText>7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2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3" w:author="Qualcomm User" w:date="2012-02-06T10:22:00Z">
              <w:r>
                <w:rPr>
                  <w:sz w:val="16"/>
                  <w:szCs w:val="16"/>
                  <w:lang w:eastAsia="ko-KR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4" w:author="Qualcomm User" w:date="2012-02-06T10:22:00Z">
              <w:r>
                <w:rPr>
                  <w:sz w:val="16"/>
                  <w:szCs w:val="16"/>
                  <w:lang w:eastAsia="ko-KR"/>
                </w:rPr>
                <w:delText>8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5" w:author="Qualcomm User" w:date="2012-02-06T10:22:00Z">
              <w:r>
                <w:rPr>
                  <w:sz w:val="16"/>
                  <w:szCs w:val="16"/>
                  <w:lang w:eastAsia="ko-KR"/>
                </w:rPr>
                <w:delText>115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6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6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68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69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0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1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5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2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5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6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7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del w:id="278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2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79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3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280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1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2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3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4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5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6" w:author="Qualcomm User" w:date="2012-02-06T10:22:00Z">
              <w:r>
                <w:rPr>
                  <w:sz w:val="16"/>
                  <w:szCs w:val="16"/>
                  <w:lang w:eastAsia="ko-KR"/>
                </w:rPr>
                <w:delText>7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8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89" w:author="Qualcomm User" w:date="2012-02-06T10:22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90" w:author="Qualcomm User" w:date="2012-02-06T10:22:00Z">
              <w:r>
                <w:rPr>
                  <w:sz w:val="16"/>
                  <w:szCs w:val="16"/>
                  <w:lang w:eastAsia="ko-KR"/>
                </w:rPr>
                <w:delText>10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91" w:author="Qualcomm User" w:date="2012-02-06T10:22:00Z">
              <w:r>
                <w:rPr>
                  <w:sz w:val="16"/>
                  <w:szCs w:val="16"/>
                  <w:lang w:eastAsia="ko-KR"/>
                </w:rPr>
                <w:delText>167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292" w:author="Qualcomm User" w:date="2012-02-06T10:22:00Z">
              <w:r>
                <w:rPr>
                  <w:sz w:val="16"/>
                  <w:szCs w:val="16"/>
                  <w:lang w:eastAsia="ko-KR"/>
                </w:rPr>
                <w:delText>12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3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4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5" w:author="Qualcomm User" w:date="2012-02-06T10:22:00Z">
              <w:r>
                <w:rPr>
                  <w:b/>
                  <w:sz w:val="16"/>
                  <w:szCs w:val="16"/>
                  <w:lang w:eastAsia="ar-SA"/>
                </w:rPr>
                <w:delText>2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2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2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2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29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4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0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5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05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6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8" w:author="Qualcomm User" w:date="2012-02-06T10:22:00Z">
              <w:r>
                <w:rPr>
                  <w:sz w:val="16"/>
                  <w:szCs w:val="16"/>
                  <w:lang w:eastAsia="ko-KR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09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1" w:author="Qualcomm User" w:date="2012-02-06T10:22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2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3" w:author="Qualcomm User" w:date="2012-02-06T10:22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4" w:author="Qualcomm User" w:date="2012-02-06T10:22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5" w:author="Qualcomm User" w:date="2012-02-06T10:22:00Z">
              <w:r>
                <w:rPr>
                  <w:sz w:val="16"/>
                  <w:szCs w:val="16"/>
                  <w:lang w:eastAsia="ko-KR"/>
                </w:rPr>
                <w:delText>8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6" w:author="Qualcomm User" w:date="2012-02-06T10:22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17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1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1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39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5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5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6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2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7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30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1" w:author="Qualcomm User" w:date="2012-02-06T10:22:00Z">
              <w:r>
                <w:rPr>
                  <w:sz w:val="16"/>
                  <w:szCs w:val="16"/>
                  <w:lang w:eastAsia="ko-KR"/>
                </w:rPr>
                <w:delText>10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2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3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4" w:author="Qualcomm User" w:date="2012-02-06T10:22:00Z">
              <w:r>
                <w:rPr>
                  <w:sz w:val="16"/>
                  <w:szCs w:val="16"/>
                  <w:lang w:eastAsia="ko-KR"/>
                </w:rPr>
                <w:delText>85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5" w:author="Qualcomm User" w:date="2012-02-06T10:22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6" w:author="Qualcomm User" w:date="2012-02-06T10:22:00Z">
              <w:r>
                <w:rPr>
                  <w:sz w:val="16"/>
                  <w:szCs w:val="16"/>
                  <w:lang w:eastAsia="ko-KR"/>
                </w:rPr>
                <w:delText>10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7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8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39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1" w:author="Qualcomm User" w:date="2012-02-06T10:22:00Z">
              <w:r>
                <w:rPr>
                  <w:sz w:val="16"/>
                  <w:szCs w:val="16"/>
                  <w:lang w:eastAsia="ko-KR"/>
                </w:rPr>
                <w:delText>15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2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4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5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1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4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4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8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5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59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55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6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7" w:author="Qualcomm User" w:date="2012-02-06T10:22:00Z">
              <w:r>
                <w:rPr>
                  <w:sz w:val="16"/>
                  <w:szCs w:val="16"/>
                  <w:lang w:eastAsia="ko-KR"/>
                </w:rPr>
                <w:delText>10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8" w:author="Qualcomm User" w:date="2012-02-06T10:22:00Z">
              <w:r>
                <w:rPr>
                  <w:sz w:val="16"/>
                  <w:szCs w:val="16"/>
                  <w:lang w:eastAsia="ko-KR"/>
                </w:rPr>
                <w:delText>8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59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1" w:author="Qualcomm User" w:date="2012-02-06T10:22:00Z">
              <w:r>
                <w:rPr>
                  <w:sz w:val="16"/>
                  <w:szCs w:val="16"/>
                  <w:lang w:eastAsia="ko-KR"/>
                </w:rPr>
                <w:delText>10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2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3" w:author="Qualcomm User" w:date="2012-02-06T10:22:00Z">
              <w:r>
                <w:rPr>
                  <w:sz w:val="16"/>
                  <w:szCs w:val="16"/>
                  <w:lang w:eastAsia="ko-KR"/>
                </w:rPr>
                <w:delText>11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4" w:author="Qualcomm User" w:date="2012-02-06T10:22:00Z">
              <w:r>
                <w:rPr>
                  <w:sz w:val="16"/>
                  <w:szCs w:val="16"/>
                  <w:lang w:eastAsia="ko-KR"/>
                </w:rPr>
                <w:delText>13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5" w:author="Qualcomm User" w:date="2012-02-06T10:22:00Z">
              <w:r>
                <w:rPr>
                  <w:sz w:val="16"/>
                  <w:szCs w:val="16"/>
                  <w:lang w:eastAsia="ko-KR"/>
                </w:rPr>
                <w:delText>8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6" w:author="Qualcomm User" w:date="2012-02-06T10:22:00Z">
              <w:r>
                <w:rPr>
                  <w:sz w:val="16"/>
                  <w:szCs w:val="16"/>
                  <w:lang w:eastAsia="ko-KR"/>
                </w:rPr>
                <w:delText>116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67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6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6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1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0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1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3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2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3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5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4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5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6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7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8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7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379" w:author="Qualcomm User" w:date="2012-02-06T10:22:00Z">
              <w:r>
                <w:rPr>
                  <w:b/>
                  <w:sz w:val="16"/>
                  <w:szCs w:val="16"/>
                  <w:lang w:eastAsia="ko-KR"/>
                </w:rPr>
                <w:delText>71</w:delText>
              </w:r>
            </w:del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del w:id="380" w:author="Qualcomm User" w:date="2012-02-06T10:22:00Z">
              <w:r>
                <w:rPr>
                  <w:rFonts w:eastAsia="Times New Roman"/>
                  <w:b/>
                  <w:sz w:val="16"/>
                  <w:szCs w:val="16"/>
                  <w:lang w:eastAsia="ar-SA"/>
                </w:rPr>
                <w:delText>initValue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1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2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3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4" w:author="Qualcomm User" w:date="2012-02-06T10:22:00Z">
              <w:r>
                <w:rPr>
                  <w:sz w:val="16"/>
                  <w:szCs w:val="16"/>
                  <w:lang w:eastAsia="ko-KR"/>
                </w:rPr>
                <w:delText>69</w:delText>
              </w:r>
            </w:del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5" w:author="Qualcomm User" w:date="2012-02-06T10:22:00Z">
              <w:r>
                <w:rPr>
                  <w:sz w:val="16"/>
                  <w:szCs w:val="16"/>
                  <w:lang w:eastAsia="ko-KR"/>
                </w:rPr>
                <w:delText>86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6" w:author="Qualcomm User" w:date="2012-02-06T10:22:00Z">
              <w:r>
                <w:rPr>
                  <w:sz w:val="16"/>
                  <w:szCs w:val="16"/>
                  <w:lang w:eastAsia="ko-KR"/>
                </w:rPr>
                <w:delText>87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7" w:author="Qualcomm User" w:date="2012-02-06T10:22:00Z">
              <w:r>
                <w:rPr>
                  <w:sz w:val="16"/>
                  <w:szCs w:val="16"/>
                  <w:lang w:eastAsia="ko-KR"/>
                </w:rPr>
                <w:delText>84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8" w:author="Qualcomm User" w:date="2012-02-06T10:22:00Z">
              <w:r>
                <w:rPr>
                  <w:sz w:val="16"/>
                  <w:szCs w:val="16"/>
                  <w:lang w:eastAsia="ko-KR"/>
                </w:rPr>
                <w:delText>118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89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90" w:author="Qualcomm User" w:date="2012-02-06T10:22:00Z">
              <w:r>
                <w:rPr>
                  <w:sz w:val="16"/>
                  <w:szCs w:val="16"/>
                  <w:lang w:eastAsia="ko-KR"/>
                </w:rPr>
                <w:delText>117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91" w:author="Qualcomm User" w:date="2012-02-06T10:22:00Z">
              <w:r>
                <w:rPr>
                  <w:sz w:val="16"/>
                  <w:szCs w:val="16"/>
                  <w:lang w:eastAsia="ko-KR"/>
                </w:rPr>
                <w:delText>150</w:delText>
              </w:r>
            </w:del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392" w:author="Qualcomm User" w:date="2012-02-06T10:22:00Z">
              <w:r>
                <w:rPr>
                  <w:sz w:val="16"/>
                  <w:szCs w:val="16"/>
                  <w:lang w:eastAsia="ko-KR"/>
                </w:rPr>
                <w:delText>12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16"/>
        <w:gridCol w:w="516"/>
        <w:gridCol w:w="516"/>
        <w:gridCol w:w="516"/>
        <w:gridCol w:w="536"/>
        <w:gridCol w:w="516"/>
        <w:gridCol w:w="516"/>
        <w:gridCol w:w="516"/>
        <w:gridCol w:w="516"/>
        <w:gridCol w:w="516"/>
        <w:gridCol w:w="554"/>
        <w:gridCol w:w="529"/>
      </w:tblGrid>
      <w:tr>
        <w:trPr>
          <w:trHeight w:val="284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ialisation variable</w:t>
            </w:r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eastAsia="ar-SA"/>
              </w:rPr>
              <w:t>coeff_abs_level_greater</w:t>
            </w:r>
            <w:r>
              <w:rPr>
                <w:b/>
                <w:sz w:val="16"/>
                <w:szCs w:val="18"/>
                <w:highlight w:val="yellow"/>
                <w:lang w:eastAsia="ko-KR"/>
              </w:rPr>
              <w:t>2</w:t>
            </w:r>
            <w:r>
              <w:rPr>
                <w:rFonts w:eastAsia="Times New Roman"/>
                <w:b/>
                <w:sz w:val="16"/>
                <w:szCs w:val="18"/>
                <w:highlight w:val="yellow"/>
                <w:lang w:eastAsia="ar-SA"/>
              </w:rPr>
              <w:t>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z w:val="16"/>
                <w:szCs w:val="16"/>
                <w:highlight w:val="yellow"/>
                <w:lang w:eastAsia="ko-K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yellow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eastAsia="Malgun Gothic"/>
          <w:b/>
          <w:bCs/>
          <w:sz w:val="18"/>
          <w:szCs w:val="18"/>
          <w:lang w:val="en-GB"/>
        </w:rPr>
        <w:t xml:space="preserve">Table </w:t>
      </w:r>
      <w:r>
        <w:fldChar w:fldCharType="begin"/>
      </w:r>
      <w:r>
        <w:rPr>
          <w:sz w:val="18"/>
          <w:b/>
          <w:szCs w:val="18"/>
          <w:bCs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Malgun Gothic"/>
          <w:lang w:val="en-GB" w:eastAsia="en-US"/>
        </w:rPr>
        <w:fldChar w:fldCharType="separate"/>
      </w:r>
      <w:r>
        <w:rPr>
          <w:rFonts w:eastAsia="Malgun Gothic"/>
          <w:b/>
          <w:bCs/>
          <w:sz w:val="18"/>
          <w:szCs w:val="18"/>
          <w:lang w:val="en-GB" w:eastAsia="en-US"/>
        </w:rPr>
        <w:t>9</w:t>
      </w:r>
      <w:r>
        <w:rPr>
          <w:rFonts w:eastAsia="Malgun Gothic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Malgun Gothic"/>
          <w:lang w:val="en-GB" w:eastAsia="en-US"/>
        </w:rPr>
        <w:fldChar w:fldCharType="end"/>
      </w:r>
      <w:r>
        <w:rPr>
          <w:rFonts w:eastAsia="Malgun Gothic"/>
          <w:b/>
          <w:bCs/>
          <w:sz w:val="18"/>
          <w:szCs w:val="18"/>
          <w:lang w:val="en-GB"/>
        </w:rPr>
        <w:noBreakHyphen/>
      </w:r>
      <w:r>
        <w:rPr>
          <w:sz w:val="18"/>
          <w:szCs w:val="18"/>
        </w:rPr>
        <w:t>31</w:t>
      </w:r>
      <w:r>
        <w:rPr>
          <w:rFonts w:eastAsia="Malgun Gothic"/>
          <w:b/>
          <w:bCs/>
          <w:sz w:val="18"/>
          <w:szCs w:val="18"/>
          <w:lang w:val="en-GB"/>
        </w:rPr>
        <w:t xml:space="preserve"> – Syntax elements and associated types of binarization, maxBinIdxCtx, ctxIdxTable, and ctxIdxOffset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3" w:author=" " w:date="2012-02-07T07:35:00Z">
              <w:r>
                <w:rPr>
                  <w:sz w:val="16"/>
                  <w:szCs w:val="16"/>
                  <w:lang w:eastAsia="ko-KR"/>
                </w:rPr>
                <w:delText>32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24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4" w:author=" " w:date="2012-02-07T07:35:00Z">
              <w:r>
                <w:rPr>
                  <w:sz w:val="16"/>
                  <w:szCs w:val="16"/>
                  <w:lang w:eastAsia="ko-KR"/>
                </w:rPr>
                <w:delText>64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48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5" w:author=" " w:date="2012-02-07T07:35:00Z">
              <w:r>
                <w:rPr>
                  <w:sz w:val="16"/>
                  <w:szCs w:val="16"/>
                  <w:lang w:eastAsia="ko-KR"/>
                </w:rPr>
                <w:delText>24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6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sz w:val="16"/>
                <w:szCs w:val="16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Malgun Gothic"/>
                <w:bCs/>
                <w:sz w:val="16"/>
                <w:szCs w:val="16"/>
                <w:lang w:val="en-GB"/>
              </w:rPr>
            </w:pPr>
            <w:r>
              <w:rPr>
                <w:rFonts w:eastAsia="Malgun Gothic"/>
                <w:bCs/>
                <w:sz w:val="16"/>
                <w:szCs w:val="16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96" w:author=" " w:date="2012-02-07T07:35:00Z">
              <w:r>
                <w:rPr>
                  <w:sz w:val="16"/>
                  <w:szCs w:val="16"/>
                  <w:lang w:eastAsia="ko-KR"/>
                </w:rPr>
                <w:delText>48</w:delText>
              </w:r>
            </w:del>
            <w:r>
              <w:rPr>
                <w:sz w:val="16"/>
                <w:szCs w:val="16"/>
                <w:highlight w:val="yellow"/>
                <w:lang w:eastAsia="ko-KR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3" w:name="_Ref291757756"/>
      <w:bookmarkEnd w:id="13"/>
      <w:r>
        <w:rPr>
          <w:b/>
          <w:lang w:eastAsia="zh-CN"/>
        </w:rPr>
        <w:t xml:space="preserve">9.2.2.9 </w:t>
      </w:r>
      <w:r>
        <w:rPr>
          <w:b/>
        </w:rPr>
        <w:t>Binarization process for coeff_abs_level_</w:t>
      </w:r>
      <w:del w:id="397" w:author="Qualcomm User" w:date="2012-02-06T10:35:00Z">
        <w:r>
          <w:rPr>
            <w:b/>
          </w:rPr>
          <w:delText>minus3</w:delText>
        </w:r>
      </w:del>
      <w:ins w:id="398" w:author="Qualcomm User" w:date="2012-02-06T10:35:00Z">
        <w:r>
          <w:rPr>
            <w:b/>
            <w:highlight w:val="yellow"/>
          </w:rPr>
          <w:t>remaining</w:t>
        </w:r>
      </w:ins>
    </w:p>
    <w:p>
      <w:pPr>
        <w:pStyle w:val="Normal"/>
        <w:rPr/>
      </w:pPr>
      <w:r>
        <w:rPr/>
        <w:t>Input to this process is a request for a binarization for the syntax element coeff_abs_level_</w:t>
      </w:r>
      <w:ins w:id="399" w:author="Qualcomm User" w:date="2012-02-06T10:35:00Z">
        <w:r>
          <w:rPr>
            <w:highlight w:val="yellow"/>
          </w:rPr>
          <w:t>remaining</w:t>
        </w:r>
      </w:ins>
      <w:del w:id="400" w:author="Qualcomm User" w:date="2012-02-06T10:35:00Z">
        <w:r>
          <w:rPr/>
          <w:delText>minus3</w:delText>
        </w:r>
      </w:del>
      <w:r>
        <w:rPr/>
        <w:t>[ n ]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s cLastSE and cLastRiceParam are derived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n is equal to 0 or all previous syntex elements coeff_abs_level_</w:t>
      </w:r>
      <w:ins w:id="401" w:author="Qualcomm User" w:date="2012-02-06T10:35:00Z">
        <w:r>
          <w:rPr>
            <w:highlight w:val="yellow"/>
          </w:rPr>
          <w:t>remaining</w:t>
        </w:r>
      </w:ins>
      <w:del w:id="402" w:author="Qualcomm User" w:date="2012-02-06T10:35:00Z">
        <w:r>
          <w:rPr/>
          <w:delText>minus3</w:delText>
        </w:r>
      </w:del>
      <w:r>
        <w:rPr/>
        <w:t>[ pos ] with pos less than n are derived to be equal to 0 instead of being explicitly parsed, cLastSE and cLastRiceParam are set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Otherwise ( n is not equal to 0 ), cLastSE is set equal to coeff_abs_level_</w:t>
      </w:r>
      <w:ins w:id="403" w:author="Qualcomm User" w:date="2012-02-06T10:36:00Z">
        <w:r>
          <w:rPr>
            <w:highlight w:val="yellow"/>
          </w:rPr>
          <w:t>remaining</w:t>
        </w:r>
      </w:ins>
      <w:del w:id="404" w:author="Qualcomm User" w:date="2012-02-06T10:36:00Z">
        <w:r>
          <w:rPr/>
          <w:delText>minus3</w:delText>
        </w:r>
      </w:del>
      <w:r>
        <w:rPr/>
        <w:t>[ n  − 1 ] and cLastRiceParam is set equal to the value of cRiceParam that has been derived during the invocation of this subclause for the syntax element coeff_abs_level_</w:t>
      </w:r>
      <w:ins w:id="405" w:author="Qualcomm User" w:date="2012-02-06T10:37:00Z">
        <w:r>
          <w:rPr>
            <w:highlight w:val="yellow"/>
          </w:rPr>
          <w:t>remaining</w:t>
        </w:r>
      </w:ins>
      <w:del w:id="406" w:author="Qualcomm User" w:date="2012-02-06T10:37:00Z">
        <w:r>
          <w:rPr/>
          <w:delText>minus2</w:delText>
        </w:r>
      </w:del>
      <w:r>
        <w:rPr/>
        <w:t>[ n – 1 ] of the same transform block.</w:t>
      </w:r>
    </w:p>
    <w:p>
      <w:pPr>
        <w:pStyle w:val="Normal"/>
        <w:rPr>
          <w:del w:id="408" w:author="Qualcomm User" w:date="2012-02-06T10:34:00Z"/>
        </w:rPr>
      </w:pPr>
      <w:del w:id="407" w:author="Qualcomm User" w:date="2012-02-06T10:34:00Z">
        <w:r>
          <w:rPr>
            <w:strike/>
          </w:rPr>
          <w:delText>The variable cRiceParam is derived from cLastSE and cLastRiceParam as given in Table 9-34.</w:delText>
        </w:r>
      </w:del>
    </w:p>
    <w:p>
      <w:pPr>
        <w:pStyle w:val="Normal"/>
        <w:jc w:val="center"/>
        <w:rPr/>
      </w:pPr>
      <w:del w:id="409" w:author="Qualcomm User" w:date="2012-02-06T10:34:00Z">
        <w:bookmarkStart w:id="14" w:name="_Ref313465472"/>
        <w:r>
          <w:rPr>
            <w:rFonts w:cs="Times New Roman Bold;Times New Roman" w:ascii="Times New Roman Bold;Times New Roman" w:hAnsi="Times New Roman Bold;Times New Roman"/>
            <w:b/>
            <w:strike/>
          </w:rPr>
          <w:delText xml:space="preserve">Table </w:delText>
        </w:r>
      </w:del>
      <w:del w:id="410" w:author="Qualcomm User" w:date="2012-02-06T10:34:00Z">
        <w:r>
          <w:rPr>
            <w:rFonts w:cs="Times New Roman Bold;Times New Roman" w:ascii="Times New Roman Bold;Times New Roman" w:hAnsi="Times New Roman Bold;Times New Roman"/>
            <w:b/>
            <w:strike/>
            <w:lang w:eastAsia="zh-CN"/>
          </w:rPr>
          <w:delText>9</w:delText>
        </w:r>
      </w:del>
      <w:del w:id="411" w:author="Qualcomm User" w:date="2012-02-06T10:34:00Z">
        <w:r>
          <w:rPr>
            <w:rFonts w:cs="Times New Roman Bold;Times New Roman" w:ascii="Times New Roman Bold;Times New Roman" w:hAnsi="Times New Roman Bold;Times New Roman"/>
            <w:b/>
            <w:strike/>
          </w:rPr>
          <w:noBreakHyphen/>
        </w:r>
      </w:del>
      <w:del w:id="412" w:author="Qualcomm User" w:date="2012-02-06T10:34:00Z">
        <w:bookmarkEnd w:id="14"/>
        <w:r>
          <w:rPr>
            <w:rFonts w:cs="Times New Roman Bold;Times New Roman" w:ascii="Times New Roman Bold;Times New Roman" w:hAnsi="Times New Roman Bold;Times New Roman"/>
            <w:b/>
            <w:strike/>
            <w:lang w:eastAsia="zh-CN"/>
          </w:rPr>
          <w:delText>35</w:delText>
        </w:r>
      </w:del>
      <w:r>
        <w:rPr/>
        <w:t xml:space="preserve"> – Specifcation of cRiceParam depending on cLastSE and cLastRiceParam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  <w:gridCol w:w="63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3" w:author="Qualcomm User" w:date="2012-02-06T10:34:00Z">
              <w:r>
                <w:rPr>
                  <w:b/>
                  <w:strike/>
                </w:rPr>
                <w:delText>cLastRiceParam</w:delText>
              </w:r>
            </w:del>
          </w:p>
        </w:tc>
        <w:tc>
          <w:tcPr>
            <w:tcW w:w="5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4" w:author="Qualcomm User" w:date="2012-02-06T10:34:00Z">
              <w:r>
                <w:rPr>
                  <w:b/>
                  <w:strike/>
                </w:rPr>
                <w:delText>cLastSE</w:delText>
              </w:r>
            </w:del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strike/>
                <w:sz w:val="20"/>
                <w:lang w:eastAsia="zh-CN"/>
              </w:rPr>
            </w:pPr>
            <w:r>
              <w:rPr>
                <w:b/>
                <w:strike/>
                <w:sz w:val="20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5" w:author="Qualcomm User" w:date="2012-02-06T10:34:00Z">
              <w:r>
                <w:rPr>
                  <w:b/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6" w:author="Qualcomm User" w:date="2012-02-06T10:34:00Z">
              <w:r>
                <w:rPr>
                  <w:b/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7" w:author="Qualcomm User" w:date="2012-02-06T10:34:00Z">
              <w:r>
                <w:rPr>
                  <w:b/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8" w:author="Qualcomm User" w:date="2012-02-06T10:34:00Z">
              <w:r>
                <w:rPr>
                  <w:b/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19" w:author="Qualcomm User" w:date="2012-02-06T10:34:00Z">
              <w:r>
                <w:rPr>
                  <w:b/>
                  <w:strike/>
                </w:rPr>
                <w:delText>4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0" w:author="Qualcomm User" w:date="2012-02-06T10:34:00Z">
              <w:r>
                <w:rPr>
                  <w:b/>
                  <w:strike/>
                </w:rPr>
                <w:delText>5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1" w:author="Qualcomm User" w:date="2012-02-06T10:34:00Z">
              <w:r>
                <w:rPr>
                  <w:b/>
                  <w:strike/>
                </w:rPr>
                <w:delText>6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2" w:author="Qualcomm User" w:date="2012-02-06T10:34:00Z">
              <w:r>
                <w:rPr>
                  <w:b/>
                  <w:strike/>
                </w:rPr>
                <w:delText>7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3" w:author="Qualcomm User" w:date="2012-02-06T10:34:00Z">
              <w:r>
                <w:rPr>
                  <w:b/>
                  <w:strike/>
                </w:rPr>
                <w:delText>8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4" w:author="Qualcomm User" w:date="2012-02-06T10:34:00Z">
              <w:r>
                <w:rPr>
                  <w:b/>
                  <w:strike/>
                </w:rPr>
                <w:delText>9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5" w:author="Qualcomm User" w:date="2012-02-06T10:34:00Z">
              <w:r>
                <w:rPr>
                  <w:b/>
                  <w:strike/>
                </w:rPr>
                <w:delText>10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6" w:author="Qualcomm User" w:date="2012-02-06T10:34:00Z">
              <w:r>
                <w:rPr>
                  <w:b/>
                  <w:strike/>
                </w:rPr>
                <w:delText>&gt;10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27" w:author="Qualcomm User" w:date="2012-02-06T10:34:00Z">
              <w:r>
                <w:rPr>
                  <w:b/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28" w:author="Qualcomm User" w:date="2012-02-06T10:34:00Z">
              <w:r>
                <w:rPr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29" w:author="Qualcomm User" w:date="2012-02-06T10:34:00Z">
              <w:r>
                <w:rPr>
                  <w:strike/>
                </w:rPr>
                <w:delText>0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0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1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2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3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4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5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6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7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8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39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40" w:author="Qualcomm User" w:date="2012-02-06T10:34:00Z">
              <w:r>
                <w:rPr>
                  <w:b/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1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2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3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4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5" w:author="Qualcomm User" w:date="2012-02-06T10:34:00Z">
              <w:r>
                <w:rPr>
                  <w:strike/>
                </w:rPr>
                <w:delText>1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6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7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8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49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0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1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2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53" w:author="Qualcomm User" w:date="2012-02-06T10:34:00Z">
              <w:r>
                <w:rPr>
                  <w:b/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4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5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6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7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8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59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0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1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2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3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4" w:author="Qualcomm User" w:date="2012-02-06T10:34:00Z">
              <w:r>
                <w:rPr>
                  <w:strike/>
                </w:rPr>
                <w:delText>2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5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trike/>
              </w:rPr>
            </w:pPr>
            <w:del w:id="466" w:author="Qualcomm User" w:date="2012-02-06T10:34:00Z">
              <w:r>
                <w:rPr>
                  <w:b/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7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8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69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0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1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2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3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4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5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6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7" w:author="Qualcomm User" w:date="2012-02-06T10:34:00Z">
              <w:r>
                <w:rPr>
                  <w:strike/>
                </w:rPr>
                <w:delText>3</w:delText>
              </w:r>
            </w:del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trike/>
              </w:rPr>
            </w:pPr>
            <w:del w:id="478" w:author="Qualcomm User" w:date="2012-02-06T10:34:00Z">
              <w:r>
                <w:rPr>
                  <w:strike/>
                </w:rPr>
                <w:delText>3</w:delText>
              </w:r>
            </w:del>
          </w:p>
        </w:tc>
      </w:tr>
    </w:tbl>
    <w:p>
      <w:pPr>
        <w:pStyle w:val="Normal"/>
        <w:rPr>
          <w:highlight w:val="yellow"/>
          <w:lang w:eastAsia="zh-CN"/>
        </w:rPr>
      </w:pPr>
      <w:r>
        <w:rPr>
          <w:highlight w:val="yellow"/>
          <w:lang w:eastAsia="zh-CN"/>
        </w:rPr>
        <w:t>The variable cRiceParam is derived from cLastSE and cLastRiceParam equivalent to the following pseudo-code</w:t>
      </w:r>
    </w:p>
    <w:p>
      <w:pPr>
        <w:pStyle w:val="Normal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  <w:t xml:space="preserve">cRiceParam = cLastRiceParam </w:t>
      </w:r>
    </w:p>
    <w:p>
      <w:pPr>
        <w:pStyle w:val="Normal"/>
        <w:rPr/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3   &amp;&amp;  cLastRiceParam == 0)</w:t>
      </w:r>
    </w:p>
    <w:p>
      <w:pPr>
        <w:pStyle w:val="Normal"/>
        <w:rPr/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6   &amp;&amp;  cLastRiceParam &lt;= 1)</w:t>
      </w:r>
    </w:p>
    <w:p>
      <w:pPr>
        <w:pStyle w:val="Normal"/>
        <w:rPr/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12  &amp;&amp;  cLastRiceParam &lt;= 2)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highlight w:val="yellow"/>
          <w:lang w:eastAsia="zh-CN"/>
        </w:rPr>
        <w:tab/>
        <w:tab/>
        <w:tab/>
        <w:t>+ (</w:t>
      </w:r>
      <w:r>
        <w:rPr>
          <w:highlight w:val="yellow"/>
          <w:lang w:eastAsia="zh-CN"/>
        </w:rPr>
        <w:t>cLastSE</w:t>
      </w:r>
      <w:r>
        <w:rPr>
          <w:szCs w:val="22"/>
          <w:highlight w:val="yellow"/>
          <w:lang w:eastAsia="zh-CN"/>
        </w:rPr>
        <w:t xml:space="preserve"> &gt;= 23  &amp;&amp;  cLastRiceParam &lt;= 3)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108" w:leader="none"/>
        </w:tabs>
        <w:rPr/>
      </w:pPr>
      <w:r>
        <w:rPr/>
        <w:t>The variable cTRMax is derived from cRiceParam as given in Table 9-3</w:t>
      </w:r>
      <w:r>
        <w:rPr>
          <w:lang w:eastAsia="zh-CN"/>
        </w:rPr>
        <w:t>6</w:t>
      </w:r>
      <w:r>
        <w:rPr/>
        <w:t>.</w:t>
        <w:tab/>
      </w:r>
    </w:p>
    <w:p>
      <w:pPr>
        <w:pStyle w:val="Caption"/>
        <w:rPr>
          <w:b w:val="false"/>
          <w:b w:val="false"/>
          <w:sz w:val="22"/>
        </w:rPr>
      </w:pPr>
      <w:bookmarkStart w:id="15" w:name="_Ref290293656"/>
      <w:r>
        <w:rPr>
          <w:b w:val="false"/>
          <w:sz w:val="22"/>
        </w:rPr>
        <w:t>Table 9</w:t>
        <w:noBreakHyphen/>
      </w:r>
      <w:bookmarkEnd w:id="15"/>
      <w:r>
        <w:rPr>
          <w:b w:val="false"/>
          <w:sz w:val="22"/>
        </w:rPr>
        <w:t>36 – Specifcation of cTRMax depending on cRiceParam</w:t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895"/>
      </w:tblGrid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cePara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TRMax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zh-CN"/>
              </w:rPr>
            </w:pPr>
            <w:del w:id="479" w:author="Qualcomm User" w:date="2012-02-06T10:34:00Z">
              <w:r>
                <w:rPr>
                  <w:strike/>
                  <w:sz w:val="18"/>
                </w:rPr>
                <w:delText>20</w:delText>
              </w:r>
            </w:del>
            <w:r>
              <w:rPr>
                <w:sz w:val="18"/>
                <w:highlight w:val="yellow"/>
                <w:lang w:eastAsia="zh-CN"/>
              </w:rPr>
              <w:t>14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8"/>
                <w:lang w:eastAsia="zh-CN"/>
              </w:rPr>
            </w:pPr>
            <w:del w:id="480" w:author="Qualcomm User" w:date="2012-02-06T10:34:00Z">
              <w:r>
                <w:rPr>
                  <w:strike/>
                  <w:sz w:val="18"/>
                </w:rPr>
                <w:delText>42</w:delText>
              </w:r>
            </w:del>
            <w:r>
              <w:rPr>
                <w:sz w:val="18"/>
                <w:highlight w:val="yellow"/>
                <w:lang w:eastAsia="zh-CN"/>
              </w:rPr>
              <w:t>26</w:t>
            </w:r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zh-CN"/>
              </w:rPr>
            </w:pPr>
            <w:del w:id="481" w:author="Qualcomm User" w:date="2012-02-06T10:34:00Z">
              <w:r>
                <w:rPr>
                  <w:strike/>
                  <w:sz w:val="18"/>
                </w:rPr>
                <w:delText>70</w:delText>
              </w:r>
            </w:del>
            <w:r>
              <w:rPr>
                <w:sz w:val="18"/>
                <w:highlight w:val="yellow"/>
                <w:lang w:eastAsia="zh-CN"/>
              </w:rPr>
              <w:t>46</w:t>
            </w:r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zh-CN"/>
              </w:rPr>
            </w:pPr>
            <w:r>
              <w:rPr>
                <w:sz w:val="18"/>
                <w:highlight w:val="yellow"/>
                <w:lang w:eastAsia="zh-CN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yellow"/>
                <w:lang w:eastAsia="zh-CN"/>
              </w:rPr>
            </w:pPr>
            <w:r>
              <w:rPr>
                <w:sz w:val="18"/>
                <w:highlight w:val="yellow"/>
                <w:lang w:eastAsia="zh-CN"/>
              </w:rPr>
              <w:t>78</w:t>
            </w:r>
          </w:p>
        </w:tc>
      </w:tr>
    </w:tbl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textAlignment w:val="auto"/>
        <w:rPr>
          <w:rFonts w:eastAsia="Malgun Gothic"/>
          <w:lang w:val="en-GB"/>
        </w:rPr>
      </w:pPr>
      <w:r>
        <w:rPr>
          <w:rFonts w:eastAsia="Malgun Gothic"/>
          <w:lang w:val="en-GB"/>
        </w:rPr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6" w:name="_Ref291757756"/>
      <w:bookmarkStart w:id="17" w:name="_Ref291773464"/>
      <w:bookmarkEnd w:id="16"/>
      <w:r>
        <w:rPr>
          <w:rFonts w:eastAsia="Malgun Gothic"/>
          <w:lang w:val="en-GB" w:eastAsia="ko-KR"/>
        </w:rPr>
        <w:t xml:space="preserve">9.2.3.1.1.6 </w:t>
      </w:r>
      <w:r>
        <w:rPr>
          <w:rFonts w:eastAsia="Malgun Gothic"/>
          <w:lang w:val="en-GB"/>
        </w:rPr>
        <w:t>Derivation process of ctxIdxInc for the syntax element coeff_abs_level_greater1_flag</w:t>
      </w:r>
      <w:bookmarkEnd w:id="17"/>
    </w:p>
    <w:p>
      <w:pPr>
        <w:pStyle w:val="Normal"/>
        <w:rPr>
          <w:rFonts w:eastAsia="Malgun Gothic"/>
        </w:rPr>
      </w:pPr>
      <w:r>
        <w:rPr/>
        <w:t>Inputs to this process are the color component index cIdx, the 16 coeffi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Set specifies the current context set and for its derivation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n is equal to 15 or all previous syntax elements coeff_abs_level_greater1_flag[ pos ] with pos greater than n are derived to be equal to 0 instead of being explicitly parsed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ctxSet is initializ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If the current subset index i is equal to 0 or cIdx is greater than 0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ctxSet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Otherwise (i is greater than 0 and cIdx is equal to 0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txSet  =  </w:t>
      </w:r>
      <w:del w:id="482" w:author="Qualcomm User" w:date="2012-02-06T02:21:00Z">
        <w:r>
          <w:rPr>
            <w:sz w:val="20"/>
            <w:szCs w:val="20"/>
          </w:rPr>
          <w:delText>3</w:delText>
        </w:r>
      </w:del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When the subset i is not the first one to be processed in this subclause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 xml:space="preserve">The variable numGreater1 is set equal to the variable numGreater1 that has been derived during the last invocation of subclause </w:t>
      </w:r>
      <w:r>
        <w:rPr/>
        <w:fldChar w:fldCharType="begin"/>
      </w:r>
      <w:r>
        <w:rPr/>
        <w:instrText xml:space="preserve"> REF _Ref29175775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the syntax element coeff_abs_level_greater2_flag for the subset i +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When ( numGreater1  &gt;&gt;  1 ) is greater than 0, ctxSet is incremented by one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ctxSet  =  ctxSet  +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>
          <w:del w:id="484" w:author="Qualcomm User" w:date="2012-02-06T02:21:00Z"/>
        </w:rPr>
      </w:pPr>
      <w:del w:id="483" w:author="Qualcomm User" w:date="2012-02-06T02:21:00Z">
        <w:r>
          <w:rPr/>
          <w:delText>When ( numGreater1  &gt;&gt;  1 ) is greater than 3 and cIdx is equal to 0, ctxSet is incremented by one as follows.</w:delText>
        </w:r>
      </w:del>
    </w:p>
    <w:p>
      <w:pPr>
        <w:pStyle w:val="Normal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del w:id="485" w:author="Qualcomm User" w:date="2012-02-06T02:21:00Z">
        <w:r>
          <w:rPr>
            <w:sz w:val="20"/>
            <w:szCs w:val="20"/>
          </w:rPr>
          <w:delText>ctxSet  =  ctxSet   +  1</w:delText>
        </w:r>
      </w:del>
      <w:del w:id="486" w:author="Qualcomm User" w:date="2012-02-06T12:15:00Z">
        <w:r>
          <w:rPr>
            <w:sz w:val="20"/>
            <w:szCs w:val="20"/>
          </w:rPr>
          <w:tab/>
          <w:tab/>
        </w:r>
      </w:del>
      <w:del w:id="487" w:author="Qualcomm User" w:date="2012-02-06T12:1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488" w:author="Qualcomm User" w:date="2012-02-06T12:15:00Z">
        <w:r>
          <w:rPr>
            <w:sz w:val="20"/>
            <w:lang w:val="en-US" w:eastAsia="en-US"/>
          </w:rPr>
          <w:delText>9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489" w:author="Qualcomm User" w:date="2012-02-06T12:15:00Z">
        <w:r>
          <w:rPr>
            <w:sz w:val="20"/>
          </w:rPr>
          <w:noBreakHyphen/>
        </w:r>
      </w:del>
      <w:del w:id="490" w:author="Qualcomm User" w:date="2012-02-06T12:1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4</w:delText>
        </w:r>
        <w:r>
          <w:rPr>
            <w:sz w:val="20"/>
          </w:rPr>
          <w:fldChar w:fldCharType="end"/>
        </w:r>
      </w:del>
      <w:del w:id="491" w:author="Qualcomm User" w:date="2012-02-06T12:15:00Z">
        <w:r>
          <w:rPr>
            <w:sz w:val="20"/>
          </w:rPr>
          <w:delText>)</w:delText>
        </w:r>
      </w:del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greater1Ctx is set equal to 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Otherwise (coeff_abs_level_greater1_flag[ n ] is not the first to be parsed within the current subset i),.for the derivation of ctxSet and greater1Ctx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ctxSet is set equal to the variable ctxSet that has been derived during the last invocation of this subclaus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The variable greater1Ctx is set equal to the variable greater1Ctx that has been derived during the last invocation of this subclause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When greater1Ctx is greater than 0, the variable lastGreater1Flag is set equal to the syntax element coeff_abs_level_greater1_flag that has been used during the last invocation of this subclause and greater1Ctx is modif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If lastGreater1Flag is equal to 1, greater1Ctx is set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Otherwise (lastGreater1Flag is equal to 0), greater1Ctx is incremented by 1.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1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( ctxSet  *  4 )  +  Min( 3, greater1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Idx is greater than 0, ctxIdxInc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 xml:space="preserve">ctxIdxInc =  ctxIdxInc  +  </w:t>
      </w:r>
      <w:del w:id="492" w:author="Qualcomm User" w:date="2012-02-06T02:27:00Z">
        <w:r>
          <w:rPr>
            <w:sz w:val="20"/>
            <w:szCs w:val="20"/>
          </w:rPr>
          <w:delText>24</w:delText>
        </w:r>
      </w:del>
      <w:r>
        <w:rPr>
          <w:sz w:val="20"/>
          <w:szCs w:val="20"/>
          <w:highlight w:val="yellow"/>
        </w:rPr>
        <w:t>16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rFonts w:eastAsia="Malgun Gothic"/>
          <w:lang w:val="en-GB" w:eastAsia="ko-KR"/>
        </w:rPr>
        <w:t xml:space="preserve">9.2.3.1.1.7 </w:t>
      </w:r>
      <w:r>
        <w:rPr>
          <w:rFonts w:eastAsia="Malgun Gothic"/>
          <w:lang w:val="en-GB"/>
        </w:rPr>
        <w:t>Derivation process of ctxIdxInc for the syntax element coeff_abs_level_greater2_flag</w:t>
      </w:r>
    </w:p>
    <w:p>
      <w:pPr>
        <w:pStyle w:val="Normal"/>
        <w:rPr>
          <w:rFonts w:eastAsia="Malgun Gothic"/>
        </w:rPr>
      </w:pPr>
      <w:r>
        <w:rPr/>
        <w:t>Inputs to this process are the color component index cIdx, the 16 coeff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Set specifies the current context set and for its derivation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If n is equal to 15 or all previous syntex elements coeff_abs_level_greater2_flag[ pos ] with pos greater than n are derived to be equal to 0 instead of being explicitly parsed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ctxSet is initializ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If the current subset index i is equal to 0 or cIdx is greater than 0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ctxSet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Otherwise (i is greater than 0 and cIdx is equal to 0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txSet  =  </w:t>
      </w:r>
      <w:del w:id="493" w:author="Qualcomm User" w:date="2012-02-06T02:28:00Z">
        <w:r>
          <w:rPr>
            <w:sz w:val="20"/>
            <w:szCs w:val="20"/>
          </w:rPr>
          <w:delText>3</w:delText>
        </w:r>
      </w:del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 numGreater1 is set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When the subset i is not the first one to be processed in this subclause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The variable numGreater1 is set equal to the variable numGreater1 that has been derived during the last invocation of this subclause for the subset i + 1 and is modif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numGreater1  =  numGreater1  &gt;&gt;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/>
      </w:pPr>
      <w:r>
        <w:rPr/>
        <w:t>When numGreater1 is greater than 0, ctxSet is incremented by one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ctxSet  =  ctxSet  +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textAlignment w:val="auto"/>
        <w:rPr>
          <w:del w:id="495" w:author="Qualcomm User" w:date="2012-02-06T02:29:00Z"/>
        </w:rPr>
      </w:pPr>
      <w:del w:id="494" w:author="Qualcomm User" w:date="2012-02-06T02:29:00Z">
        <w:r>
          <w:rPr/>
          <w:delText>When numGreater1 is greater than 3 and cIdx is equal to 0, ctxSet is incremented by one as follows.</w:delText>
        </w:r>
      </w:del>
    </w:p>
    <w:p>
      <w:pPr>
        <w:pStyle w:val="Normal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del w:id="502" w:author="Qualcomm User" w:date="2012-02-06T02:30:00Z"/>
        </w:rPr>
      </w:pPr>
      <w:del w:id="496" w:author="Qualcomm User" w:date="2012-02-06T02:29:00Z">
        <w:r>
          <w:rPr>
            <w:sz w:val="20"/>
            <w:szCs w:val="20"/>
          </w:rPr>
          <w:delText>ctxSet  =  ctxSet   +  1</w:delText>
          <w:tab/>
          <w:tab/>
        </w:r>
      </w:del>
      <w:del w:id="497" w:author="Qualcomm User" w:date="2012-02-06T02:29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498" w:author="Qualcomm User" w:date="2012-02-06T02:29:00Z">
        <w:r>
          <w:rPr>
            <w:sz w:val="20"/>
            <w:lang w:val="en-US" w:eastAsia="en-US"/>
          </w:rPr>
          <w:delText>9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499" w:author="Qualcomm User" w:date="2012-02-06T02:30:00Z">
        <w:r>
          <w:rPr>
            <w:sz w:val="20"/>
          </w:rPr>
          <w:noBreakHyphen/>
        </w:r>
      </w:del>
      <w:del w:id="500" w:author="Qualcomm User" w:date="2012-02-06T02:30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1</w:delText>
        </w:r>
        <w:r>
          <w:rPr>
            <w:sz w:val="20"/>
          </w:rPr>
          <w:fldChar w:fldCharType="end"/>
        </w:r>
      </w:del>
      <w:del w:id="501" w:author="Qualcomm User" w:date="2012-02-06T02:30:00Z">
        <w:r>
          <w:rPr>
            <w:sz w:val="20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04" w:author="Qualcomm User" w:date="2012-02-06T02:30:00Z"/>
        </w:rPr>
      </w:pPr>
      <w:del w:id="503" w:author="Qualcomm User" w:date="2012-02-06T02:30:00Z">
        <w:r>
          <w:rPr/>
          <w:delText>The variable greater2Ctx is set equal to 0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06" w:author="Qualcomm User" w:date="2012-02-06T02:30:00Z"/>
        </w:rPr>
      </w:pPr>
      <w:del w:id="505" w:author="Qualcomm User" w:date="2012-02-06T02:30:00Z">
        <w:r>
          <w:rPr/>
          <w:delText>Otherwise (coeff_abs_level_greater2_flag[ n ] is not the first to be parsed within the current subset i), for the derivation of ctxSet and greater2Ctx the following applies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08" w:author="Qualcomm User" w:date="2012-02-06T02:30:00Z"/>
        </w:rPr>
      </w:pPr>
      <w:del w:id="507" w:author="Qualcomm User" w:date="2012-02-06T02:30:00Z">
        <w:r>
          <w:rPr/>
          <w:delText>The variable ctxSet is set equal to the variable ctxSet that has been derived during the last invocation of this subclause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10" w:author="Qualcomm User" w:date="2012-02-06T02:30:00Z"/>
        </w:rPr>
      </w:pPr>
      <w:del w:id="509" w:author="Qualcomm User" w:date="2012-02-06T02:30:00Z">
        <w:r>
          <w:rPr/>
          <w:delText xml:space="preserve">The variable greater2Ctx is set equal to the variable greater2Ctx that has been derived during the last invocation of this subclause incremented by 1. 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12" w:author="Qualcomm User" w:date="2012-02-06T02:30:00Z"/>
        </w:rPr>
      </w:pPr>
      <w:del w:id="511" w:author="Qualcomm User" w:date="2012-02-06T02:30:00Z">
        <w:r>
          <w:rPr/>
          <w:delText xml:space="preserve">The variable numGreater1 is set equal to the variable numGreater1 that has been derived during the last invocation of this subclause incremented by 1. </w:delText>
        </w:r>
      </w:del>
    </w:p>
    <w:p>
      <w:pPr>
        <w:pStyle w:val="Equation"/>
        <w:widowControl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14" w:author="Qualcomm User" w:date="2012-02-06T02:30:00Z"/>
        </w:rPr>
      </w:pPr>
      <w:del w:id="513" w:author="Qualcomm User" w:date="2012-02-06T02:30:00Z">
        <w:r>
          <w:rPr/>
          <w:delText>The context index increment ctxIdxInc is derived using the current context set ctxSet and the current context greater2Ctx as follows.</w:delText>
        </w:r>
      </w:del>
    </w:p>
    <w:p>
      <w:pPr>
        <w:pStyle w:val="Normal"/>
        <w:widowControl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del w:id="521" w:author="Qualcomm User" w:date="2012-02-06T02:30:00Z"/>
        </w:rPr>
      </w:pPr>
      <w:del w:id="515" w:author="Qualcomm User" w:date="2012-02-06T02:30:00Z">
        <w:r>
          <w:rPr>
            <w:sz w:val="20"/>
            <w:szCs w:val="20"/>
          </w:rPr>
          <w:delText>ctxIdxInc  =  ( ctxSet  *  3 )  +  Min( 2, greater2Ctx )</w:delText>
          <w:tab/>
        </w:r>
      </w:del>
      <w:del w:id="516" w:author="Qualcomm User" w:date="2012-02-06T02:30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517" w:author="Qualcomm User" w:date="2012-02-06T02:30:00Z">
        <w:r>
          <w:rPr>
            <w:sz w:val="20"/>
            <w:lang w:val="en-US" w:eastAsia="en-US"/>
          </w:rPr>
          <w:delText>9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518" w:author="Qualcomm User" w:date="2012-02-06T02:30:00Z">
        <w:r>
          <w:rPr>
            <w:sz w:val="20"/>
          </w:rPr>
          <w:noBreakHyphen/>
        </w:r>
      </w:del>
      <w:del w:id="519" w:author="Qualcomm User" w:date="2012-02-06T02:30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2</w:delText>
        </w:r>
        <w:r>
          <w:rPr>
            <w:sz w:val="20"/>
          </w:rPr>
          <w:fldChar w:fldCharType="end"/>
        </w:r>
      </w:del>
      <w:del w:id="520" w:author="Qualcomm User" w:date="2012-02-06T02:30:00Z">
        <w:r>
          <w:rPr>
            <w:sz w:val="20"/>
          </w:rPr>
          <w:delText>)</w:delText>
        </w:r>
      </w:del>
    </w:p>
    <w:p>
      <w:pPr>
        <w:pStyle w:val="Normal"/>
        <w:widowControl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1191" w:hanging="0"/>
        <w:textAlignment w:val="auto"/>
        <w:rPr>
          <w:lang w:val="en-US" w:eastAsia="en-US"/>
        </w:rPr>
      </w:pPr>
      <w:r>
        <w:rPr>
          <w:sz w:val="20"/>
          <w:szCs w:val="20"/>
          <w:highlight w:val="yellow"/>
        </w:rPr>
        <w:t xml:space="preserve">ctxIdxInc = ctxSet </w:t>
      </w:r>
      <w:r>
        <w:rPr>
          <w:sz w:val="20"/>
          <w:szCs w:val="20"/>
        </w:rPr>
        <w:tab/>
        <w:tab/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3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Idx is greater than 0, ctxIdxInc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 xml:space="preserve">ctxIdxInc =  ctxIdxInc  +  </w:t>
      </w:r>
      <w:del w:id="522" w:author="Qualcomm User" w:date="2012-02-06T02:30:00Z">
        <w:r>
          <w:rPr>
            <w:sz w:val="20"/>
            <w:szCs w:val="20"/>
          </w:rPr>
          <w:delText>18</w:delText>
        </w:r>
      </w:del>
      <w:ins w:id="523" w:author="Qualcomm User" w:date="2012-02-06T02:30:00Z">
        <w:r>
          <w:rPr>
            <w:sz w:val="20"/>
            <w:szCs w:val="20"/>
          </w:rPr>
          <w:t>4</w:t>
        </w:r>
      </w:ins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3:08:00Z</dcterms:created>
  <dc:creator>Gary J. Sullivan</dc:creator>
  <dc:description/>
  <cp:keywords>JCT-VC MPEG VCEG</cp:keywords>
  <dc:language>en-US</dc:language>
  <cp:lastModifiedBy>Qualcomm User</cp:lastModifiedBy>
  <cp:lastPrinted>2012-01-27T12:33:00Z</cp:lastPrinted>
  <dcterms:modified xsi:type="dcterms:W3CDTF">2012-02-06T23:17:00Z</dcterms:modified>
  <cp:revision>5</cp:revision>
  <dc:subject/>
  <dc:title>Joint Collaborative Team on Video Coding (JCT-VC) Contribution</dc:title>
</cp:coreProperties>
</file>