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Multi-level Significance Maps for Small Transform Uni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Nguyen Nguyen, Tianying Ji, Dake He, Gaëlle Martin-Cocher</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A multi-level approach to significant coefficient flag coding for large TUs provides gains in terms of both coding efficiency and coding complexity [3].  In this proposal, multi-level significance maps are extended to small transform units (TUs), specifically, 8x8 TUs.  To accommodate this change, diagonal, horizontal and vertical sub-block scans are proposed for 8x8 TUs.  This unifies significant coefficient coding and sub-block scan across all applicable TU sizes.   </w:t>
      </w:r>
    </w:p>
    <w:p>
      <w:pPr>
        <w:pStyle w:val="Normal"/>
        <w:jc w:val="both"/>
        <w:rPr/>
      </w:pPr>
      <w:r>
        <w:rPr/>
        <w:t xml:space="preserve">For LC settings, the proposal reduces the total number of coded bins for significance maps by 0.5% for AI, 1.5% for RA, and 1.6% for LB.  The average BD-rate difference against HM-5.0 under common test conditions is 0.0%.  </w:t>
      </w:r>
    </w:p>
    <w:p>
      <w:pPr>
        <w:pStyle w:val="Normal"/>
        <w:jc w:val="both"/>
        <w:rPr/>
      </w:pPr>
      <w:r>
        <w:rPr/>
        <w:t xml:space="preserve">For HE settings, the proposal reduces the total number of coded bins for significance maps by 0.1% for AI, 0.5% for RA, and 0.6% for LB.  The average BD-rate difference against HM-5.0 under common test conditions is 0.0%, except for the RA-HE10 configuration, where the BD-rate difference is 0.1%. </w:t>
      </w:r>
    </w:p>
    <w:p>
      <w:pPr>
        <w:pStyle w:val="Normal"/>
        <w:jc w:val="both"/>
        <w:rPr/>
      </w:pPr>
      <w:r>
        <w:rPr/>
        <w:t xml:space="preserve"> </w:t>
      </w:r>
    </w:p>
    <w:p>
      <w:pPr>
        <w:pStyle w:val="Heading1"/>
        <w:numPr>
          <w:ilvl w:val="0"/>
          <w:numId w:val="2"/>
        </w:numPr>
        <w:ind w:left="360" w:hanging="360"/>
        <w:rPr/>
      </w:pPr>
      <w:r>
        <w:rPr/>
        <w:t>Proposal</w:t>
      </w:r>
    </w:p>
    <w:p>
      <w:pPr>
        <w:pStyle w:val="Heading2"/>
        <w:numPr>
          <w:ilvl w:val="1"/>
          <w:numId w:val="2"/>
        </w:numPr>
        <w:ind w:left="720" w:hanging="720"/>
        <w:rPr/>
      </w:pPr>
      <w:r>
        <w:rPr/>
        <w:t xml:space="preserve"> </w:t>
      </w:r>
      <w:r>
        <w:rPr/>
        <w:t>Multi-level Significance Maps for Small TUs</w:t>
      </w:r>
    </w:p>
    <w:p>
      <w:pPr>
        <w:pStyle w:val="Normal"/>
        <w:rPr/>
      </w:pPr>
      <w:r>
        <w:rPr/>
        <w:t xml:space="preserve">Multi-level significance maps were proposed for large TUs of size 16x16 and 32x32 in JCTVC-G644 [3].  That proposal was adopted and also applied to non-square transform units.  This contribution proposes extending multi-level significance maps to 4x4 and 8x8 TUs.  This unifies significant coefficient coding across all TU sizes and simplifies the implementation by removing checks (and the associated execution paths) for different TU sizes. </w:t>
      </w:r>
    </w:p>
    <w:p>
      <w:pPr>
        <w:pStyle w:val="Normal"/>
        <w:rPr/>
      </w:pPr>
      <w:r>
        <w:rPr/>
        <w:t>Applying multi-level significance maps to 4x4 TUs is a mostly cosmetic change.  The coded bitstream itself does not change because a 4x4 TU is exactly one 4x4 coefficient group and JCTVC-G644 [3] stipulates that the significant coefficient flag of the first coefficient group in a TU is not coded using multiple levels.  For 8x8 TUs, multi-level significance maps can be applied by extending sub-block scan.</w:t>
      </w:r>
    </w:p>
    <w:p>
      <w:pPr>
        <w:pStyle w:val="Normal"/>
        <w:rPr/>
      </w:pPr>
      <w:r>
        <w:rPr/>
        <w:t xml:space="preserve">    </w:t>
      </w:r>
    </w:p>
    <w:p>
      <w:pPr>
        <w:pStyle w:val="Heading2"/>
        <w:numPr>
          <w:ilvl w:val="1"/>
          <w:numId w:val="2"/>
        </w:numPr>
        <w:ind w:left="720" w:hanging="720"/>
        <w:rPr/>
      </w:pPr>
      <w:r>
        <w:rPr/>
        <w:t>Horizontal and Vertical Sub-block Scan</w:t>
      </w:r>
    </w:p>
    <w:p>
      <w:pPr>
        <w:pStyle w:val="Normal"/>
        <w:rPr/>
      </w:pPr>
      <w:r>
        <w:rPr/>
        <w:t xml:space="preserve">JCTVC-G323 [2], which was adopted, introduced a diagonal sub-block scan for 16x16 and 32x32 TUs.  To accommodate multi-level significance maps for 8x8 TUs, this contribution proposes extending the diagonal sub-block scan to 8x8 TUs.  </w:t>
        <w:br/>
        <w:br/>
        <w:t xml:space="preserve">Because 8x8 TUs can also be scanned in horizontal or vertical order, </w:t>
      </w:r>
      <w:r>
        <w:rPr>
          <w:i/>
        </w:rPr>
        <w:t>Method A</w:t>
      </w:r>
      <w:r>
        <w:rPr/>
        <w:t xml:space="preserve"> proposes sub-block scan versions of the 8x8 horizontal and vertical scan as well.  Figures 1 and 2 below illustrate the proposed sub-block horizontal and vertical scan orders, respectively.  The ascending numbers in the positions define forward scanning order.</w:t>
      </w:r>
    </w:p>
    <w:p>
      <w:pPr>
        <w:pStyle w:val="Normal"/>
        <w:rPr/>
      </w:pPr>
      <w:r>
        <w:rPr/>
      </w:r>
    </w:p>
    <w:tbl>
      <w:tblPr>
        <w:tblW w:w="3488" w:type="dxa"/>
        <w:jc w:val="left"/>
        <w:tblInd w:w="2887"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1</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9</w:t>
            </w:r>
          </w:p>
        </w:tc>
      </w:tr>
      <w:tr>
        <w:trPr>
          <w:trHeight w:val="16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r>
    </w:tbl>
    <w:p>
      <w:pPr>
        <w:pStyle w:val="Normal"/>
        <w:jc w:val="center"/>
        <w:rPr/>
      </w:pPr>
      <w:r>
        <w:rPr/>
        <w:t>Figure 1: Sub-block horizontal scan for 8x8 TU (Method A)</w:t>
      </w:r>
    </w:p>
    <w:p>
      <w:pPr>
        <w:pStyle w:val="Normal"/>
        <w:jc w:val="center"/>
        <w:rPr/>
      </w:pPr>
      <w:r>
        <w:rPr/>
      </w:r>
    </w:p>
    <w:tbl>
      <w:tblPr>
        <w:tblW w:w="3488" w:type="dxa"/>
        <w:jc w:val="left"/>
        <w:tblInd w:w="2887"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6</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1</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2</w:t>
            </w:r>
          </w:p>
        </w:tc>
      </w:tr>
      <w:tr>
        <w:trPr>
          <w:trHeight w:val="16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r>
    </w:tbl>
    <w:p>
      <w:pPr>
        <w:pStyle w:val="Normal"/>
        <w:jc w:val="center"/>
        <w:rPr/>
      </w:pPr>
      <w:r>
        <w:rPr/>
        <w:t>Figure 2: Sub-block vertical scan for 8x8 TU (Method A)</w:t>
      </w:r>
    </w:p>
    <w:p>
      <w:pPr>
        <w:pStyle w:val="Normal"/>
        <w:jc w:val="center"/>
        <w:rPr/>
      </w:pPr>
      <w:r>
        <w:rPr/>
      </w:r>
    </w:p>
    <w:p>
      <w:pPr>
        <w:pStyle w:val="Normal"/>
        <w:rPr>
          <w:b/>
          <w:b/>
        </w:rPr>
      </w:pPr>
      <w:r>
        <w:rPr/>
        <w:t xml:space="preserve">In </w:t>
      </w:r>
      <w:r>
        <w:rPr>
          <w:i/>
        </w:rPr>
        <w:t>Method B</w:t>
      </w:r>
      <w:r>
        <w:rPr/>
        <w:t xml:space="preserve"> of the proposal, we define a coefficient group in an 8x8 TU to be a 8x2 (width x height) slice for horizontal scan, a 2x8 slice for vertical scan, and a 4x4 sub-block for diagonal scan.  This provides a simple syntactic solution because no new scan orders are needed: the existing 8x8 horizontal and vertical scans in HM-5.0 are used as, and only diagonal sub-block scan is extended to 8x8 TUs.  Because Method B also provides the best performance in terms of BD-rate, we recommend it as the one to be adopted.      </w:t>
      </w:r>
    </w:p>
    <w:p>
      <w:pPr>
        <w:pStyle w:val="Normal"/>
        <w:rPr>
          <w:b/>
          <w:b/>
        </w:rPr>
      </w:pPr>
      <w:r>
        <w:rPr>
          <w:b/>
        </w:rPr>
      </w:r>
    </w:p>
    <w:p>
      <w:pPr>
        <w:pStyle w:val="Heading1"/>
        <w:numPr>
          <w:ilvl w:val="0"/>
          <w:numId w:val="2"/>
        </w:numPr>
        <w:ind w:left="360" w:hanging="360"/>
        <w:rPr/>
      </w:pPr>
      <w:r>
        <w:rPr/>
        <w:t>Results</w:t>
      </w:r>
    </w:p>
    <w:p>
      <w:pPr>
        <w:pStyle w:val="Normal"/>
        <w:rPr/>
      </w:pPr>
      <w:r>
        <w:rPr/>
        <w:t xml:space="preserve">In this section, we report experimental results of the proposal (integrated into HM-5.0) against HM-5.0 anchor under common test conditions [1].  </w:t>
      </w:r>
    </w:p>
    <w:p>
      <w:pPr>
        <w:pStyle w:val="Normal"/>
        <w:rPr/>
      </w:pPr>
      <w:r>
        <w:rPr/>
      </w:r>
    </w:p>
    <w:p>
      <w:pPr>
        <w:pStyle w:val="Heading2"/>
        <w:numPr>
          <w:ilvl w:val="1"/>
          <w:numId w:val="2"/>
        </w:numPr>
        <w:ind w:left="720" w:hanging="720"/>
        <w:rPr/>
      </w:pPr>
      <w:r>
        <w:rPr/>
        <w:t>Method A</w:t>
      </w:r>
    </w:p>
    <w:p>
      <w:pPr>
        <w:pStyle w:val="Normal"/>
        <w:rPr/>
      </w:pPr>
      <w:r>
        <w:rPr/>
        <w:t xml:space="preserve">Table 2.1 below compares the number of bins (decoded by BAC including </w:t>
      </w:r>
      <w:r>
        <w:rPr>
          <w:i/>
        </w:rPr>
        <w:t>bypass mode</w:t>
      </w:r>
      <w:r>
        <w:rPr/>
        <w:t>) in Method A against HM-5.0 anchor.  The overall results exclude Class F.  An entry in the column entitled “Total” is calculated as follows:</w:t>
      </w:r>
    </w:p>
    <w:p>
      <w:pPr>
        <w:pStyle w:val="Normal"/>
        <w:rPr/>
      </w:pPr>
      <w:r>
        <w:rPr/>
        <w:tab/>
        <w:t>(Total bins in the proposal – Total bins in HM-5.0 anchor)/ Total bins in HM-5.0 anchor x 100%</w:t>
      </w:r>
    </w:p>
    <w:p>
      <w:pPr>
        <w:pStyle w:val="Normal"/>
        <w:rPr/>
      </w:pPr>
      <w:r>
        <w:rPr/>
        <w:t>An entry in the column entitled “decodeBin()” is calculated only for bins decoded by BAC using decodeBin() in Method A and HM-5.0 anchor.  An entry in the column entitled “Sig” is calculated only for bins decoded by BAC in Method A and HM-5.0 anchor for significance maps. An entry in the column entitled “Sig_8x8” is calculated for bins decoded by BAC in Method A and HM-5.0 anchor for significance maps of small TUs of size 8x8.</w:t>
      </w:r>
    </w:p>
    <w:p>
      <w:pPr>
        <w:pStyle w:val="Normal"/>
        <w:rPr/>
      </w:pPr>
      <w:r>
        <w:rPr>
          <w:sz w:val="18"/>
          <w:szCs w:val="18"/>
        </w:rPr>
        <w:t>Table 2.1: Numbers of bins decoded by BAC in Method A against those in HM-5</w:t>
      </w:r>
      <w:r>
        <w:rPr/>
        <w:t>.0 anchor</w:t>
      </w:r>
    </w:p>
    <w:tbl>
      <w:tblPr>
        <w:tblW w:w="5721" w:type="dxa"/>
        <w:jc w:val="left"/>
        <w:tblInd w:w="-15" w:type="dxa"/>
        <w:tblLayout w:type="fixed"/>
        <w:tblCellMar>
          <w:top w:w="0" w:type="dxa"/>
          <w:left w:w="108" w:type="dxa"/>
          <w:bottom w:w="0" w:type="dxa"/>
          <w:right w:w="108" w:type="dxa"/>
        </w:tblCellMar>
      </w:tblPr>
      <w:tblGrid>
        <w:gridCol w:w="960"/>
        <w:gridCol w:w="889"/>
        <w:gridCol w:w="1775"/>
        <w:gridCol w:w="889"/>
        <w:gridCol w:w="1208"/>
      </w:tblGrid>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 bit</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2%</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6%</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7%</w:t>
            </w:r>
          </w:p>
        </w:tc>
      </w:tr>
    </w:tbl>
    <w:p>
      <w:pPr>
        <w:pStyle w:val="Normal"/>
        <w:rPr/>
      </w:pPr>
      <w:r>
        <w:rPr/>
      </w:r>
    </w:p>
    <w:p>
      <w:pPr>
        <w:pStyle w:val="Normal"/>
        <w:rPr/>
      </w:pPr>
      <w:r>
        <w:rPr/>
        <w:t xml:space="preserve">Table 2.2 below shows that the BD-rates of Method A against HM-5.0 anchor (a negative value indicates gain; and a positive value indicates loss).  Note that the encoding time results of Method A and the HM-5.0 anchor are obtained on the </w:t>
      </w:r>
      <w:r>
        <w:rPr>
          <w:i/>
        </w:rPr>
        <w:t>same computing platform</w:t>
      </w:r>
      <w:r>
        <w:rPr/>
        <w:t xml:space="preserve">; and the decoding time results of Method A and the HM-5.0 anchor are obtained on the </w:t>
      </w:r>
      <w:r>
        <w:rPr>
          <w:i/>
        </w:rPr>
        <w:t>same computer</w:t>
      </w:r>
      <w:r>
        <w:rPr/>
        <w:t xml:space="preserve">. </w:t>
      </w:r>
    </w:p>
    <w:p>
      <w:pPr>
        <w:pStyle w:val="Normal"/>
        <w:rPr>
          <w:sz w:val="18"/>
          <w:szCs w:val="18"/>
        </w:rPr>
      </w:pPr>
      <w:r>
        <w:rPr>
          <w:sz w:val="18"/>
          <w:szCs w:val="18"/>
        </w:rPr>
        <w:t>Table 2.2: Method A BD-rate vs. HM-5.0</w:t>
      </w:r>
    </w:p>
    <w:tbl>
      <w:tblPr>
        <w:tblW w:w="7660" w:type="dxa"/>
        <w:jc w:val="left"/>
        <w:tblInd w:w="-15" w:type="dxa"/>
        <w:tblLayout w:type="fixed"/>
        <w:tblCellMar>
          <w:top w:w="0" w:type="dxa"/>
          <w:left w:w="108" w:type="dxa"/>
          <w:bottom w:w="0" w:type="dxa"/>
          <w:right w:w="108"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sz w:val="18"/>
          <w:szCs w:val="18"/>
        </w:rPr>
      </w:r>
    </w:p>
    <w:tbl>
      <w:tblPr>
        <w:tblW w:w="9278" w:type="dxa"/>
        <w:jc w:val="left"/>
        <w:tblInd w:w="-15" w:type="dxa"/>
        <w:tblLayout w:type="fixed"/>
        <w:tblCellMar>
          <w:top w:w="0" w:type="dxa"/>
          <w:left w:w="108" w:type="dxa"/>
          <w:bottom w:w="0" w:type="dxa"/>
          <w:right w:w="108" w:type="dxa"/>
        </w:tblCellMar>
      </w:tblPr>
      <w:tblGrid>
        <w:gridCol w:w="1113"/>
        <w:gridCol w:w="832"/>
        <w:gridCol w:w="945"/>
        <w:gridCol w:w="945"/>
        <w:gridCol w:w="907"/>
        <w:gridCol w:w="907"/>
        <w:gridCol w:w="907"/>
        <w:gridCol w:w="832"/>
        <w:gridCol w:w="945"/>
        <w:gridCol w:w="945"/>
      </w:tblGrid>
      <w:tr>
        <w:trPr>
          <w:trHeight w:val="260" w:hRule="atLeast"/>
        </w:trPr>
        <w:tc>
          <w:tcPr>
            <w:tcW w:w="11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7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7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76" w:hRule="atLeast"/>
        </w:trPr>
        <w:tc>
          <w:tcPr>
            <w:tcW w:w="11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60" w:hRule="atLeast"/>
        </w:trPr>
        <w:tc>
          <w:tcPr>
            <w:tcW w:w="11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76"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0" w:hRule="atLeast"/>
        </w:trPr>
        <w:tc>
          <w:tcPr>
            <w:tcW w:w="11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76" w:hRule="atLeast"/>
        </w:trPr>
        <w:tc>
          <w:tcPr>
            <w:tcW w:w="11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76" w:hRule="atLeast"/>
        </w:trPr>
        <w:tc>
          <w:tcPr>
            <w:tcW w:w="11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76" w:hRule="atLeast"/>
        </w:trPr>
        <w:tc>
          <w:tcPr>
            <w:tcW w:w="11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sz w:val="18"/>
          <w:szCs w:val="18"/>
        </w:rPr>
        <w:b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p>
      <w:pPr>
        <w:pStyle w:val="Heading2"/>
        <w:numPr>
          <w:ilvl w:val="1"/>
          <w:numId w:val="2"/>
        </w:numPr>
        <w:ind w:left="720" w:hanging="720"/>
        <w:rPr/>
      </w:pPr>
      <w:r>
        <w:rPr/>
        <w:t>Method B</w:t>
      </w:r>
    </w:p>
    <w:p>
      <w:pPr>
        <w:pStyle w:val="Normal"/>
        <w:rPr/>
      </w:pPr>
      <w:r>
        <w:rPr/>
        <w:t xml:space="preserve">Table 2.3 below compares the number of bins (decoded by BAC including </w:t>
      </w:r>
      <w:r>
        <w:rPr>
          <w:i/>
        </w:rPr>
        <w:t>bypass mode</w:t>
      </w:r>
      <w:r>
        <w:rPr/>
        <w:t>) in Method B against HM-5.0 anchor.  The overall results exclude Class F.  An entry in the column entitled “Total” is calculated as follows:</w:t>
      </w:r>
    </w:p>
    <w:p>
      <w:pPr>
        <w:pStyle w:val="Normal"/>
        <w:rPr/>
      </w:pPr>
      <w:r>
        <w:rPr/>
        <w:tab/>
        <w:t>(Total bins in the proposal – Total bins in HM-5.0 anchor)/ Total bins in HM-5.0 anchor x 100%</w:t>
      </w:r>
    </w:p>
    <w:p>
      <w:pPr>
        <w:pStyle w:val="Normal"/>
        <w:rPr/>
      </w:pPr>
      <w:r>
        <w:rPr/>
        <w:t>An entry in the column entitled “decodeBin()” is calculated only for bins decoded by BAC using decodeBin() in Method B and HM-5.0 anchor.  An entry in the column entitled “Sig” is calculated only for bins decoded by BAC in Method B and HM-5.0 anchor for significance maps. An entry in the column entitled “Sig_8x8” is calculated for bins decoded by BAC in Method B and HM-5.0 anchor for significance maps of small TUs of size 8x8.</w:t>
      </w:r>
    </w:p>
    <w:p>
      <w:pPr>
        <w:pStyle w:val="Normal"/>
        <w:rPr/>
      </w:pPr>
      <w:r>
        <w:rPr>
          <w:sz w:val="18"/>
          <w:szCs w:val="18"/>
        </w:rPr>
        <w:t>Table 2.3: Numbers of bins decoded by BAC in Method B against those in HM-5</w:t>
      </w:r>
      <w:r>
        <w:rPr/>
        <w:t>.0 anchor</w:t>
      </w:r>
    </w:p>
    <w:tbl>
      <w:tblPr>
        <w:tblW w:w="5721" w:type="dxa"/>
        <w:jc w:val="left"/>
        <w:tblInd w:w="-13" w:type="dxa"/>
        <w:tblLayout w:type="fixed"/>
        <w:tblCellMar>
          <w:top w:w="0" w:type="dxa"/>
          <w:left w:w="108" w:type="dxa"/>
          <w:bottom w:w="0" w:type="dxa"/>
          <w:right w:w="108" w:type="dxa"/>
        </w:tblCellMar>
      </w:tblPr>
      <w:tblGrid>
        <w:gridCol w:w="960"/>
        <w:gridCol w:w="887"/>
        <w:gridCol w:w="1779"/>
        <w:gridCol w:w="887"/>
        <w:gridCol w:w="1208"/>
      </w:tblGrid>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 bit</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2%</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7%</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8%</w:t>
            </w:r>
          </w:p>
        </w:tc>
      </w:tr>
    </w:tbl>
    <w:p>
      <w:pPr>
        <w:pStyle w:val="Normal"/>
        <w:rPr>
          <w:sz w:val="18"/>
          <w:szCs w:val="18"/>
        </w:rPr>
      </w:pPr>
      <w:r>
        <w:rPr>
          <w:sz w:val="18"/>
          <w:szCs w:val="18"/>
        </w:rPr>
      </w:r>
    </w:p>
    <w:p>
      <w:pPr>
        <w:pStyle w:val="Normal"/>
        <w:rPr/>
      </w:pPr>
      <w:r>
        <w:rPr/>
        <w:t xml:space="preserve">Table 2.4 below shows that the BD-rates of Method B against HM-5.0 anchor (a negative value indicates gain; and a positive value indicates loss).  Note that the encoding time results of Method B and the HM-5.0 anchor are obtained on the </w:t>
      </w:r>
      <w:r>
        <w:rPr>
          <w:i/>
        </w:rPr>
        <w:t>same computing platform</w:t>
      </w:r>
      <w:r>
        <w:rPr/>
        <w:t xml:space="preserve">; and the decoding time results of Method B and the HM-5.0 anchor are obtained on the </w:t>
      </w:r>
      <w:r>
        <w:rPr>
          <w:i/>
        </w:rPr>
        <w:t>same computer</w:t>
      </w:r>
      <w:r>
        <w:rPr/>
        <w:t xml:space="preserve">. </w:t>
      </w:r>
    </w:p>
    <w:p>
      <w:pPr>
        <w:pStyle w:val="Normal"/>
        <w:rPr>
          <w:sz w:val="18"/>
          <w:szCs w:val="18"/>
        </w:rPr>
      </w:pPr>
      <w:r>
        <w:rPr>
          <w:sz w:val="18"/>
          <w:szCs w:val="18"/>
        </w:rPr>
        <w:t>Table 2.4 Method B BD-rate vs. HM-5.0</w:t>
      </w:r>
    </w:p>
    <w:tbl>
      <w:tblPr>
        <w:tblW w:w="7661" w:type="dxa"/>
        <w:jc w:val="left"/>
        <w:tblInd w:w="-13" w:type="dxa"/>
        <w:tblLayout w:type="fixed"/>
        <w:tblCellMar>
          <w:top w:w="0" w:type="dxa"/>
          <w:left w:w="108" w:type="dxa"/>
          <w:bottom w:w="0" w:type="dxa"/>
          <w:right w:w="108" w:type="dxa"/>
        </w:tblCellMar>
      </w:tblPr>
      <w:tblGrid>
        <w:gridCol w:w="1300"/>
        <w:gridCol w:w="972"/>
        <w:gridCol w:w="1104"/>
        <w:gridCol w:w="1104"/>
        <w:gridCol w:w="1014"/>
        <w:gridCol w:w="1153"/>
        <w:gridCol w:w="10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tbl>
      <w:tblPr>
        <w:tblW w:w="9241" w:type="dxa"/>
        <w:jc w:val="left"/>
        <w:tblInd w:w="-13" w:type="dxa"/>
        <w:tblLayout w:type="fixed"/>
        <w:tblCellMar>
          <w:top w:w="0" w:type="dxa"/>
          <w:left w:w="108" w:type="dxa"/>
          <w:bottom w:w="0" w:type="dxa"/>
          <w:right w:w="108" w:type="dxa"/>
        </w:tblCellMar>
      </w:tblPr>
      <w:tblGrid>
        <w:gridCol w:w="1453"/>
        <w:gridCol w:w="810"/>
        <w:gridCol w:w="810"/>
        <w:gridCol w:w="990"/>
        <w:gridCol w:w="832"/>
        <w:gridCol w:w="851"/>
        <w:gridCol w:w="968"/>
        <w:gridCol w:w="889"/>
        <w:gridCol w:w="1011"/>
        <w:gridCol w:w="627"/>
      </w:tblGrid>
      <w:tr>
        <w:trPr>
          <w:trHeight w:val="250" w:hRule="atLeast"/>
        </w:trPr>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6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5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65" w:hRule="atLeast"/>
        </w:trPr>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0" w:hRule="atLeast"/>
        </w:trPr>
        <w:tc>
          <w:tcPr>
            <w:tcW w:w="14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0"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0"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4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65"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65"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65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65"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6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p>
      <w:pPr>
        <w:pStyle w:val="Heading1"/>
        <w:numPr>
          <w:ilvl w:val="0"/>
          <w:numId w:val="2"/>
        </w:numPr>
        <w:ind w:left="360" w:hanging="360"/>
        <w:rPr/>
      </w:pPr>
      <w:r>
        <w:rPr/>
        <w:t>Conclusion</w:t>
      </w:r>
    </w:p>
    <w:p>
      <w:pPr>
        <w:pStyle w:val="Normal"/>
        <w:jc w:val="both"/>
        <w:rPr/>
      </w:pPr>
      <w:r>
        <w:rPr/>
        <w:t>In this proposal, multi-level significance maps are extended to 8x8 TUs. Sub-block scan is also extended. This unifies significant coefficient coding, and sub-block scan across all applicable TU sizes, while providing a reduction in coding complexity in terms of the number of coded bins.  Under common test conditions against HM-5.0 anchor, the proposal achieves overall bin savings of up to 1.6% on average, with minimal impact on coding efficiency.</w:t>
      </w:r>
    </w:p>
    <w:p>
      <w:pPr>
        <w:pStyle w:val="Normal"/>
        <w:rPr/>
      </w:pPr>
      <w:r>
        <w:rPr/>
      </w:r>
    </w:p>
    <w:p>
      <w:pPr>
        <w:pStyle w:val="Heading1"/>
        <w:numPr>
          <w:ilvl w:val="0"/>
          <w:numId w:val="2"/>
        </w:numPr>
        <w:ind w:left="360" w:hanging="360"/>
        <w:rPr/>
      </w:pPr>
      <w:r>
        <w:rPr/>
        <w:t>Change to the HEVC text spec.</w:t>
      </w:r>
    </w:p>
    <w:p>
      <w:pPr>
        <w:pStyle w:val="Heading2"/>
        <w:keepLines/>
        <w:numPr>
          <w:ilvl w:val="1"/>
          <w:numId w:val="3"/>
        </w:numPr>
        <w:tabs>
          <w:tab w:val="clear" w:pos="720"/>
          <w:tab w:val="clear" w:pos="1080"/>
          <w:tab w:val="clear" w:pos="1440"/>
          <w:tab w:val="left" w:pos="794" w:leader="none"/>
          <w:tab w:val="left" w:pos="1191" w:leader="none"/>
          <w:tab w:val="left" w:pos="1588" w:leader="none"/>
          <w:tab w:val="left" w:pos="1985" w:leader="none"/>
        </w:tabs>
        <w:spacing w:before="313" w:after="0"/>
        <w:jc w:val="both"/>
        <w:rPr>
          <w:del w:id="3" w:author="Revision 3" w:date="2012-02-09T17:57:00Z"/>
        </w:rPr>
      </w:pPr>
      <w:del w:id="0" w:author="Revision 3" w:date="2012-02-09T17:57:00Z">
        <w:bookmarkStart w:id="0" w:name="_Ref288899910"/>
        <w:bookmarkStart w:id="1" w:name="_Ref20133187"/>
        <w:bookmarkStart w:id="2" w:name="_Ref20133182"/>
        <w:bookmarkStart w:id="3" w:name="_Ref19428326"/>
        <w:bookmarkStart w:id="4" w:name="_Ref19428215"/>
        <w:bookmarkStart w:id="5" w:name="_Ref19428144"/>
        <w:bookmarkEnd w:id="0"/>
        <w:bookmarkEnd w:id="1"/>
        <w:bookmarkEnd w:id="2"/>
        <w:bookmarkEnd w:id="3"/>
        <w:bookmarkEnd w:id="4"/>
        <w:bookmarkEnd w:id="5"/>
        <w:r>
          <w:rPr/>
          <w:delText>Scanning array initiali</w:delText>
        </w:r>
      </w:del>
      <w:del w:id="1" w:author="Revision 3" w:date="2012-02-09T17:57:00Z">
        <w:r>
          <w:rPr>
            <w:lang w:eastAsia="ko-KR"/>
          </w:rPr>
          <w:delText>s</w:delText>
        </w:r>
      </w:del>
      <w:del w:id="2" w:author="Revision 3" w:date="2012-02-09T17:57:00Z">
        <w:r>
          <w:rPr/>
          <w:delText>ation process</w:delText>
        </w:r>
      </w:del>
    </w:p>
    <w:p>
      <w:pPr>
        <w:pStyle w:val="Heading3"/>
        <w:keepLines/>
        <w:numPr>
          <w:ilvl w:val="2"/>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rPr>
          <w:del w:id="7" w:author="Revision 3" w:date="2012-02-09T17:57:00Z"/>
        </w:rPr>
      </w:pPr>
      <w:del w:id="4" w:author="Revision 3" w:date="2012-02-09T17:57:00Z">
        <w:bookmarkStart w:id="6" w:name="_Ref288899910"/>
        <w:bookmarkStart w:id="7" w:name="_Ref304811064"/>
        <w:bookmarkStart w:id="8" w:name="_Ref302059990"/>
        <w:bookmarkStart w:id="9" w:name="_Ref24431071"/>
        <w:bookmarkStart w:id="10" w:name="_Ref24280930"/>
        <w:bookmarkStart w:id="11" w:name="_Ref24280925"/>
        <w:bookmarkStart w:id="12" w:name="_Ref24280919"/>
        <w:bookmarkStart w:id="13" w:name="_Ref24280880"/>
        <w:bookmarkEnd w:id="6"/>
        <w:bookmarkEnd w:id="8"/>
        <w:bookmarkEnd w:id="9"/>
        <w:bookmarkEnd w:id="10"/>
        <w:bookmarkEnd w:id="11"/>
        <w:bookmarkEnd w:id="12"/>
        <w:bookmarkEnd w:id="13"/>
        <w:r>
          <w:rPr>
            <w:lang w:val="en-GB"/>
          </w:rPr>
          <w:delText>Up-right diagonal scanning array initiali</w:delText>
        </w:r>
      </w:del>
      <w:del w:id="5" w:author="Revision 3" w:date="2012-02-09T17:57:00Z">
        <w:r>
          <w:rPr>
            <w:lang w:val="en-GB" w:eastAsia="ko-KR"/>
          </w:rPr>
          <w:delText>s</w:delText>
        </w:r>
      </w:del>
      <w:del w:id="6" w:author="Revision 3" w:date="2012-02-09T17:57:00Z">
        <w:r>
          <w:rPr>
            <w:lang w:val="en-GB"/>
          </w:rPr>
          <w:delText>ation process</w:delText>
        </w:r>
      </w:del>
      <w:bookmarkEnd w:id="7"/>
    </w:p>
    <w:p>
      <w:pPr>
        <w:pStyle w:val="Normal"/>
        <w:rPr>
          <w:del w:id="9" w:author="Revision 3" w:date="2012-02-09T17:57:00Z"/>
        </w:rPr>
      </w:pPr>
      <w:del w:id="8" w:author="Revision 3" w:date="2012-02-09T17:57:00Z">
        <w:r>
          <w:rPr/>
          <w:delText>Input to this process is a block width blkWidth and a block height blkHeight.</w:delText>
        </w:r>
      </w:del>
    </w:p>
    <w:p>
      <w:pPr>
        <w:pStyle w:val="Normal"/>
        <w:rPr>
          <w:del w:id="11" w:author="Revision 3" w:date="2012-02-09T17:57:00Z"/>
        </w:rPr>
      </w:pPr>
      <w:del w:id="10" w:author="Revision 3" w:date="2012-02-09T17:57:00Z">
        <w:r>
          <w:rPr/>
          <w:delText>Output of this process is the array DiagScan[ pos ][ comp ]. The array index pos specify the scan position ranging from 0 to ( blkWidthSize * blkHeightSize ) − 1. The array index comp equal to 0 specifies the horizontal component and the array index comp equal to 1 specifies the vertical component. Depending on the values of blkWidth and blkHeight, the array DiagScan is derived as follows.</w:delText>
        </w:r>
      </w:del>
    </w:p>
    <w:p>
      <w:pPr>
        <w:pStyle w:val="Normal"/>
        <w:tabs>
          <w:tab w:val="clear" w:pos="720"/>
          <w:tab w:val="left" w:pos="360" w:leader="none"/>
          <w:tab w:val="left" w:pos="700" w:leader="none"/>
          <w:tab w:val="left" w:pos="1080" w:leader="none"/>
          <w:tab w:val="left" w:pos="1440" w:leader="none"/>
        </w:tabs>
        <w:ind w:left="700" w:hanging="340"/>
        <w:rPr>
          <w:del w:id="18" w:author="Revision 3" w:date="2012-02-09T17:57:00Z"/>
        </w:rPr>
      </w:pPr>
      <w:del w:id="12" w:author="Revision 3" w:date="2012-02-09T17:57:00Z">
        <w:r>
          <w:rPr/>
          <w:delText>–</w:delText>
        </w:r>
      </w:del>
      <w:del w:id="13" w:author="Revision 3" w:date="2012-02-09T17:57:00Z">
        <w:r>
          <w:rPr/>
          <w:tab/>
          <w:delText xml:space="preserve">If blkWidth is less than </w:delText>
        </w:r>
      </w:del>
      <w:del w:id="14" w:author="Revision 3" w:date="2012-02-09T17:57:00Z">
        <w:r>
          <w:rPr>
            <w:highlight w:val="yellow"/>
          </w:rPr>
          <w:delText>8</w:delText>
        </w:r>
      </w:del>
      <w:del w:id="15" w:author="Revision 3" w:date="2012-02-09T17:57:00Z">
        <w:r>
          <w:rPr/>
          <w:delText xml:space="preserve"> and blkHeight is less than </w:delText>
        </w:r>
      </w:del>
      <w:del w:id="16" w:author="Revision 3" w:date="2012-02-09T17:57:00Z">
        <w:r>
          <w:rPr>
            <w:highlight w:val="yellow"/>
          </w:rPr>
          <w:delText>8</w:delText>
        </w:r>
      </w:del>
      <w:del w:id="17" w:author="Revision 3" w:date="2012-02-09T17:57:00Z">
        <w:r>
          <w:rPr/>
          <w:delText>, the following applies.</w:delText>
        </w:r>
      </w:del>
    </w:p>
    <w:p>
      <w:pPr>
        <w:pStyle w:val="Normal"/>
        <w:ind w:left="810" w:hanging="0"/>
        <w:rPr>
          <w:del w:id="20" w:author="Revision 3" w:date="2012-02-09T17:57:00Z"/>
        </w:rPr>
      </w:pPr>
      <w:del w:id="19" w:author="Revision 3" w:date="2012-02-09T17:57:00Z">
        <w:r>
          <w:rPr/>
          <w:delText>i  =  0</w:delText>
          <w:br/>
          <w:delText>x  =  0</w:delText>
          <w:br/>
          <w:delText>y  =  0</w:delText>
          <w:br/>
          <w:delText>stopLoop  =  false</w:delText>
          <w:br/>
          <w:delText>while( !stopLoop ) {</w:delText>
          <w:br/>
          <w:tab/>
          <w:delText>while( y  &gt;=  0 ) {</w:delText>
          <w:br/>
          <w:tab/>
          <w:tab/>
          <w:delText>if ( x  &lt;  blkWidth  &amp;&amp;  y  &lt;  blkHeight ) {</w:delText>
          <w:br/>
          <w:tab/>
          <w:tab/>
          <w:tab/>
          <w:delText>DiagScan[ i ][ 0 ]  =  x</w:delText>
          <w:br/>
          <w:tab/>
          <w:tab/>
          <w:tab/>
          <w:delText>DiagScan[ i ][ 1 ]  =  y</w:delText>
          <w:br/>
          <w:tab/>
          <w:tab/>
          <w:tab/>
          <w:delText>i++</w:delText>
          <w:br/>
          <w:tab/>
          <w:tab/>
          <w:delText>}</w:delText>
          <w:br/>
          <w:tab/>
          <w:tab/>
          <w:delText>y− −</w:delText>
          <w:br/>
          <w:tab/>
          <w:tab/>
          <w:delText>x++</w:delText>
          <w:br/>
          <w:tab/>
          <w:delText>}</w:delText>
          <w:br/>
          <w:tab/>
          <w:delText>y  =  x</w:delText>
          <w:br/>
          <w:tab/>
          <w:delText>x  =  0</w:delText>
          <w:br/>
          <w:tab/>
          <w:delText xml:space="preserve">if ( i  &gt;=  blkWidth  *  blkHeight ) </w:delText>
          <w:br/>
          <w:tab/>
          <w:tab/>
          <w:delText>stopLoop  =  true</w:delText>
          <w:br/>
          <w:delText>}</w:delText>
        </w:r>
      </w:del>
    </w:p>
    <w:p>
      <w:pPr>
        <w:pStyle w:val="Normal"/>
        <w:tabs>
          <w:tab w:val="clear" w:pos="720"/>
          <w:tab w:val="left" w:pos="360" w:leader="none"/>
          <w:tab w:val="left" w:pos="700" w:leader="none"/>
          <w:tab w:val="left" w:pos="1080" w:leader="none"/>
          <w:tab w:val="left" w:pos="1440" w:leader="none"/>
        </w:tabs>
        <w:ind w:left="700" w:hanging="340"/>
        <w:rPr>
          <w:del w:id="27" w:author="Revision 3" w:date="2012-02-09T17:57:00Z"/>
        </w:rPr>
      </w:pPr>
      <w:del w:id="21" w:author="Revision 3" w:date="2012-02-09T17:57:00Z">
        <w:r>
          <w:rPr/>
          <w:delText>–</w:delText>
        </w:r>
      </w:del>
      <w:del w:id="22" w:author="Revision 3" w:date="2012-02-09T17:57:00Z">
        <w:r>
          <w:rPr/>
          <w:tab/>
          <w:delText xml:space="preserve">Otherwise (blkWidth is greater than </w:delText>
        </w:r>
      </w:del>
      <w:del w:id="23" w:author="Revision 3" w:date="2012-02-09T17:57:00Z">
        <w:r>
          <w:rPr>
            <w:highlight w:val="yellow"/>
          </w:rPr>
          <w:delText>4</w:delText>
        </w:r>
      </w:del>
      <w:del w:id="24" w:author="Revision 3" w:date="2012-02-09T17:57:00Z">
        <w:r>
          <w:rPr/>
          <w:delText xml:space="preserve"> or blkHeight is greater than </w:delText>
        </w:r>
      </w:del>
      <w:del w:id="25" w:author="Revision 3" w:date="2012-02-09T17:57:00Z">
        <w:r>
          <w:rPr>
            <w:highlight w:val="yellow"/>
          </w:rPr>
          <w:delText>4</w:delText>
        </w:r>
      </w:del>
      <w:del w:id="26" w:author="Revision 3" w:date="2012-02-09T17:57:00Z">
        <w:r>
          <w:rPr/>
          <w:delText>), the following applies.</w:delText>
        </w:r>
      </w:del>
    </w:p>
    <w:p>
      <w:pPr>
        <w:pStyle w:val="Normal"/>
        <w:tabs>
          <w:tab w:val="left" w:pos="360" w:leader="none"/>
          <w:tab w:val="left" w:pos="720" w:leader="none"/>
          <w:tab w:val="left" w:pos="1080" w:leader="none"/>
          <w:tab w:val="left" w:pos="1440" w:leader="none"/>
          <w:tab w:val="left" w:pos="1980" w:leader="none"/>
          <w:tab w:val="left" w:pos="2340" w:leader="none"/>
        </w:tabs>
        <w:ind w:left="810" w:hanging="0"/>
        <w:rPr>
          <w:del w:id="29" w:author="Revision 3" w:date="2012-02-09T17:57:00Z"/>
        </w:rPr>
      </w:pPr>
      <w:del w:id="28" w:author="Revision 3" w:date="2012-02-09T17:57:00Z">
        <w:r>
          <w:rPr/>
          <w:delText>x_off  =  0</w:delText>
          <w:br/>
          <w:delText>y_off  =  0</w:delText>
          <w:br/>
          <w:delText>i_off  =  0</w:delText>
          <w:br/>
          <w:delText>stopLoopSubblocks = false</w:delText>
          <w:br/>
          <w:delText xml:space="preserve">while( !stopLoopSubblocks ) { </w:delText>
          <w:br/>
          <w:tab/>
          <w:delText>i  =  0</w:delText>
          <w:br/>
          <w:tab/>
          <w:delText>x  =  0</w:delText>
          <w:br/>
          <w:tab/>
          <w:delText>y  =  0</w:delText>
          <w:br/>
          <w:tab/>
          <w:delText>stopLoop  =  false</w:delText>
          <w:br/>
          <w:tab/>
          <w:delText>while( !stopLoop ) {</w:delText>
          <w:br/>
          <w:tab/>
          <w:tab/>
          <w:delText>while( y  &gt;=  0 ) {</w:delText>
          <w:br/>
          <w:tab/>
          <w:tab/>
          <w:tab/>
          <w:delText>if ( x  &lt;  4  &amp;&amp;  y  &lt;  4 ) {</w:delText>
          <w:br/>
          <w:tab/>
          <w:tab/>
          <w:tab/>
          <w:tab/>
          <w:delText>DiagScan [ i + i_off ][ 0 ]  =  x + x_off</w:delText>
          <w:br/>
          <w:tab/>
          <w:tab/>
          <w:tab/>
          <w:tab/>
          <w:delText>DiagScan [ i + i_off ][ 1 ]  =  y + y_off</w:delText>
          <w:br/>
          <w:tab/>
          <w:tab/>
          <w:tab/>
          <w:tab/>
          <w:delText>i++</w:delText>
          <w:br/>
          <w:tab/>
          <w:tab/>
          <w:tab/>
          <w:delText>}</w:delText>
          <w:br/>
          <w:tab/>
          <w:tab/>
          <w:tab/>
          <w:delText>y− −</w:delText>
          <w:br/>
          <w:tab/>
          <w:tab/>
          <w:tab/>
          <w:delText>x++</w:delText>
          <w:br/>
          <w:tab/>
          <w:tab/>
          <w:delText>}</w:delText>
          <w:br/>
          <w:tab/>
          <w:tab/>
          <w:delText>y  =  x</w:delText>
          <w:br/>
          <w:tab/>
          <w:tab/>
          <w:delText>x  =  0</w:delText>
          <w:br/>
          <w:tab/>
          <w:tab/>
          <w:delText xml:space="preserve">if ( i  &gt;=  16 ) </w:delText>
          <w:br/>
          <w:tab/>
          <w:tab/>
          <w:tab/>
          <w:delText>stopLoop  =  true</w:delText>
          <w:br/>
          <w:tab/>
          <w:delText>}</w:delText>
          <w:br/>
          <w:tab/>
          <w:delText>i_off  =  i_off + 16</w:delText>
          <w:br/>
          <w:tab/>
          <w:delText>if ( i_off  &gt;=  blkWidth * blkHeight ) {</w:delText>
          <w:br/>
          <w:tab/>
          <w:tab/>
          <w:delText>stopLoopSubblocks  =  true</w:delText>
          <w:br/>
          <w:tab/>
          <w:delText>} else{</w:delText>
          <w:br/>
          <w:tab/>
          <w:tab/>
          <w:delText>do {</w:delText>
          <w:br/>
          <w:tab/>
          <w:tab/>
          <w:tab/>
          <w:delText>y_off  =  y_off − 4</w:delText>
          <w:br/>
          <w:tab/>
          <w:tab/>
          <w:tab/>
          <w:delText>x_off  =  x_off + 4</w:delText>
          <w:br/>
          <w:tab/>
          <w:tab/>
          <w:tab/>
          <w:delText>if ( y_off  &lt;  0 ) {</w:delText>
          <w:br/>
          <w:tab/>
          <w:tab/>
          <w:tab/>
          <w:tab/>
          <w:delText>y_off  =  x_off</w:delText>
          <w:br/>
          <w:delText xml:space="preserve"> </w:delText>
          <w:tab/>
          <w:tab/>
          <w:tab/>
          <w:tab/>
          <w:delText>x_off  =  0</w:delText>
          <w:br/>
          <w:tab/>
          <w:tab/>
          <w:tab/>
          <w:delText>}</w:delText>
          <w:br/>
          <w:tab/>
          <w:tab/>
          <w:delText xml:space="preserve">} while( !( x_off  &lt;  blkWidth  &amp;&amp;  y_off  &lt;  blkHeight ) ) </w:delText>
          <w:br/>
          <w:tab/>
          <w:delText>}</w:delText>
          <w:br/>
          <w:delText>}</w:delText>
        </w:r>
      </w:del>
    </w:p>
    <w:p>
      <w:pPr>
        <w:pStyle w:val="Normal"/>
        <w:tabs>
          <w:tab w:val="left" w:pos="360" w:leader="none"/>
          <w:tab w:val="left" w:pos="720" w:leader="none"/>
          <w:tab w:val="left" w:pos="851" w:leader="none"/>
          <w:tab w:val="left" w:pos="1080" w:leader="none"/>
          <w:tab w:val="left" w:pos="1440" w:leader="none"/>
        </w:tabs>
        <w:rPr>
          <w:del w:id="31" w:author="Revision 3" w:date="2012-02-09T17:57:00Z"/>
        </w:rPr>
      </w:pPr>
      <w:del w:id="30" w:author="Revision 3" w:date="2012-02-09T17:57:00Z">
        <w:r>
          <w:rPr/>
        </w:r>
      </w:del>
      <w:bookmarkStart w:id="14" w:name="_Ref20133187"/>
      <w:bookmarkStart w:id="15" w:name="_Ref20133182"/>
      <w:bookmarkStart w:id="16" w:name="_Ref19428326"/>
      <w:bookmarkStart w:id="17" w:name="_Ref19428215"/>
      <w:bookmarkStart w:id="18" w:name="_Ref19428144"/>
      <w:bookmarkStart w:id="19" w:name="_Ref302059990"/>
      <w:bookmarkStart w:id="20" w:name="_Ref24431071"/>
      <w:bookmarkStart w:id="21" w:name="_Ref24280930"/>
      <w:bookmarkStart w:id="22" w:name="_Ref24280925"/>
      <w:bookmarkStart w:id="23" w:name="_Ref24280919"/>
      <w:bookmarkStart w:id="24" w:name="_Ref24280880"/>
      <w:bookmarkStart w:id="25" w:name="_Ref20133367"/>
      <w:bookmarkStart w:id="26" w:name="_Ref20133187"/>
      <w:bookmarkStart w:id="27" w:name="_Ref20133182"/>
      <w:bookmarkStart w:id="28" w:name="_Ref19428326"/>
      <w:bookmarkStart w:id="29" w:name="_Ref19428215"/>
      <w:bookmarkStart w:id="30" w:name="_Ref19428144"/>
      <w:bookmarkStart w:id="31" w:name="_Ref302059990"/>
      <w:bookmarkStart w:id="32" w:name="_Ref24431071"/>
      <w:bookmarkStart w:id="33" w:name="_Ref24280930"/>
      <w:bookmarkStart w:id="34" w:name="_Ref24280925"/>
      <w:bookmarkStart w:id="35" w:name="_Ref24280919"/>
      <w:bookmarkStart w:id="36" w:name="_Ref24280880"/>
      <w:bookmarkStart w:id="37" w:name="_Ref20133367"/>
      <w:bookmarkEnd w:id="26"/>
      <w:bookmarkEnd w:id="27"/>
      <w:bookmarkEnd w:id="28"/>
      <w:bookmarkEnd w:id="29"/>
      <w:bookmarkEnd w:id="30"/>
      <w:bookmarkEnd w:id="31"/>
      <w:bookmarkEnd w:id="32"/>
      <w:bookmarkEnd w:id="33"/>
      <w:bookmarkEnd w:id="34"/>
      <w:bookmarkEnd w:id="35"/>
      <w:bookmarkEnd w:id="36"/>
      <w:bookmarkEnd w:id="37"/>
    </w:p>
    <w:p>
      <w:pPr>
        <w:pStyle w:val="Heading2"/>
        <w:keepLines/>
        <w:numPr>
          <w:ilvl w:val="2"/>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rPr>
          <w:lang w:val="en-GB"/>
        </w:rPr>
      </w:pPr>
      <w:del w:id="32" w:author="Revision 3" w:date="2012-02-09T17:57:00Z">
        <w:bookmarkStart w:id="38" w:name="_Ref291775503"/>
        <w:bookmarkStart w:id="39" w:name="_Ref166905349"/>
        <w:bookmarkEnd w:id="39"/>
        <w:r>
          <w:rPr>
            <w:lang w:val="en-GB"/>
          </w:rPr>
          <w:delText>Residual coding syntax</w:delText>
        </w:r>
      </w:del>
      <w:bookmarkEnd w:id="38"/>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33" w:author="Revision 3" w:date="2012-02-09T17:57:00Z">
              <w:r>
                <w:rPr>
                  <w:rFonts w:cs="Times New Roman" w:ascii="Times New Roman" w:hAnsi="Times New Roman"/>
                </w:rPr>
                <w:delText>residual_coding ( x0, y0, log2TrafoWidth, log2TrafoHeight, scanIdx, cIdx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del w:id="34" w:author="Revision 3" w:date="2012-02-09T17:57:00Z">
              <w:r>
                <w:rPr/>
                <w:delText>Descriptor</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del w:id="35" w:author="Revision 3" w:date="2012-02-09T17:57:00Z">
              <w:r>
                <w:rPr>
                  <w:rFonts w:cs="Times New Roman" w:ascii="Times New Roman" w:hAnsi="Times New Roman"/>
                </w:rPr>
                <w:tab/>
              </w:r>
            </w:del>
            <w:del w:id="36" w:author="Revision 3" w:date="2012-02-09T17:57:00Z">
              <w:r>
                <w:rPr>
                  <w:rFonts w:cs="Times New Roman" w:ascii="Times New Roman" w:hAnsi="Times New Roman"/>
                  <w:b/>
                  <w:bCs/>
                </w:rPr>
                <w:delText>last_significant_coeff</w:delText>
              </w:r>
            </w:del>
            <w:del w:id="37" w:author="Revision 3" w:date="2012-02-09T17:57:00Z">
              <w:r>
                <w:rPr>
                  <w:rFonts w:cs="Times New Roman" w:ascii="Times New Roman" w:hAnsi="Times New Roman"/>
                  <w:b/>
                </w:rPr>
                <w:delText>_x_prefix</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del w:id="38" w:author="Revision 3" w:date="2012-02-09T17:57:00Z">
              <w:r>
                <w:rPr>
                  <w:b w:val="false"/>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del w:id="39" w:author="Revision 3" w:date="2012-02-09T17:57:00Z">
              <w:r>
                <w:rPr>
                  <w:rFonts w:cs="Times New Roman" w:ascii="Times New Roman" w:hAnsi="Times New Roman"/>
                </w:rPr>
                <w:tab/>
              </w:r>
            </w:del>
            <w:del w:id="40" w:author="Revision 3" w:date="2012-02-09T17:57:00Z">
              <w:r>
                <w:rPr>
                  <w:rFonts w:cs="Times New Roman" w:ascii="Times New Roman" w:hAnsi="Times New Roman"/>
                  <w:b/>
                  <w:bCs/>
                </w:rPr>
                <w:delText>last_significant_coeff_</w:delText>
              </w:r>
            </w:del>
            <w:del w:id="41" w:author="Revision 3" w:date="2012-02-09T17:57:00Z">
              <w:r>
                <w:rPr>
                  <w:rFonts w:cs="Times New Roman" w:ascii="Times New Roman" w:hAnsi="Times New Roman"/>
                  <w:b/>
                </w:rPr>
                <w:delText>y_prefix</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del w:id="42" w:author="Revision 3" w:date="2012-02-09T17:57:00Z">
              <w:r>
                <w:rPr>
                  <w:b w:val="false"/>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43" w:author="Revision 3" w:date="2012-02-09T17:57:00Z">
              <w:r>
                <w:rPr>
                  <w:rFonts w:cs="Times New Roman" w:ascii="Times New Roman" w:hAnsi="Times New Roman"/>
                </w:rPr>
                <w:tab/>
                <w:delText>if ( last_significant_coeff_x_prefix &gt; 3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44" w:author="Revision 3" w:date="2012-02-09T17:57:00Z">
              <w:r>
                <w:rPr>
                  <w:rFonts w:cs="Times New Roman" w:ascii="Times New Roman" w:hAnsi="Times New Roman"/>
                </w:rPr>
                <w:tab/>
                <w:tab/>
              </w:r>
            </w:del>
            <w:del w:id="45" w:author="Revision 3" w:date="2012-02-09T17:57:00Z">
              <w:r>
                <w:rPr>
                  <w:rFonts w:cs="Times New Roman" w:ascii="Times New Roman" w:hAnsi="Times New Roman"/>
                  <w:b/>
                  <w:bCs/>
                </w:rPr>
                <w:delText>last_significant_coeff</w:delText>
              </w:r>
            </w:del>
            <w:del w:id="46" w:author="Revision 3" w:date="2012-02-09T17:57:00Z">
              <w:r>
                <w:rPr>
                  <w:rFonts w:cs="Times New Roman" w:ascii="Times New Roman" w:hAnsi="Times New Roman"/>
                  <w:b/>
                </w:rPr>
                <w:delText>_x_suffix</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del w:id="47" w:author="Revision 3" w:date="2012-02-09T17:57:00Z">
              <w:r>
                <w:rPr>
                  <w:b w:val="false"/>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48" w:author="Revision 3" w:date="2012-02-09T17:57:00Z">
              <w:r>
                <w:rPr>
                  <w:rFonts w:cs="Times New Roman" w:ascii="Times New Roman" w:hAnsi="Times New Roman"/>
                </w:rPr>
                <w:tab/>
                <w:delText>if ( last_significant_coeff_y_prefix &gt; 3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49" w:author="Revision 3" w:date="2012-02-09T17:57:00Z">
              <w:r>
                <w:rPr>
                  <w:rFonts w:cs="Times New Roman" w:ascii="Times New Roman" w:hAnsi="Times New Roman"/>
                </w:rPr>
                <w:tab/>
                <w:tab/>
              </w:r>
            </w:del>
            <w:del w:id="50" w:author="Revision 3" w:date="2012-02-09T17:57:00Z">
              <w:r>
                <w:rPr>
                  <w:rFonts w:cs="Times New Roman" w:ascii="Times New Roman" w:hAnsi="Times New Roman"/>
                  <w:b/>
                  <w:bCs/>
                </w:rPr>
                <w:delText>last_significant_coeff</w:delText>
              </w:r>
            </w:del>
            <w:del w:id="51" w:author="Revision 3" w:date="2012-02-09T17:57:00Z">
              <w:r>
                <w:rPr>
                  <w:rFonts w:cs="Times New Roman" w:ascii="Times New Roman" w:hAnsi="Times New Roman"/>
                  <w:b/>
                </w:rPr>
                <w:delText>_y_suffix</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del w:id="52" w:author="Revision 3" w:date="2012-02-09T17:57:00Z">
              <w:r>
                <w:rPr>
                  <w:b w:val="false"/>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del w:id="53" w:author="Revision 3" w:date="2012-02-09T17:57:00Z">
              <w:r>
                <w:rPr>
                  <w:rFonts w:cs="Times New Roman" w:ascii="Times New Roman" w:hAnsi="Times New Roman"/>
                </w:rPr>
                <w:tab/>
                <w:delText>numCoeff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del w:id="54" w:author="Revision 3" w:date="2012-02-09T17:57:00Z">
              <w:r>
                <w:rPr>
                  <w:rFonts w:cs="Times New Roman" w:ascii="Times New Roman" w:hAnsi="Times New Roman"/>
                </w:rPr>
                <w:tab/>
                <w:delText>do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del w:id="55" w:author="Revision 3" w:date="2012-02-09T17:57:00Z">
              <w:r>
                <w:rPr>
                  <w:rFonts w:cs="Times New Roman" w:ascii="Times New Roman" w:hAnsi="Times New Roman"/>
                </w:rPr>
                <w:tab/>
                <w:tab/>
                <w:delText xml:space="preserve">xC = ScanOrder[ log2TrafoWidth ][ log2TrafoHeight ][ scanIdx ][ numCoeff ][ 0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del w:id="56" w:author="Revision 3" w:date="2012-02-09T17:57:00Z">
              <w:r>
                <w:rPr>
                  <w:rFonts w:cs="Times New Roman" w:ascii="Times New Roman" w:hAnsi="Times New Roman"/>
                </w:rPr>
                <w:tab/>
                <w:tab/>
                <w:delText>yC = ScanOrder[ log2TrafoWidth ][ log2TrafoHeight ][ scanIdx ][ numCoeff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57" w:author="Revision 3" w:date="2012-02-09T17:57:00Z">
              <w:r>
                <w:rPr>
                  <w:rFonts w:cs="Times New Roman" w:ascii="Times New Roman" w:hAnsi="Times New Roman"/>
                </w:rPr>
                <w:tab/>
                <w:tab/>
                <w:delText>numCoeff++</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del w:id="58" w:author="Revision 3" w:date="2012-02-09T17:57:00Z">
              <w:r>
                <w:rPr>
                  <w:rFonts w:cs="Times New Roman" w:ascii="Times New Roman" w:hAnsi="Times New Roman"/>
                </w:rPr>
                <w:tab/>
                <w:delText>} while( ( xC  !=  LastSignificantCoeffX ) || ( yC  !=  LastSignificantCoeffY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59" w:author="Revision 3" w:date="2012-02-09T17:57:00Z">
              <w:r>
                <w:rPr>
                  <w:rFonts w:cs="Times New Roman" w:ascii="Times New Roman" w:hAnsi="Times New Roman"/>
                </w:rPr>
                <w:tab/>
                <w:delText>numLastSubset = (numCoeff − 1) &gt;&gt; 4</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60" w:author="Revision 3" w:date="2012-02-09T17:57:00Z">
              <w:r>
                <w:rPr>
                  <w:rFonts w:cs="Times New Roman" w:ascii="Times New Roman" w:hAnsi="Times New Roman"/>
                </w:rPr>
                <w:tab/>
                <w:delText>for( i = numLastSubset; i &gt;= 0; i−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61" w:author="Revision 3" w:date="2012-02-09T17:57:00Z">
              <w:r>
                <w:rPr>
                  <w:rFonts w:cs="Times New Roman" w:ascii="Times New Roman" w:hAnsi="Times New Roman"/>
                </w:rPr>
                <w:tab/>
                <w:tab/>
                <w:delText>offset = i &lt;&lt; 4</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del w:id="62" w:author="Revision 3" w:date="2012-02-09T17:57:00Z">
              <w:r>
                <w:rPr>
                  <w:rFonts w:eastAsia="Times New Roman" w:cs="Times New Roman" w:ascii="Times New Roman" w:hAnsi="Times New Roman"/>
                  <w:highlight w:val="yellow"/>
                </w:rPr>
                <w:delText xml:space="preserve">         </w:delText>
              </w:r>
            </w:del>
            <w:del w:id="63" w:author="Revision 3" w:date="2012-02-09T17:57:00Z">
              <w:r>
                <w:rPr>
                  <w:rFonts w:cs="Times New Roman" w:ascii="Times New Roman" w:hAnsi="Times New Roman"/>
                  <w:highlight w:val="yellow"/>
                </w:rPr>
                <w:delText>if(scanIdx == 1 &amp;&amp; log2TrafoWidth == 3 &amp;&amp; log2TrafoHeight == 3)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del w:id="64" w:author="Revision 3" w:date="2012-02-09T17:57:00Z">
              <w:r>
                <w:rPr>
                  <w:rFonts w:eastAsia="Times New Roman" w:cs="Times New Roman" w:ascii="Times New Roman" w:hAnsi="Times New Roman"/>
                  <w:highlight w:val="yellow"/>
                </w:rPr>
                <w:delText xml:space="preserve">             </w:delText>
              </w:r>
            </w:del>
            <w:del w:id="65" w:author="Revision 3" w:date="2012-02-09T17:57:00Z">
              <w:r>
                <w:rPr>
                  <w:rFonts w:cs="Times New Roman" w:ascii="Times New Roman" w:hAnsi="Times New Roman"/>
                  <w:highlight w:val="yellow"/>
                </w:rPr>
                <w:delText>xCG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del w:id="66" w:author="Revision 3" w:date="2012-02-09T17:57:00Z">
              <w:r>
                <w:rPr>
                  <w:rFonts w:eastAsia="Times New Roman" w:cs="Times New Roman" w:ascii="Times New Roman" w:hAnsi="Times New Roman"/>
                  <w:highlight w:val="yellow"/>
                </w:rPr>
                <w:delText xml:space="preserve">             </w:delText>
              </w:r>
            </w:del>
            <w:del w:id="67" w:author="Revision 3" w:date="2012-02-09T17:57:00Z">
              <w:r>
                <w:rPr>
                  <w:rFonts w:cs="Times New Roman" w:ascii="Times New Roman" w:hAnsi="Times New Roman"/>
                  <w:highlight w:val="yellow"/>
                </w:rPr>
                <w:delText>yCG = i</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68" w:author="Revision 3" w:date="2012-02-09T17:57:00Z">
              <w:r>
                <w:rPr>
                  <w:rFonts w:eastAsia="Times New Roman" w:cs="Times New Roman" w:ascii="Times New Roman" w:hAnsi="Times New Roman"/>
                  <w:highlight w:val="yellow"/>
                </w:rPr>
                <w:delText xml:space="preserve">         </w:delText>
              </w:r>
            </w:del>
            <w:del w:id="69" w:author="Revision 3" w:date="2012-02-09T17:57:00Z">
              <w:r>
                <w:rPr>
                  <w:rFonts w:cs="Times New Roman" w:ascii="Times New Roman" w:hAnsi="Times New Roman"/>
                  <w:highlight w:val="yellow"/>
                </w:rPr>
                <w:delText>} else if(scanIdx == 2 &amp;&amp; log2TrafoWidth == 3 &amp;&amp; log2TrafoHeight ==3)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del w:id="70" w:author="Revision 3" w:date="2012-02-09T17:57:00Z">
              <w:r>
                <w:rPr>
                  <w:rFonts w:eastAsia="Times New Roman" w:cs="Times New Roman" w:ascii="Times New Roman" w:hAnsi="Times New Roman"/>
                  <w:highlight w:val="yellow"/>
                </w:rPr>
                <w:delText xml:space="preserve">             </w:delText>
              </w:r>
            </w:del>
            <w:del w:id="71" w:author="Revision 3" w:date="2012-02-09T17:57:00Z">
              <w:r>
                <w:rPr>
                  <w:rFonts w:cs="Times New Roman" w:ascii="Times New Roman" w:hAnsi="Times New Roman"/>
                  <w:highlight w:val="yellow"/>
                </w:rPr>
                <w:delText>xCG = i</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del w:id="72" w:author="Revision 3" w:date="2012-02-09T17:57:00Z">
              <w:r>
                <w:rPr>
                  <w:rFonts w:eastAsia="Times New Roman" w:cs="Times New Roman" w:ascii="Times New Roman" w:hAnsi="Times New Roman"/>
                  <w:highlight w:val="yellow"/>
                </w:rPr>
                <w:delText xml:space="preserve">             </w:delText>
              </w:r>
            </w:del>
            <w:del w:id="73" w:author="Revision 3" w:date="2012-02-09T17:57:00Z">
              <w:r>
                <w:rPr>
                  <w:rFonts w:cs="Times New Roman" w:ascii="Times New Roman" w:hAnsi="Times New Roman"/>
                  <w:highlight w:val="yellow"/>
                </w:rPr>
                <w:delText>yCG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del w:id="74" w:author="Revision 3" w:date="2012-02-09T17:57:00Z">
              <w:r>
                <w:rPr>
                  <w:rFonts w:eastAsia="Times New Roman" w:cs="Times New Roman" w:ascii="Times New Roman" w:hAnsi="Times New Roman"/>
                  <w:highlight w:val="yellow"/>
                </w:rPr>
                <w:delText xml:space="preserve">         </w:delText>
              </w:r>
            </w:del>
            <w:del w:id="75" w:author="Revision 3" w:date="2012-02-09T17:57:00Z">
              <w:r>
                <w:rPr>
                  <w:rFonts w:cs="Times New Roman" w:ascii="Times New Roman" w:hAnsi="Times New Roman"/>
                  <w:highlight w:val="yellow"/>
                </w:rPr>
                <w:delText>} els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del w:id="76" w:author="Revision 3" w:date="2012-02-09T17:57:00Z">
              <w:r>
                <w:rPr>
                  <w:rFonts w:cs="Times New Roman" w:ascii="Times New Roman" w:hAnsi="Times New Roman"/>
                  <w:highlight w:val="yellow"/>
                </w:rPr>
                <w:tab/>
                <w:tab/>
                <w:tab/>
                <w:delText>xCG = ScanOrder[ log2TrafoWidth – 2 ][ log2TrafoHeight – 2 ][ scanIdx ][ i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del w:id="77" w:author="Revision 3" w:date="2012-02-09T17:57:00Z">
              <w:r>
                <w:rPr>
                  <w:rFonts w:cs="Times New Roman" w:ascii="Times New Roman" w:hAnsi="Times New Roman"/>
                  <w:highlight w:val="yellow"/>
                </w:rPr>
                <w:tab/>
                <w:tab/>
                <w:tab/>
                <w:delText>yCG = ScanOrder[ log2TrafoWidth – 2 ][ log2TrafoHeight – 2 ][ scanIdx ][ i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del w:id="78" w:author="Revision 3" w:date="2012-02-09T17:57:00Z">
              <w:r>
                <w:rPr>
                  <w:rFonts w:eastAsia="Times New Roman" w:cs="Times New Roman" w:ascii="Times New Roman" w:hAnsi="Times New Roman"/>
                  <w:highlight w:val="yellow"/>
                </w:rPr>
                <w:delText xml:space="preserve">         </w:delText>
              </w:r>
            </w:del>
            <w:del w:id="79" w:author="Revision 3" w:date="2012-02-09T17:57:00Z">
              <w:r>
                <w:rPr>
                  <w:rFonts w:cs="Times New Roman" w:ascii="Times New Roman" w:hAnsi="Times New Roman"/>
                  <w:highlight w:val="yellow"/>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80" w:author="Revision 3" w:date="2012-02-09T17:57:00Z">
              <w:r>
                <w:rPr>
                  <w:rFonts w:cs="Times New Roman" w:ascii="Times New Roman" w:hAnsi="Times New Roman"/>
                  <w:highlight w:val="yellow"/>
                </w:rPr>
                <w:tab/>
                <w:tab/>
                <w:tab/>
                <w:delText xml:space="preserve">rightCGFlag = (xCG = = (1&lt;&lt; (log2TrafoWidth – 2)) − 1) || (scanIdx == 1 &amp;&amp; log2TrafoWidth == 3 &amp;&amp; log2TrafoHeight == 3) ? 0 : </w:delText>
                <w:br/>
                <w:tab/>
                <w:tab/>
                <w:tab/>
                <w:tab/>
                <w:tab/>
                <w:tab/>
                <w:tab/>
                <w:tab/>
                <w:tab/>
                <w:delText>significant_coeff_group_flag[ xCG + 1 ][ yCG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81" w:author="Revision 3" w:date="2012-02-09T17:57:00Z">
              <w:r>
                <w:rPr>
                  <w:rFonts w:cs="Times New Roman" w:ascii="Times New Roman" w:hAnsi="Times New Roman"/>
                  <w:highlight w:val="yellow"/>
                </w:rPr>
                <w:tab/>
                <w:tab/>
                <w:tab/>
                <w:delText xml:space="preserve">bottomCGFlag = (yCG = = (1 &lt;&lt; (log2TrafoHeight – 2)) − 1) || (scanIdx == 2 &amp;&amp; log2TrafoWidth == 3 &amp;&amp; log2TrafoHeight ==3) ? 0 : </w:delText>
                <w:br/>
                <w:tab/>
                <w:tab/>
                <w:tab/>
                <w:tab/>
                <w:tab/>
                <w:tab/>
                <w:tab/>
                <w:tab/>
                <w:tab/>
                <w:delText>significant_coeff_group_flag[ xCG ][ yCG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82" w:author="Revision 3" w:date="2012-02-09T17:57:00Z">
              <w:r>
                <w:rPr>
                  <w:rFonts w:cs="Times New Roman" w:ascii="Times New Roman" w:hAnsi="Times New Roman"/>
                </w:rPr>
                <w:tab/>
                <w:tab/>
                <w:tab/>
                <w:delText>if( (i &lt; numLastSubset)  &amp;&amp;  (rightCGFlag + bottomCGFlag &lt; 2)  &amp;&amp;  (i &gt;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83" w:author="Revision 3" w:date="2012-02-09T17:57:00Z">
              <w:r>
                <w:rPr>
                  <w:rFonts w:cs="Times New Roman" w:ascii="Times New Roman" w:hAnsi="Times New Roman"/>
                </w:rPr>
                <w:tab/>
                <w:tab/>
                <w:tab/>
                <w:tab/>
              </w:r>
            </w:del>
            <w:del w:id="84" w:author="Revision 3" w:date="2012-02-09T17:57:00Z">
              <w:r>
                <w:rPr>
                  <w:rFonts w:cs="Times New Roman" w:ascii="Times New Roman" w:hAnsi="Times New Roman"/>
                  <w:b/>
                </w:rPr>
                <w:delText>significant_coeff_group_flag</w:delText>
              </w:r>
            </w:del>
            <w:del w:id="85" w:author="Revision 3" w:date="2012-02-09T17:57:00Z">
              <w:r>
                <w:rPr>
                  <w:rFonts w:cs="Times New Roman" w:ascii="Times New Roman" w:hAnsi="Times New Roman"/>
                </w:rPr>
                <w:delText>[ xCG ][ yCG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del w:id="86" w:author="Revision 3" w:date="2012-02-09T17:57:00Z">
              <w:r>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87" w:author="Revision 3" w:date="2012-02-09T17:57:00Z">
              <w:r>
                <w:rPr>
                  <w:rFonts w:cs="Times New Roman" w:ascii="Times New Roman" w:hAnsi="Times New Roman"/>
                </w:rPr>
                <w:tab/>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88" w:author="Revision 3" w:date="2012-02-09T17:57:00Z">
              <w:r>
                <w:rPr>
                  <w:rFonts w:cs="Times New Roman" w:ascii="Times New Roman" w:hAnsi="Times New Roman"/>
                </w:rPr>
                <w:tab/>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89" w:author="Revision 3" w:date="2012-02-09T17:57:00Z">
              <w:r>
                <w:rPr>
                  <w:rFonts w:cs="Times New Roman" w:ascii="Times New Roman" w:hAnsi="Times New Roman"/>
                </w:rPr>
                <w:tab/>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90" w:author="Revision 3" w:date="2012-02-09T17:57:00Z">
              <w:r>
                <w:rPr>
                  <w:rFonts w:cs="Times New Roman" w:ascii="Times New Roman" w:hAnsi="Times New Roman"/>
                </w:rPr>
                <w:tab/>
                <w:tab/>
                <w:tab/>
                <w:tab/>
                <w:delText>if ( (n + offset) &lt; (numCoeff − 1)  &amp;&amp;  significant_coeff_group_flag[ xCG ][ yCG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91" w:author="Revision 3" w:date="2012-02-09T17:57:00Z">
              <w:r>
                <w:rPr>
                  <w:rFonts w:cs="Times New Roman" w:ascii="Times New Roman" w:hAnsi="Times New Roman"/>
                </w:rPr>
                <w:tab/>
                <w:tab/>
                <w:tab/>
                <w:tab/>
                <w:tab/>
                <w:delText>numNZInCG = (i = = numLastSubset) ? 1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92" w:author="Revision 3" w:date="2012-02-09T17:57:00Z">
              <w:r>
                <w:rPr>
                  <w:rFonts w:cs="Times New Roman" w:ascii="Times New Roman" w:hAnsi="Times New Roman"/>
                </w:rPr>
                <w:tab/>
                <w:tab/>
                <w:tab/>
                <w:tab/>
                <w:tab/>
                <w:delText>if ( (n &gt; 0)  | |  (rightCGFlag + bottomCGFlag = = 2)  | |  (i = = 0)  | |  (numNZInCG &gt; 0)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93" w:author="Revision 3" w:date="2012-02-09T17:57:00Z">
              <w:r>
                <w:rPr>
                  <w:rFonts w:cs="Times New Roman" w:ascii="Times New Roman" w:hAnsi="Times New Roman"/>
                </w:rPr>
                <w:tab/>
                <w:tab/>
                <w:tab/>
                <w:tab/>
                <w:tab/>
                <w:tab/>
              </w:r>
            </w:del>
            <w:del w:id="94" w:author="Revision 3" w:date="2012-02-09T17:57:00Z">
              <w:r>
                <w:rPr>
                  <w:rFonts w:cs="Times New Roman" w:ascii="Times New Roman" w:hAnsi="Times New Roman"/>
                  <w:b/>
                  <w:lang w:val="fr-CA"/>
                </w:rPr>
                <w:delText>significant_coeff_flag</w:delText>
              </w:r>
            </w:del>
            <w:del w:id="95" w:author="Revision 3" w:date="2012-02-09T17:57:00Z">
              <w:r>
                <w:rPr>
                  <w:rFonts w:cs="Times New Roman" w:ascii="Times New Roman" w:hAnsi="Times New Roman"/>
                  <w:lang w:val="fr-CA"/>
                </w:rPr>
                <w:delText>[ xC ][ yC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del w:id="96" w:author="Revision 3" w:date="2012-02-09T17:57:00Z">
              <w:r>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97" w:author="Revision 3" w:date="2012-02-09T17:57:00Z">
              <w:r>
                <w:rPr>
                  <w:rFonts w:cs="Times New Roman" w:ascii="Times New Roman" w:hAnsi="Times New Roman"/>
                </w:rPr>
                <w:tab/>
                <w:tab/>
                <w:tab/>
                <w:tab/>
                <w:tab/>
                <w:tab/>
                <w:delText>numNZInCG += significant_coeff_flag[ xC ][ yC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98" w:author="Revision 3" w:date="2012-02-09T17:57:00Z">
              <w:r>
                <w:rPr>
                  <w:rFonts w:cs="Times New Roman" w:ascii="Times New Roman" w:hAnsi="Times New Roman"/>
                </w:rPr>
                <w:tab/>
                <w:tab/>
                <w:tab/>
                <w:tab/>
                <w:tab/>
                <w:delText>Else</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CA"/>
              </w:rPr>
            </w:pPr>
            <w:del w:id="99" w:author="Revision 3" w:date="2012-02-09T17:57:00Z">
              <w:r>
                <w:rPr>
                  <w:rFonts w:cs="Times New Roman" w:ascii="Times New Roman" w:hAnsi="Times New Roman"/>
                  <w:lang w:val="fr-CA"/>
                </w:rPr>
                <w:tab/>
                <w:tab/>
                <w:tab/>
                <w:tab/>
                <w:tab/>
                <w:tab/>
                <w:delText>significant_coeff_flag[ xC ][ yC ] = 1</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CA"/>
              </w:rPr>
            </w:pPr>
            <w:r>
              <w:rPr>
                <w:rFonts w:cs="Times New Roman"/>
                <w:lang w:val="fr-CA"/>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00" w:author="Revision 3" w:date="2012-02-09T17:57:00Z">
              <w:r>
                <w:rPr>
                  <w:rFonts w:cs="Times New Roman" w:ascii="Times New Roman" w:hAnsi="Times New Roman"/>
                  <w:lang w:val="fr-CA"/>
                </w:rPr>
                <w:tab/>
                <w:tab/>
                <w:tab/>
                <w:tab/>
              </w:r>
            </w:del>
            <w:del w:id="101" w:author="Revision 3" w:date="2012-02-09T17:57:00Z">
              <w:r>
                <w:rPr>
                  <w:rFonts w:cs="Times New Roman" w:ascii="Times New Roman" w:hAnsi="Times New Roman"/>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02" w:author="Revision 3" w:date="2012-02-09T17:57:00Z">
              <w:r>
                <w:rPr>
                  <w:rFonts w:cs="Times New Roman" w:ascii="Times New Roman" w:hAnsi="Times New Roman"/>
                </w:rPr>
                <w:tab/>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03" w:author="Revision 3" w:date="2012-02-09T17:57:00Z">
              <w:r>
                <w:rPr>
                  <w:rFonts w:cs="Times New Roman" w:ascii="Times New Roman" w:hAnsi="Times New Roman"/>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del w:id="104" w:author="Revision 3" w:date="2012-02-09T17:57:00Z">
              <w:r>
                <w:rPr>
                  <w:rFonts w:cs="Times New Roman" w:ascii="Times New Roman" w:hAnsi="Times New Roman"/>
                </w:rPr>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del w:id="105" w:author="Revision 3" w:date="2012-02-09T17:57:00Z">
              <w:r>
                <w:rPr>
                  <w:rFonts w:cs="Times New Roman" w:ascii="Times New Roman" w:hAnsi="Times New Roman"/>
                </w:rPr>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del w:id="106" w:author="Revision 3" w:date="2012-02-09T17:57:00Z">
              <w:r>
                <w:rPr>
                  <w:rFonts w:cs="Times New Roman" w:ascii="Times New Roman" w:hAnsi="Times New Roman"/>
                </w:rPr>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07" w:author="Revision 3" w:date="2012-02-09T17:57:00Z">
              <w:r>
                <w:rPr>
                  <w:rFonts w:cs="Times New Roman" w:ascii="Times New Roman" w:hAnsi="Times New Roman"/>
                </w:rPr>
                <w:tab/>
                <w:tab/>
                <w:tab/>
                <w:delText>if( significant_coeff_flag[ xC ][ yC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08" w:author="Revision 3" w:date="2012-02-09T17:57:00Z">
              <w:r>
                <w:rPr>
                  <w:rFonts w:cs="Times New Roman" w:ascii="Times New Roman" w:hAnsi="Times New Roman"/>
                </w:rPr>
                <w:tab/>
                <w:tab/>
                <w:tab/>
                <w:tab/>
              </w:r>
            </w:del>
            <w:del w:id="109" w:author="Revision 3" w:date="2012-02-09T17:57:00Z">
              <w:r>
                <w:rPr>
                  <w:rFonts w:cs="Times New Roman" w:ascii="Times New Roman" w:hAnsi="Times New Roman"/>
                  <w:b/>
                  <w:bCs/>
                </w:rPr>
                <w:delText>coeff_abs_level_greater1_flag[</w:delText>
              </w:r>
            </w:del>
            <w:del w:id="110" w:author="Revision 3" w:date="2012-02-09T17:57:00Z">
              <w:r>
                <w:rPr>
                  <w:rFonts w:cs="Times New Roman" w:ascii="Times New Roman" w:hAnsi="Times New Roman"/>
                </w:rPr>
                <w:delText> n </w:delText>
              </w:r>
            </w:del>
            <w:del w:id="111" w:author="Revision 3" w:date="2012-02-09T17:57:00Z">
              <w:r>
                <w:rPr>
                  <w:rFonts w:cs="Times New Roman" w:ascii="Times New Roman" w:hAnsi="Times New Roman"/>
                  <w:b/>
                  <w:bC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del w:id="112" w:author="Revision 3" w:date="2012-02-09T17:57:00Z">
              <w:r>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13" w:author="Revision 3" w:date="2012-02-09T17:57:00Z">
              <w:r>
                <w:rPr>
                  <w:rFonts w:cs="Times New Roman" w:ascii="Times New Roman" w:hAnsi="Times New Roman"/>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14" w:author="Revision 3" w:date="2012-02-09T17:57:00Z">
              <w:r>
                <w:rPr>
                  <w:rFonts w:cs="Times New Roman" w:ascii="Times New Roman" w:hAnsi="Times New Roman"/>
                </w:rPr>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15" w:author="Revision 3" w:date="2012-02-09T17:57:00Z">
              <w:r>
                <w:rPr>
                  <w:rFonts w:cs="Times New Roman" w:ascii="Times New Roman" w:hAnsi="Times New Roman"/>
                </w:rPr>
                <w:tab/>
                <w:tab/>
                <w:tab/>
                <w:delText>if( coeff_abs_level_greater1_flag[ n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16" w:author="Revision 3" w:date="2012-02-09T17:57:00Z">
              <w:r>
                <w:rPr>
                  <w:rFonts w:cs="Times New Roman" w:ascii="Times New Roman" w:hAnsi="Times New Roman"/>
                </w:rPr>
                <w:tab/>
                <w:tab/>
                <w:tab/>
                <w:tab/>
              </w:r>
            </w:del>
            <w:del w:id="117" w:author="Revision 3" w:date="2012-02-09T17:57:00Z">
              <w:r>
                <w:rPr>
                  <w:rFonts w:cs="Times New Roman" w:ascii="Times New Roman" w:hAnsi="Times New Roman"/>
                  <w:b/>
                  <w:bCs/>
                </w:rPr>
                <w:delText>coeff_abs_level_greater2_flag[</w:delText>
              </w:r>
            </w:del>
            <w:del w:id="118" w:author="Revision 3" w:date="2012-02-09T17:57:00Z">
              <w:r>
                <w:rPr>
                  <w:rFonts w:cs="Times New Roman" w:ascii="Times New Roman" w:hAnsi="Times New Roman"/>
                </w:rPr>
                <w:delText> n </w:delText>
              </w:r>
            </w:del>
            <w:del w:id="119" w:author="Revision 3" w:date="2012-02-09T17:57:00Z">
              <w:r>
                <w:rPr>
                  <w:rFonts w:cs="Times New Roman" w:ascii="Times New Roman" w:hAnsi="Times New Roman"/>
                  <w:b/>
                  <w:bC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del w:id="120" w:author="Revision 3" w:date="2012-02-09T17:57:00Z">
              <w:r>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21" w:author="Revision 3" w:date="2012-02-09T17:57:00Z">
              <w:r>
                <w:rPr>
                  <w:rFonts w:cs="Times New Roman" w:ascii="Times New Roman" w:hAnsi="Times New Roman"/>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22" w:author="Revision 3" w:date="2012-02-09T17:57:00Z">
              <w:r>
                <w:rPr>
                  <w:rFonts w:cs="Times New Roman" w:ascii="Times New Roman" w:hAnsi="Times New Roman"/>
                </w:rPr>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23" w:author="Revision 3" w:date="2012-02-09T17:57:00Z">
              <w:r>
                <w:rPr>
                  <w:rFonts w:cs="Times New Roman" w:ascii="Times New Roman" w:hAnsi="Times New Roman"/>
                </w:rPr>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24" w:author="Revision 3" w:date="2012-02-09T17:57:00Z">
              <w:r>
                <w:rPr>
                  <w:rFonts w:cs="Times New Roman" w:ascii="Times New Roman" w:hAnsi="Times New Roman"/>
                </w:rPr>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25" w:author="Revision 3" w:date="2012-02-09T17:57:00Z">
              <w:r>
                <w:rPr>
                  <w:rFonts w:cs="Times New Roman" w:ascii="Times New Roman" w:hAnsi="Times New Roman"/>
                </w:rPr>
                <w:tab/>
                <w:tab/>
                <w:tab/>
                <w:delText>if( significant_coeff_flag[ xC ][ yC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26" w:author="Revision 3" w:date="2012-02-09T17:57:00Z">
              <w:r>
                <w:rPr>
                  <w:rFonts w:cs="Times New Roman" w:ascii="Times New Roman" w:hAnsi="Times New Roman"/>
                </w:rPr>
                <w:tab/>
                <w:tab/>
                <w:tab/>
                <w:tab/>
              </w:r>
            </w:del>
            <w:del w:id="127" w:author="Revision 3" w:date="2012-02-09T17:57:00Z">
              <w:r>
                <w:rPr>
                  <w:rFonts w:cs="Times New Roman" w:ascii="Times New Roman" w:hAnsi="Times New Roman"/>
                  <w:b/>
                  <w:bCs/>
                </w:rPr>
                <w:delText>coeff_sign_flag[</w:delText>
              </w:r>
            </w:del>
            <w:del w:id="128" w:author="Revision 3" w:date="2012-02-09T17:57:00Z">
              <w:r>
                <w:rPr>
                  <w:rFonts w:cs="Times New Roman" w:ascii="Times New Roman" w:hAnsi="Times New Roman"/>
                </w:rPr>
                <w:delText> n </w:delText>
              </w:r>
            </w:del>
            <w:del w:id="129" w:author="Revision 3" w:date="2012-02-09T17:57:00Z">
              <w:r>
                <w:rPr>
                  <w:rFonts w:cs="Times New Roman" w:ascii="Times New Roman" w:hAnsi="Times New Roman"/>
                  <w:b/>
                  <w:bC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del w:id="130" w:author="Revision 3" w:date="2012-02-09T17:57:00Z">
              <w:r>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31" w:author="Revision 3" w:date="2012-02-09T17:57:00Z">
              <w:r>
                <w:rPr>
                  <w:rFonts w:cs="Times New Roman" w:ascii="Times New Roman" w:hAnsi="Times New Roman"/>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32" w:author="Revision 3" w:date="2012-02-09T17:57:00Z">
              <w:r>
                <w:rPr>
                  <w:rFonts w:cs="Times New Roman" w:ascii="Times New Roman" w:hAnsi="Times New Roman"/>
                </w:rPr>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33" w:author="Revision 3" w:date="2012-02-09T17:57:00Z">
              <w:r>
                <w:rPr>
                  <w:rFonts w:cs="Times New Roman" w:ascii="Times New Roman" w:hAnsi="Times New Roman"/>
                </w:rPr>
                <w:tab/>
                <w:tab/>
                <w:tab/>
                <w:delText>if( coeff_abs_level_greater2_flag[ n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34" w:author="Revision 3" w:date="2012-02-09T17:57:00Z">
              <w:r>
                <w:rPr>
                  <w:rFonts w:cs="Times New Roman" w:ascii="Times New Roman" w:hAnsi="Times New Roman"/>
                </w:rPr>
                <w:tab/>
                <w:tab/>
                <w:tab/>
                <w:tab/>
              </w:r>
            </w:del>
            <w:del w:id="135" w:author="Revision 3" w:date="2012-02-09T17:57:00Z">
              <w:r>
                <w:rPr>
                  <w:rFonts w:cs="Times New Roman" w:ascii="Times New Roman" w:hAnsi="Times New Roman"/>
                  <w:b/>
                </w:rPr>
                <w:delText>coeff_abs_level_minus3[</w:delText>
              </w:r>
            </w:del>
            <w:del w:id="136" w:author="Revision 3" w:date="2012-02-09T17:57:00Z">
              <w:r>
                <w:rPr>
                  <w:rFonts w:cs="Times New Roman" w:ascii="Times New Roman" w:hAnsi="Times New Roman"/>
                </w:rPr>
                <w:delText> n </w:delText>
              </w:r>
            </w:del>
            <w:del w:id="137" w:author="Revision 3" w:date="2012-02-09T17:57:00Z">
              <w:r>
                <w:rPr>
                  <w:rFonts w:cs="Times New Roman" w:ascii="Times New Roman" w:hAnsi="Times New Roman"/>
                  <w:b/>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del w:id="138" w:author="Revision 3" w:date="2012-02-09T17:57:00Z">
              <w:r>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39" w:author="Revision 3" w:date="2012-02-09T17:57:00Z">
              <w:r>
                <w:rPr>
                  <w:rFonts w:cs="Times New Roman" w:ascii="Times New Roman" w:hAnsi="Times New Roman"/>
                </w:rPr>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40" w:author="Revision 3" w:date="2012-02-09T17:57:00Z">
              <w:r>
                <w:rPr>
                  <w:rFonts w:cs="Times New Roman" w:ascii="Times New Roman" w:hAnsi="Times New Roman"/>
                </w:rPr>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41" w:author="Revision 3" w:date="2012-02-09T17:57:00Z">
              <w:r>
                <w:rPr>
                  <w:rFonts w:cs="Times New Roman" w:ascii="Times New Roman" w:hAnsi="Times New Roman"/>
                </w:rPr>
                <w:tab/>
                <w:tab/>
                <w:tab/>
                <w:delText>if( significant_coeff_flag[ xC ][ yC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del w:id="142" w:author="Revision 3" w:date="2012-02-09T17:57:00Z">
              <w:r>
                <w:rPr>
                  <w:rFonts w:cs="Times New Roman" w:ascii="Times New Roman" w:hAnsi="Times New Roman"/>
                </w:rPr>
                <w:tab/>
                <w:tab/>
                <w:tab/>
                <w:tab/>
                <w:delText xml:space="preserve">transCoeffLevel[ x0 ][ y0 ][ cIdx ][ xC ][ yC ] = </w:delText>
                <w:br/>
                <w:tab/>
                <w:tab/>
                <w:tab/>
                <w:tab/>
                <w:tab/>
                <w:delText>( coeff_abs_level_minus3[ n ] + 3 ) * ( 1 − 2 * coeff_sign_flag[ n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del w:id="143" w:author="Revision 3" w:date="2012-02-09T17:57:00Z">
              <w:r>
                <w:rPr>
                  <w:rFonts w:cs="Times New Roman" w:ascii="Times New Roman" w:hAnsi="Times New Roman"/>
                </w:rPr>
                <w:tab/>
                <w:tab/>
                <w:tab/>
                <w:delText>} else</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CA"/>
              </w:rPr>
            </w:pPr>
            <w:del w:id="144" w:author="Revision 3" w:date="2012-02-09T17:57:00Z">
              <w:r>
                <w:rPr>
                  <w:rFonts w:cs="Times New Roman" w:ascii="Times New Roman" w:hAnsi="Times New Roman"/>
                  <w:lang w:val="fr-CA"/>
                </w:rPr>
                <w:tab/>
                <w:tab/>
                <w:tab/>
                <w:tab/>
                <w:delText>transCoeffLevel[ x0 ][ y0 ][ cIdx ][ xC ][ yC ]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CA"/>
              </w:rPr>
            </w:pPr>
            <w:r>
              <w:rPr>
                <w:rFonts w:cs="Times New Roman"/>
                <w:lang w:val="fr-CA"/>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45" w:author="Revision 3" w:date="2012-02-09T17:57:00Z">
              <w:r>
                <w:rPr>
                  <w:rFonts w:cs="Times New Roman" w:ascii="Times New Roman" w:hAnsi="Times New Roman"/>
                  <w:lang w:val="fr-CA"/>
                </w:rPr>
                <w:tab/>
                <w:tab/>
              </w:r>
            </w:del>
            <w:del w:id="146" w:author="Revision 3" w:date="2012-02-09T17:57:00Z">
              <w:r>
                <w:rPr>
                  <w:rFonts w:cs="Times New Roman" w:ascii="Times New Roman" w:hAnsi="Times New Roman"/>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47" w:author="Revision 3" w:date="2012-02-09T17:57:00Z">
              <w:r>
                <w:rPr>
                  <w:rFonts w:cs="Times New Roman" w:ascii="Times New Roman" w:hAnsi="Times New Roman"/>
                </w:rPr>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del w:id="148" w:author="Revision 3" w:date="2012-02-09T17:57:00Z">
              <w:r>
                <w:rPr>
                  <w:rFonts w:cs="Times New Roman" w:ascii="Times New Roman" w:hAnsi="Times New Roman"/>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tabs>
          <w:tab w:val="left" w:pos="360" w:leader="none"/>
          <w:tab w:val="left" w:pos="400" w:leader="none"/>
          <w:tab w:val="left" w:pos="720" w:leader="none"/>
          <w:tab w:val="left" w:pos="1080" w:leader="none"/>
          <w:tab w:val="left" w:pos="1440" w:leader="none"/>
        </w:tabs>
        <w:rPr>
          <w:b/>
          <w:b/>
          <w:bCs/>
          <w:del w:id="150" w:author="Revision 3" w:date="2012-02-09T17:57:00Z"/>
        </w:rPr>
      </w:pPr>
      <w:del w:id="149" w:author="Revision 3" w:date="2012-02-09T17:57:00Z">
        <w:r>
          <w:rPr>
            <w:b/>
            <w:bCs/>
          </w:rPr>
        </w:r>
      </w:del>
      <w:bookmarkStart w:id="40" w:name="_Ref20133367"/>
      <w:bookmarkStart w:id="41" w:name="_Ref166905349"/>
      <w:bookmarkStart w:id="42" w:name="_Ref276143000"/>
      <w:bookmarkStart w:id="43" w:name="_Ref220342355"/>
      <w:bookmarkStart w:id="44" w:name="_Ref170312053"/>
      <w:bookmarkStart w:id="45" w:name="_Ref70758137"/>
      <w:bookmarkStart w:id="46" w:name="_Ref70757751"/>
      <w:bookmarkStart w:id="47" w:name="_Ref41631640"/>
      <w:bookmarkStart w:id="48" w:name="_Ref36826652"/>
      <w:bookmarkStart w:id="49" w:name="_Ref36115734"/>
      <w:bookmarkStart w:id="50" w:name="_Ref34466446"/>
      <w:bookmarkStart w:id="51" w:name="_Ref20133547"/>
      <w:bookmarkStart w:id="52" w:name="_Ref20133543"/>
      <w:bookmarkStart w:id="53" w:name="_Ref19428341"/>
      <w:bookmarkStart w:id="54" w:name="_Ref20133367"/>
      <w:bookmarkStart w:id="55" w:name="_Ref166905349"/>
      <w:bookmarkStart w:id="56" w:name="_Ref276143000"/>
      <w:bookmarkStart w:id="57" w:name="_Ref220342355"/>
      <w:bookmarkStart w:id="58" w:name="_Ref170312053"/>
      <w:bookmarkStart w:id="59" w:name="_Ref70758137"/>
      <w:bookmarkStart w:id="60" w:name="_Ref70757751"/>
      <w:bookmarkStart w:id="61" w:name="_Ref41631640"/>
      <w:bookmarkStart w:id="62" w:name="_Ref36826652"/>
      <w:bookmarkStart w:id="63" w:name="_Ref36115734"/>
      <w:bookmarkStart w:id="64" w:name="_Ref34466446"/>
      <w:bookmarkStart w:id="65" w:name="_Ref20133547"/>
      <w:bookmarkStart w:id="66" w:name="_Ref20133543"/>
      <w:bookmarkStart w:id="67" w:name="_Ref19428341"/>
      <w:bookmarkEnd w:id="54"/>
      <w:bookmarkEnd w:id="55"/>
    </w:p>
    <w:p>
      <w:pPr>
        <w:pStyle w:val="Normal"/>
        <w:tabs>
          <w:tab w:val="left" w:pos="360" w:leader="none"/>
          <w:tab w:val="left" w:pos="400" w:leader="none"/>
          <w:tab w:val="left" w:pos="720" w:leader="none"/>
          <w:tab w:val="left" w:pos="1080" w:leader="none"/>
          <w:tab w:val="left" w:pos="1440" w:leader="none"/>
        </w:tabs>
        <w:rPr>
          <w:b/>
          <w:b/>
          <w:bCs/>
          <w:del w:id="152" w:author="Revision 3" w:date="2012-02-09T17:57:00Z"/>
        </w:rPr>
      </w:pPr>
      <w:del w:id="151" w:author="Revision 3" w:date="2012-02-09T17:57:00Z">
        <w:r>
          <w:rPr>
            <w:b/>
            <w:bCs/>
          </w:rPr>
          <w:delText>7.4.10 Residual coding semantics</w:delText>
        </w:r>
      </w:del>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del w:id="155" w:author="Revision 3" w:date="2012-02-09T17:57:00Z"/>
        </w:rPr>
      </w:pPr>
      <w:del w:id="153" w:author="Revision 3" w:date="2012-02-09T17:57:00Z">
        <w:r>
          <w:rPr>
            <w:b/>
            <w:bCs/>
          </w:rPr>
          <w:delText>significant_coeff_group_flag</w:delText>
        </w:r>
      </w:del>
      <w:del w:id="154" w:author="Revision 3" w:date="2012-02-09T17:57:00Z">
        <w:r>
          <w:rPr>
            <w:bCs/>
          </w:rPr>
          <w:delText xml:space="preserve">[ xCG ][ yCG ] specifies for the coefficient group position ( xCG, yCG ) within the current transform block whether the corresponding coefficient group at location ( xCG, yCG ) has non-zero transform coefficient level. A coefficient group at location ( xCG, yCG ) is an array of 16 transform coefficient level at locations ( xC, yC ). </w:delText>
        </w:r>
      </w:del>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del w:id="159" w:author="Revision 3" w:date="2012-02-09T17:57:00Z"/>
        </w:rPr>
      </w:pPr>
      <w:del w:id="156" w:author="Revision 3" w:date="2012-02-09T17:57:00Z">
        <w:r>
          <w:rPr>
            <w:bCs/>
          </w:rPr>
          <w:delText xml:space="preserve">If </w:delText>
        </w:r>
      </w:del>
      <w:del w:id="157" w:author="Revision 3" w:date="2012-02-09T17:57:00Z">
        <w:r>
          <w:rPr/>
          <w:delText>significant</w:delText>
        </w:r>
      </w:del>
      <w:del w:id="158" w:author="Revision 3" w:date="2012-02-09T17:57:00Z">
        <w:r>
          <w:rPr>
            <w:bCs/>
          </w:rPr>
          <w:delText>_coeff_group_flag[ xCG ][ yCG ] is equal to 0, the 16 transform coefficient levels of the coefficient group at location ( xCG, yCG ) are inferred to be equal to 0;</w:delText>
        </w:r>
      </w:del>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bCs/>
          <w:del w:id="162" w:author="Revision 3" w:date="2012-02-09T17:57:00Z"/>
        </w:rPr>
      </w:pPr>
      <w:del w:id="160" w:author="Revision 3" w:date="2012-02-09T17:57:00Z">
        <w:r>
          <w:rPr/>
          <w:delText>Otherwise</w:delText>
        </w:r>
      </w:del>
      <w:del w:id="161" w:author="Revision 3" w:date="2012-02-09T17:57:00Z">
        <w:r>
          <w:rPr>
            <w:bCs/>
          </w:rPr>
          <w:delText xml:space="preserve"> (significant_coeff_group_flag[ xCG ][ yCG ] is equal to 1), the following applies.</w:delText>
        </w:r>
      </w:del>
    </w:p>
    <w:p>
      <w:pPr>
        <w:pStyle w:val="Normal"/>
        <w:numPr>
          <w:ilvl w:val="0"/>
          <w:numId w:val="4"/>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bCs/>
          <w:del w:id="168" w:author="Revision 3" w:date="2012-02-09T17:57:00Z"/>
        </w:rPr>
      </w:pPr>
      <w:del w:id="163" w:author="Revision 3" w:date="2012-02-09T17:57:00Z">
        <w:r>
          <w:rPr>
            <w:bCs/>
          </w:rPr>
          <w:delText>If significant_coeff_group_flag[ xCG ][ yCG ] is present or ( xCG &lt;&lt; 2, yCG &lt;&lt; 2 ) is the last significant position ( </w:delText>
        </w:r>
      </w:del>
      <w:del w:id="164" w:author="Revision 3" w:date="2012-02-09T17:57:00Z">
        <w:r>
          <w:rPr/>
          <w:delText>LastSignificantCoeffX</w:delText>
        </w:r>
      </w:del>
      <w:del w:id="165" w:author="Revision 3" w:date="2012-02-09T17:57:00Z">
        <w:r>
          <w:rPr>
            <w:bCs/>
          </w:rPr>
          <w:delText xml:space="preserve">, LastSignificantCoeffY ), at least one of the 16 transform coefficient levels of the coefficient group at </w:delText>
        </w:r>
      </w:del>
      <w:del w:id="166" w:author="Revision 3" w:date="2012-02-09T17:57:00Z">
        <w:r>
          <w:rPr/>
          <w:delText>location</w:delText>
        </w:r>
      </w:del>
      <w:del w:id="167" w:author="Revision 3" w:date="2012-02-09T17:57:00Z">
        <w:r>
          <w:rPr>
            <w:bCs/>
          </w:rPr>
          <w:delText xml:space="preserve"> ( xCG, yCG ) has a non zero value.</w:delText>
        </w:r>
      </w:del>
    </w:p>
    <w:p>
      <w:pPr>
        <w:pStyle w:val="Normal"/>
        <w:numPr>
          <w:ilvl w:val="0"/>
          <w:numId w:val="4"/>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del w:id="170" w:author="Revision 3" w:date="2012-02-09T17:57:00Z"/>
        </w:rPr>
      </w:pPr>
      <w:del w:id="169" w:author="Revision 3" w:date="2012-02-09T17:57:00Z">
        <w:r>
          <w:rPr>
            <w:bCs/>
          </w:rPr>
          <w:delText>Otherwise (significant_coeff_group_flag[ xCG ][ yCG ] is not present and ( xCG &lt;&lt; 2, yCG &lt;&lt; 2 ) is not the last significant position ( LastSignificantCoeffX, LastSignificantCoeffY )), at least one of the 16 significant_coeff_flag syntax elements is present for the coefficient group at location ( xCG, yCG ) </w:delText>
        </w:r>
      </w:del>
    </w:p>
    <w:p>
      <w:pPr>
        <w:pStyle w:val="Normal"/>
        <w:tabs>
          <w:tab w:val="left" w:pos="360" w:leader="none"/>
          <w:tab w:val="left" w:pos="400" w:leader="none"/>
          <w:tab w:val="left" w:pos="720" w:leader="none"/>
          <w:tab w:val="left" w:pos="1080" w:leader="none"/>
          <w:tab w:val="left" w:pos="1440" w:leader="none"/>
        </w:tabs>
        <w:rPr>
          <w:del w:id="172" w:author="Revision 3" w:date="2012-02-09T17:57:00Z"/>
        </w:rPr>
      </w:pPr>
      <w:del w:id="171" w:author="Revision 3" w:date="2012-02-09T17:57:00Z">
        <w:r>
          <w:rPr>
            <w:bCs/>
          </w:rPr>
          <w:delText>When significant_coeff_group_flag[ xCG ][ yCG ] is not present, it is inferred as follows.</w:delText>
        </w:r>
      </w:del>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del w:id="182" w:author="Revision 3" w:date="2012-02-09T17:57:00Z"/>
        </w:rPr>
      </w:pPr>
      <w:del w:id="173" w:author="Revision 3" w:date="2012-02-09T17:57:00Z">
        <w:r>
          <w:rPr>
            <w:bCs/>
          </w:rPr>
          <w:delText>If one of the following conditions is true, significant_coeff_group_flag[</w:delText>
        </w:r>
      </w:del>
      <w:del w:id="174" w:author="Revision 3" w:date="2012-02-09T17:57:00Z">
        <w:r>
          <w:rPr/>
          <w:delText> </w:delText>
        </w:r>
      </w:del>
      <w:del w:id="175" w:author="Revision 3" w:date="2012-02-09T17:57:00Z">
        <w:r>
          <w:rPr>
            <w:bCs/>
          </w:rPr>
          <w:delText>xCG</w:delText>
        </w:r>
      </w:del>
      <w:del w:id="176" w:author="Revision 3" w:date="2012-02-09T17:57:00Z">
        <w:r>
          <w:rPr/>
          <w:delText> </w:delText>
        </w:r>
      </w:del>
      <w:del w:id="177" w:author="Revision 3" w:date="2012-02-09T17:57:00Z">
        <w:r>
          <w:rPr>
            <w:bCs/>
          </w:rPr>
          <w:delText>][</w:delText>
        </w:r>
      </w:del>
      <w:del w:id="178" w:author="Revision 3" w:date="2012-02-09T17:57:00Z">
        <w:r>
          <w:rPr/>
          <w:delText> </w:delText>
        </w:r>
      </w:del>
      <w:del w:id="179" w:author="Revision 3" w:date="2012-02-09T17:57:00Z">
        <w:r>
          <w:rPr>
            <w:bCs/>
          </w:rPr>
          <w:delText>yCG</w:delText>
        </w:r>
      </w:del>
      <w:del w:id="180" w:author="Revision 3" w:date="2012-02-09T17:57:00Z">
        <w:r>
          <w:rPr/>
          <w:delText> </w:delText>
        </w:r>
      </w:del>
      <w:del w:id="181" w:author="Revision 3" w:date="2012-02-09T17:57:00Z">
        <w:r>
          <w:rPr>
            <w:bCs/>
          </w:rPr>
          <w:delText>] is inferred to be equal to 1.</w:delText>
        </w:r>
      </w:del>
    </w:p>
    <w:p>
      <w:pPr>
        <w:pStyle w:val="Normal"/>
        <w:numPr>
          <w:ilvl w:val="0"/>
          <w:numId w:val="4"/>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del w:id="189" w:author="Revision 3" w:date="2012-02-09T17:57:00Z"/>
        </w:rPr>
      </w:pPr>
      <w:del w:id="183" w:author="Revision 3" w:date="2012-02-09T17:57:00Z">
        <w:r>
          <w:rPr/>
          <w:delText>( xCG, </w:delText>
        </w:r>
      </w:del>
      <w:del w:id="184" w:author="Revision 3" w:date="2012-02-09T17:57:00Z">
        <w:r>
          <w:rPr>
            <w:bCs/>
          </w:rPr>
          <w:delText>yCG</w:delText>
        </w:r>
      </w:del>
      <w:del w:id="185" w:author="Revision 3" w:date="2012-02-09T17:57:00Z">
        <w:r>
          <w:rPr/>
          <w:delText xml:space="preserve"> ) </w:delText>
        </w:r>
      </w:del>
      <w:del w:id="186" w:author="Revision 3" w:date="2012-02-09T17:57:00Z">
        <w:r>
          <w:rPr>
            <w:bCs/>
          </w:rPr>
          <w:delText>is equal to (</w:delText>
        </w:r>
      </w:del>
      <w:del w:id="187" w:author="Revision 3" w:date="2012-02-09T17:57:00Z">
        <w:r>
          <w:rPr/>
          <w:delText> LastSignificantCoeffX &gt;&gt; 2, LastSignificantCoeffY &gt;&gt; 2 </w:delText>
        </w:r>
      </w:del>
      <w:del w:id="188" w:author="Revision 3" w:date="2012-02-09T17:57:00Z">
        <w:r>
          <w:rPr>
            <w:bCs/>
          </w:rPr>
          <w:delText>)</w:delText>
        </w:r>
      </w:del>
    </w:p>
    <w:p>
      <w:pPr>
        <w:pStyle w:val="Normal"/>
        <w:numPr>
          <w:ilvl w:val="0"/>
          <w:numId w:val="4"/>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del w:id="195" w:author="Revision 3" w:date="2012-02-09T17:57:00Z"/>
        </w:rPr>
      </w:pPr>
      <w:del w:id="190" w:author="Revision 3" w:date="2012-02-09T17:57:00Z">
        <w:r>
          <w:rPr/>
          <w:delText>( xCG, </w:delText>
        </w:r>
      </w:del>
      <w:del w:id="191" w:author="Revision 3" w:date="2012-02-09T17:57:00Z">
        <w:r>
          <w:rPr>
            <w:bCs/>
          </w:rPr>
          <w:delText>yCG</w:delText>
        </w:r>
      </w:del>
      <w:del w:id="192" w:author="Revision 3" w:date="2012-02-09T17:57:00Z">
        <w:r>
          <w:rPr/>
          <w:delText xml:space="preserve"> ) </w:delText>
        </w:r>
      </w:del>
      <w:del w:id="193" w:author="Revision 3" w:date="2012-02-09T17:57:00Z">
        <w:r>
          <w:rPr>
            <w:bCs/>
          </w:rPr>
          <w:delText xml:space="preserve">is equal to </w:delText>
        </w:r>
      </w:del>
      <w:del w:id="194" w:author="Revision 3" w:date="2012-02-09T17:57:00Z">
        <w:r>
          <w:rPr/>
          <w:delText>( 0, 0 )</w:delText>
        </w:r>
      </w:del>
    </w:p>
    <w:p>
      <w:pPr>
        <w:pStyle w:val="Normal"/>
        <w:numPr>
          <w:ilvl w:val="0"/>
          <w:numId w:val="4"/>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del w:id="202" w:author="Revision 3" w:date="2012-02-09T17:57:00Z"/>
        </w:rPr>
      </w:pPr>
      <w:del w:id="196" w:author="Revision 3" w:date="2012-02-09T17:57:00Z">
        <w:r>
          <w:rPr>
            <w:highlight w:val="yellow"/>
          </w:rPr>
          <w:delText>(log2TrafoWidth is greater than 3 and log2TrafoHeight is greater than 3) &amp;&amp;</w:delText>
        </w:r>
      </w:del>
      <w:del w:id="197" w:author="Revision 3" w:date="2012-02-09T17:57:00Z">
        <w:r>
          <w:rPr/>
          <w:delText xml:space="preserve"> ( xCG &lt; ( 1 &lt;&lt; (</w:delText>
        </w:r>
      </w:del>
      <w:del w:id="198" w:author="Revision 3" w:date="2012-02-09T17:57:00Z">
        <w:r>
          <w:rPr>
            <w:bCs/>
          </w:rPr>
          <w:delText>log2TrafoWidth - 2)</w:delText>
        </w:r>
      </w:del>
      <w:del w:id="199" w:author="Revision 3" w:date="2012-02-09T17:57:00Z">
        <w:r>
          <w:rPr/>
          <w:delText> ) − 1 ) &amp;&amp; ( yCG &lt; ( 1 &lt;&lt; (</w:delText>
        </w:r>
      </w:del>
      <w:del w:id="200" w:author="Revision 3" w:date="2012-02-09T17:57:00Z">
        <w:r>
          <w:rPr>
            <w:bCs/>
          </w:rPr>
          <w:delText>log2TrafoHeight - 2)</w:delText>
        </w:r>
      </w:del>
      <w:del w:id="201" w:author="Revision 3" w:date="2012-02-09T17:57:00Z">
        <w:r>
          <w:rPr/>
          <w:delText> ) − 1 ) &amp;&amp;</w:delText>
          <w:br/>
          <w:delText>significant_coeff_group_flag[ xCG+1 ][ yCG ] = = 1 &amp;&amp; significant_coeff_group_flag[ xCG ][ yCG+1 ] = = 1</w:delText>
        </w:r>
      </w:del>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del w:id="213" w:author="Revision 3" w:date="2012-02-09T17:57:00Z"/>
        </w:rPr>
      </w:pPr>
      <w:del w:id="203" w:author="Revision 3" w:date="2012-02-09T17:57:00Z">
        <w:r>
          <w:rPr/>
          <w:delText xml:space="preserve">Otherwise (none of the above conditions is true), </w:delText>
        </w:r>
      </w:del>
      <w:del w:id="204" w:author="Revision 3" w:date="2012-02-09T17:57:00Z">
        <w:r>
          <w:rPr>
            <w:bCs/>
          </w:rPr>
          <w:delText>significant_coeff_group_flag[</w:delText>
        </w:r>
      </w:del>
      <w:del w:id="205" w:author="Revision 3" w:date="2012-02-09T17:57:00Z">
        <w:r>
          <w:rPr/>
          <w:delText> </w:delText>
        </w:r>
      </w:del>
      <w:del w:id="206" w:author="Revision 3" w:date="2012-02-09T17:57:00Z">
        <w:r>
          <w:rPr>
            <w:bCs/>
          </w:rPr>
          <w:delText>xCG</w:delText>
        </w:r>
      </w:del>
      <w:del w:id="207" w:author="Revision 3" w:date="2012-02-09T17:57:00Z">
        <w:r>
          <w:rPr/>
          <w:delText> </w:delText>
        </w:r>
      </w:del>
      <w:del w:id="208" w:author="Revision 3" w:date="2012-02-09T17:57:00Z">
        <w:r>
          <w:rPr>
            <w:bCs/>
          </w:rPr>
          <w:delText>][</w:delText>
        </w:r>
      </w:del>
      <w:del w:id="209" w:author="Revision 3" w:date="2012-02-09T17:57:00Z">
        <w:r>
          <w:rPr/>
          <w:delText> </w:delText>
        </w:r>
      </w:del>
      <w:del w:id="210" w:author="Revision 3" w:date="2012-02-09T17:57:00Z">
        <w:r>
          <w:rPr>
            <w:bCs/>
          </w:rPr>
          <w:delText>yCG</w:delText>
        </w:r>
      </w:del>
      <w:del w:id="211" w:author="Revision 3" w:date="2012-02-09T17:57:00Z">
        <w:r>
          <w:rPr/>
          <w:delText> </w:delText>
        </w:r>
      </w:del>
      <w:del w:id="212" w:author="Revision 3" w:date="2012-02-09T17:57:00Z">
        <w:r>
          <w:rPr>
            <w:bCs/>
          </w:rPr>
          <w:delText>] is inferred to be equal to 0.</w:delText>
        </w:r>
      </w:del>
      <w:bookmarkEnd w:id="56"/>
      <w:bookmarkEnd w:id="57"/>
      <w:bookmarkEnd w:id="58"/>
      <w:bookmarkEnd w:id="59"/>
      <w:bookmarkEnd w:id="60"/>
      <w:bookmarkEnd w:id="61"/>
      <w:bookmarkEnd w:id="62"/>
      <w:bookmarkEnd w:id="63"/>
      <w:bookmarkEnd w:id="64"/>
      <w:bookmarkEnd w:id="65"/>
      <w:bookmarkEnd w:id="66"/>
      <w:bookmarkEnd w:id="67"/>
    </w:p>
    <w:p>
      <w:pPr>
        <w:pStyle w:val="Normal"/>
        <w:rPr>
          <w:del w:id="219" w:author="Revision 3" w:date="2012-02-09T17:57:00Z"/>
        </w:rPr>
      </w:pPr>
      <w:ins w:id="214" w:author="Revision 3" w:date="2012-02-09T17:57:00Z">
        <w:r>
          <w:rPr/>
          <w:t>See the attached document “JCTVC-G1103_d9-H0526-H481--V3_bb0_G644fix.doc”.  It contains the WD text changes for H0526</w:t>
        </w:r>
      </w:ins>
      <w:ins w:id="215" w:author="Revision 3" w:date="2012-02-09T18:01:00Z">
        <w:r>
          <w:rPr/>
          <w:t xml:space="preserve"> (Method B)</w:t>
        </w:r>
      </w:ins>
      <w:ins w:id="216" w:author="Revision 3" w:date="2012-02-09T17:58:00Z">
        <w:r>
          <w:rPr/>
          <w:t xml:space="preserve"> integrated with H0481 and </w:t>
        </w:r>
      </w:ins>
      <w:ins w:id="217" w:author="Revision 3" w:date="2012-02-09T18:00:00Z">
        <w:r>
          <w:rPr/>
          <w:t xml:space="preserve">a few </w:t>
        </w:r>
      </w:ins>
      <w:ins w:id="218" w:author="Revision 3" w:date="2012-02-09T17:58:00Z">
        <w:r>
          <w:rPr/>
          <w:t>G644 fixes.  Changes in that document are tracked.</w:t>
        </w:r>
      </w:ins>
    </w:p>
    <w:p>
      <w:pPr>
        <w:pStyle w:val="Normal"/>
        <w:widowControl/>
        <w:overflowPunct w:val="false"/>
        <w:autoSpaceDE w:val="false"/>
        <w:bidi w:val="0"/>
        <w:spacing w:before="136" w:after="0"/>
        <w:textAlignment w:val="baseline"/>
        <w:rPr>
          <w:ins w:id="221" w:author="Revision 3" w:date="2012-02-09T18:00:00Z"/>
        </w:rPr>
      </w:pPr>
      <w:ins w:id="220" w:author="Revision 3" w:date="2012-02-09T18:00:00Z">
        <w:r>
          <w:rPr/>
        </w:r>
      </w:ins>
    </w:p>
    <w:p>
      <w:pPr>
        <w:pStyle w:val="Heading1"/>
        <w:numPr>
          <w:ilvl w:val="0"/>
          <w:numId w:val="2"/>
        </w:numPr>
        <w:ind w:left="360" w:hanging="360"/>
        <w:rPr/>
      </w:pPr>
      <w:r>
        <w:rPr/>
        <w:t>References</w:t>
      </w:r>
    </w:p>
    <w:p>
      <w:pPr>
        <w:pStyle w:val="Normal"/>
        <w:rPr>
          <w:szCs w:val="22"/>
        </w:rPr>
      </w:pPr>
      <w:r>
        <w:rPr>
          <w:szCs w:val="22"/>
        </w:rPr>
        <w:t>[1]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Normal"/>
        <w:rPr>
          <w:szCs w:val="22"/>
        </w:rPr>
      </w:pPr>
      <w:r>
        <w:rPr>
          <w:szCs w:val="22"/>
        </w:rPr>
        <w:t xml:space="preserve">[2] J. Sole, R. Joshi, and M. Karczewicz, “Non-CE11: Diagonal sub-block scan for HE residual coding,” JCTVC-G323. </w:t>
      </w:r>
    </w:p>
    <w:p>
      <w:pPr>
        <w:pStyle w:val="Normal"/>
        <w:rPr/>
      </w:pPr>
      <w:r>
        <w:rPr>
          <w:szCs w:val="22"/>
        </w:rPr>
        <w:t xml:space="preserve"> </w:t>
      </w:r>
      <w:r>
        <w:rPr>
          <w:szCs w:val="22"/>
        </w:rPr>
        <w:t>[3] N. Nguyen, T. Ji, D. He, G. Martin-Cocher and L. Song, “Multiple Level Significance Maps for Large Transform Units”, JCT-VC of ITU-T SG16 WP3 and ISO/IEC JTC1/SC29/WG11, 7</w:t>
      </w:r>
      <w:r>
        <w:rPr>
          <w:szCs w:val="22"/>
          <w:vertAlign w:val="superscript"/>
        </w:rPr>
        <w:t>th</w:t>
      </w:r>
      <w:r>
        <w:rPr>
          <w:szCs w:val="22"/>
        </w:rPr>
        <w:t xml:space="preserve"> Meeting, Geneva, November 2011.</w:t>
      </w:r>
    </w:p>
    <w:p>
      <w:pPr>
        <w:pStyle w:val="Normal"/>
        <w:rPr>
          <w:szCs w:val="22"/>
        </w:rPr>
      </w:pPr>
      <w:r>
        <w:rPr>
          <w:szCs w:val="22"/>
        </w:rPr>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0:28:00Z</dcterms:created>
  <dc:creator>RIM</dc:creator>
  <dc:description/>
  <cp:keywords>JCT-VC MPEG VCEG</cp:keywords>
  <dc:language>en-US</dc:language>
  <cp:lastModifiedBy>Revision 3</cp:lastModifiedBy>
  <dcterms:modified xsi:type="dcterms:W3CDTF">2012-02-09T23:01:00Z</dcterms:modified>
  <cp:revision>32</cp:revision>
  <dc:subject/>
  <dc:title>Joint Collaborative Team on Video Coding (JCT-VC) Contribution</dc:title>
</cp:coreProperties>
</file>