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RIM’s multiple sign bits hiding (JCTVC-H048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2429</w:t>
              <w:b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esents the results of the cross-check performed by Qualcomm on RIM’s proposed method to hide multiple sign bits in the coefficient levels proposed in JCTVC-H0481. The cross-check performance results for common conditions and low QP settings match those provided by the proponent. The implemented algorithm agrees with what is described in RIM’s proposal.</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oftware implementing JCTVC-H0481 [1] on top of HM5.0 basis was provided  by RIM.</w:t>
      </w:r>
    </w:p>
    <w:p>
      <w:pPr>
        <w:pStyle w:val="Normal"/>
        <w:jc w:val="both"/>
        <w:rPr>
          <w:szCs w:val="22"/>
        </w:rPr>
      </w:pPr>
      <w:r>
        <w:rPr>
          <w:szCs w:val="22"/>
        </w:rPr>
        <w:t>For each 4x4 sub-block (or 16 consecutive coefficients in the 8x8 TU case), the method hides the sign of the first non-zero coefficient in the parity of the absolute value of the sum of the coefficients of the sub-block. The hiding occurs only if the distance between the first and last significant coefficients in the sub-block is above a threshold. Otherwise, current method is applied.</w:t>
      </w:r>
    </w:p>
    <w:p>
      <w:pPr>
        <w:pStyle w:val="Normal"/>
        <w:jc w:val="both"/>
        <w:rPr>
          <w:szCs w:val="22"/>
        </w:rPr>
      </w:pPr>
      <w:r>
        <w:rPr>
          <w:szCs w:val="22"/>
        </w:rPr>
        <w:t>Code changes are found in several files. Main changes are related to the algorithmic modification of the sign coding in files TDecSbac.cpp, TEncSbac.cpp and TComTrQuant.cpp.</w:t>
      </w:r>
    </w:p>
    <w:p>
      <w:pPr>
        <w:pStyle w:val="Normal"/>
        <w:jc w:val="both"/>
        <w:rPr/>
      </w:pPr>
      <w:r>
        <w:rPr>
          <w:szCs w:val="22"/>
        </w:rPr>
        <w:t xml:space="preserve">The decoder (TDecSbac.cpp) parses the significance of a sub-block and checks the condition of hidden sign. In case the sign is hidden, the sign for the first coefficient is not parsed, but inferred from the sum of the absolute value of the coefficients. The entropy coding (TEncSbac.cpp) process is similar to the decoding. </w:t>
      </w:r>
    </w:p>
    <w:p>
      <w:pPr>
        <w:pStyle w:val="Normal"/>
        <w:jc w:val="both"/>
        <w:rPr>
          <w:szCs w:val="22"/>
        </w:rPr>
      </w:pPr>
      <w:r>
        <w:rPr>
          <w:szCs w:val="22"/>
        </w:rPr>
        <w:t>The key of the algorithm is the hiding process at the encoder side. The method has to select the coefficient to change value (increase or decrease by 1) when the parity doesn’t correspond to the sign value. When RDOQ is on, this process is naturally embedded in the RDOQ function. When RDOQ is off, the encoder selects to change the value of the coefficient that incurs in the least distortion.</w:t>
      </w:r>
    </w:p>
    <w:p>
      <w:pPr>
        <w:pStyle w:val="Heading1"/>
        <w:numPr>
          <w:ilvl w:val="0"/>
          <w:numId w:val="2"/>
        </w:numPr>
        <w:ind w:left="360" w:hanging="360"/>
        <w:rPr>
          <w:lang w:val="en-CA"/>
        </w:rPr>
      </w:pPr>
      <w:r>
        <w:rPr>
          <w:lang w:val="en-CA"/>
        </w:rPr>
        <w:t>Results</w:t>
      </w:r>
    </w:p>
    <w:p>
      <w:pPr>
        <w:pStyle w:val="Normal"/>
        <w:jc w:val="both"/>
        <w:rPr/>
      </w:pPr>
      <w:r>
        <w:rPr/>
        <w:t xml:space="preserve">Coding results using common conditions and low QP (12, 17, 22, 27) have been obtained and match those of the proponent. Results are provided in the accompanying excel files. </w:t>
      </w:r>
    </w:p>
    <w:p>
      <w:pPr>
        <w:pStyle w:val="Normal"/>
        <w:jc w:val="both"/>
        <w:rPr/>
      </w:pPr>
      <w:r>
        <w:rPr/>
        <w:t>At common conditions, BD-rate gains for HE configurations are around -0.7%. For LC, gains are -1.3% for AI, -1.4% for RA, and -1.0% for LB. Encoding/decoding times are not very reliable since a cluster is used. Both seem to be within 3% of the anchor times.</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pPr>
      <w:r>
        <w:rPr>
          <w:szCs w:val="22"/>
        </w:rPr>
        <w:t>X. Yu, J. Wang, D. He, G. Martin-Cocher, S. Campbell, “</w:t>
      </w:r>
      <w:r>
        <w:rPr>
          <w:i/>
          <w:szCs w:val="22"/>
        </w:rPr>
        <w:t>Multiple Sign Bits Hiding</w:t>
      </w:r>
      <w:r>
        <w:rPr>
          <w:szCs w:val="22"/>
        </w:rPr>
        <w:t>”, JCTVC-H0481, 8</w:t>
      </w:r>
      <w:r>
        <w:rPr>
          <w:szCs w:val="22"/>
          <w:vertAlign w:val="superscript"/>
        </w:rPr>
        <w:t>th</w:t>
      </w:r>
      <w:r>
        <w:rPr>
          <w:szCs w:val="22"/>
        </w:rPr>
        <w:t xml:space="preserve"> JCT-VC Meeting, San Jose, USA, February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2-01-30T18:35:00Z</dcterms:modified>
  <cp:revision>45</cp:revision>
  <dc:subject/>
  <dc:title>Joint Collaborative Team on Video Coding (JCT-VC) Contribution</dc:title>
</cp:coreProperties>
</file>