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zh-CN"/>
              </w:rPr>
              <w:t>04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lean-up of NSQT implement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uan Yuan,      Tsinghu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Xiaozhen Zheng,  HiSilic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oping Yu ,     Huaw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Yun He,         Tsinghu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zhengxiaozhen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y-yuan08@mails.tsinghua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Tsinghua University, HiSilicon Technologies, 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is contribution provides a clean-up solution of NSQT implementation. In particular, the proposed solution merges the derivation of square and non-square TU address derivation at software, remove </w:t>
      </w:r>
      <w:r>
        <w:rPr>
          <w:szCs w:val="22"/>
          <w:lang w:val="en-CA" w:eastAsia="zh-CN"/>
        </w:rPr>
        <w:t>redundant</w:t>
      </w:r>
      <w:r>
        <w:rPr>
          <w:szCs w:val="22"/>
          <w:lang w:val="en-CA" w:eastAsia="zh-CN"/>
        </w:rPr>
        <w:t xml:space="preserve"> codes related to non-square transform block operation, unify the software design of square and non-square transformation process. After the clean-up, nearly 1000 lines of code can be reduced compared to HM5.0, and coding styles of square quadtree and non-square quadtree are more consis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At Turino meeting, NSQT was adopted that introduces non-square transform to HEVC framework. Considering that HM software was originally designed for square quadtree transform, NSQT </w:t>
      </w:r>
      <w:r>
        <w:rPr>
          <w:szCs w:val="22"/>
          <w:lang w:val="en-CA" w:eastAsia="zh-CN"/>
        </w:rPr>
        <w:t>adds</w:t>
      </w:r>
      <w:r>
        <w:rPr>
          <w:szCs w:val="22"/>
          <w:lang w:val="en-CA" w:eastAsia="zh-CN"/>
        </w:rPr>
        <w:t xml:space="preserve"> a couple of functions to derive address of non-square transform block and process non-square transform data. This contribution provides a clean-up solution that perform some kind of refinement on current HM structure which make the coding style of square quadtree and non-square quadtree be more consisten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zh-CN"/>
        </w:rPr>
      </w:pPr>
      <w:r>
        <w:rPr>
          <w:szCs w:val="22"/>
          <w:lang w:val="en-CA" w:eastAsia="zh-CN"/>
        </w:rPr>
        <w:t>Description</w:t>
      </w:r>
    </w:p>
    <w:p>
      <w:pPr>
        <w:pStyle w:val="Heading2"/>
        <w:numPr>
          <w:ilvl w:val="1"/>
          <w:numId w:val="2"/>
        </w:numPr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</w:t>
      </w:r>
      <w:r>
        <w:rPr>
          <w:lang w:val="en-CA" w:eastAsia="zh-CN"/>
        </w:rPr>
        <w:t>Simplification of non-square transform block address deriva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At HM5.0 design, the variable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AbsPartIdx</w:t>
      </w:r>
      <w:r>
        <w:rPr>
          <w:szCs w:val="22"/>
          <w:lang w:val="en-CA" w:eastAsia="zh-CN"/>
        </w:rPr>
        <w:t>" always represents the z-order address of square transform block. In order to perform non-square transform operation, a couple of functions, which are list below, are used to derived non-square TU's address, and handle non-square transform data.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Luma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b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r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pyPartToPartLumaMx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 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YuvDs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X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1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pyPartToPartChromaMx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YuvDs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X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22"/>
          <w:lang w:val="en-CA" w:eastAsia="zh-CN"/>
        </w:rPr>
      </w:pPr>
      <w:r>
        <w:rPr>
          <w:rFonts w:cs="宋体;SimSun" w:ascii="宋体;SimSun" w:hAnsi="宋体;SimSun"/>
          <w:sz w:val="12"/>
          <w:szCs w:val="22"/>
          <w:lang w:val="en-CA" w:eastAsia="zh-CN"/>
        </w:rPr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o be consistent with square transform block operation, the variable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AbsTUPartIdx</w:t>
      </w:r>
      <w:r>
        <w:rPr>
          <w:szCs w:val="22"/>
          <w:lang w:val="en-CA" w:eastAsia="zh-CN"/>
        </w:rPr>
        <w:t xml:space="preserve">" is added to </w:t>
      </w:r>
      <w:r>
        <w:rPr>
          <w:szCs w:val="22"/>
          <w:lang w:val="en-CA" w:eastAsia="zh-CN"/>
        </w:rPr>
        <w:t>xEstimateResidualQT, xSetResidualQTData, xEncodeTransformSubdiv, xDecodeTransformSubdiv and xSetEdgefilterTU</w:t>
      </w:r>
      <w:r>
        <w:rPr>
          <w:szCs w:val="22"/>
          <w:lang w:val="en-CA" w:eastAsia="zh-CN"/>
        </w:rPr>
        <w:t xml:space="preserve">. This variable is used to represent the actual z-order address of </w:t>
      </w:r>
      <w:r>
        <w:rPr>
          <w:szCs w:val="22"/>
        </w:rPr>
        <w:t>both square and non-square</w:t>
      </w:r>
      <w:r>
        <w:rPr>
          <w:szCs w:val="22"/>
          <w:lang w:eastAsia="zh-CN"/>
        </w:rPr>
        <w:t xml:space="preserve"> block</w:t>
      </w:r>
      <w:r>
        <w:rPr>
          <w:szCs w:val="22"/>
          <w:lang w:val="en-CA" w:eastAsia="zh-CN"/>
        </w:rPr>
        <w:t xml:space="preserve">. </w:t>
      </w:r>
      <w:r>
        <w:rPr>
          <w:szCs w:val="22"/>
        </w:rPr>
        <w:t>Through using this variable,</w:t>
      </w:r>
      <w:r>
        <w:rPr>
          <w:szCs w:val="22"/>
          <w:lang w:eastAsia="zh-CN"/>
        </w:rPr>
        <w:t xml:space="preserve"> the functions above can be merged to the following function.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Luma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1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b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1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r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1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pyPartToPartLumaMx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 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YuvDs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X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pyPartToPartChromaMx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YuvDs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X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Meanwhile, the function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DataCU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PixOffset</w:t>
      </w:r>
      <w:r>
        <w:rPr>
          <w:szCs w:val="22"/>
          <w:lang w:val="en-CA" w:eastAsia="zh-CN"/>
        </w:rPr>
        <w:t>" can be removed. The design of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EstimateResidualQT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"</w:t>
      </w:r>
      <w:r>
        <w:rPr>
          <w:szCs w:val="22"/>
          <w:lang w:val="en-CA" w:eastAsia="zh-CN"/>
        </w:rPr>
        <w:t xml:space="preserve"> , "</w:t>
      </w:r>
      <w:r>
        <w:rPr/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SetResidualQTData</w:t>
      </w:r>
      <w:r>
        <w:rPr>
          <w:szCs w:val="22"/>
          <w:lang w:val="en-CA" w:eastAsia="zh-CN"/>
        </w:rPr>
        <w:t xml:space="preserve"> ", "</w:t>
      </w:r>
      <w:r>
        <w:rPr/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SetEdgefilterTU</w:t>
      </w:r>
      <w:r>
        <w:rPr>
          <w:szCs w:val="22"/>
          <w:lang w:val="en-CA" w:eastAsia="zh-CN"/>
        </w:rPr>
        <w:t xml:space="preserve"> 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CalcBsIdx</w:t>
      </w:r>
      <w:r>
        <w:rPr>
          <w:szCs w:val="22"/>
          <w:lang w:val="en-CA" w:eastAsia="zh-CN"/>
        </w:rPr>
        <w:t>" can also be simplified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szCs w:val="22"/>
          <w:lang w:val="en-CA" w:eastAsia="zh-CN"/>
        </w:rPr>
        <w:t>Unification of software design for square and non-square transformation proces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t current HM software design, two sets of transform functions are used at transformation process of square and non-square transform.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 xml:space="preserve"> 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Inverse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is used at NxN transform, which always perform N-pt horizontal transform followed by N-pt vertical transform.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partialButterfly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line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 xml:space="preserve"> 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Inverse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line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is used at MxN transform wherein performs N-pt horizontal transform, and M-pt vertical transform define by the variable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line</w:t>
      </w:r>
      <w:r>
        <w:rPr>
          <w:szCs w:val="22"/>
          <w:lang w:eastAsia="zh-CN"/>
        </w:rPr>
        <w:t xml:space="preserve"> "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Since the functions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partialButterfly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line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provide a more generic design, the functions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 xml:space="preserve"> 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Inverse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are removed from the clean-up software. Meanwhile, the functions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xTrMx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eff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block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xITrMx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eff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block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are modified to support square transformation process, and the functions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4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8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16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32</w:t>
      </w:r>
      <w:r>
        <w:rPr>
          <w:szCs w:val="22"/>
          <w:lang w:eastAsia="zh-CN"/>
        </w:rPr>
        <w:t>",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4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8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16</w:t>
      </w:r>
      <w:r>
        <w:rPr>
          <w:szCs w:val="22"/>
          <w:lang w:eastAsia="zh-CN"/>
        </w:rPr>
        <w:t>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32</w:t>
      </w:r>
      <w:r>
        <w:rPr>
          <w:szCs w:val="22"/>
          <w:lang w:eastAsia="zh-CN"/>
        </w:rPr>
        <w:t>" are also removed as they are not need anymor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eastAsia="zh-CN"/>
        </w:rPr>
        <w:t>Bug fixed of BS calculation for non-square transform block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At </w:t>
      </w:r>
      <w:r>
        <w:rPr>
          <w:szCs w:val="22"/>
          <w:lang w:eastAsia="zh-CN"/>
        </w:rPr>
        <w:t>TComLoopFilter::xGetBoundaryStrengthSingle()</w:t>
      </w:r>
      <w:r>
        <w:rPr>
          <w:szCs w:val="22"/>
          <w:lang w:eastAsia="zh-CN"/>
        </w:rPr>
        <w:t>, the value of BS for inter block is calculated as follow:</w:t>
      </w:r>
    </w:p>
    <w:p>
      <w:pPr>
        <w:pStyle w:val="Style8"/>
        <w:rPr/>
      </w:pPr>
      <w:r>
        <w:rPr/>
        <w:t>..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( !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P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sIntra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P</w:t>
      </w:r>
      <w:r>
        <w:rPr>
          <w:rFonts w:eastAsia="新宋体" w:ascii="新宋体" w:hAnsi="新宋体"/>
          <w:sz w:val="18"/>
          <w:szCs w:val="18"/>
          <w:lang w:val="en-US" w:eastAsia="en-US"/>
        </w:rPr>
        <w:t>) &amp;&amp; !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Q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sIntra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Q</w:t>
      </w:r>
      <w:r>
        <w:rPr>
          <w:rFonts w:eastAsia="新宋体" w:ascii="新宋体" w:hAnsi="新宋体"/>
          <w:sz w:val="18"/>
          <w:szCs w:val="18"/>
          <w:lang w:val="en-US" w:eastAsia="en-US"/>
        </w:rPr>
        <w:t>)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!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EBLK_CLEANUP_CHROMA_B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80808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808080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if ( m_aapucBS[iDir][0][uiAbsPartIdx] &amp;&amp; (pcCUQ-&gt;getCbf( uiPartQ, TEXT_LUMA, pcCUQ-&gt;getTransformIdx(uiPartQ)) != 0 || pcCUP-&gt;getCbf( uiPartP, TEXT_LUMA, pcCUP-&gt;getTransformIdx(uiPartP) ) != 0)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ls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m_aapucBS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Dir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AbsPartIdx</w:t>
      </w:r>
      <w:r>
        <w:rPr>
          <w:rFonts w:eastAsia="新宋体" w:ascii="新宋体" w:hAnsi="新宋体"/>
          <w:sz w:val="18"/>
          <w:szCs w:val="18"/>
          <w:lang w:val="en-US" w:eastAsia="en-US"/>
        </w:rPr>
        <w:t>] &amp;&amp; 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Q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b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Q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EXT_LUMA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Q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TransformIdx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Q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)) != 0 ||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P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b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P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EXT_LUMA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P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TransformIdx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P</w:t>
      </w:r>
      <w:r>
        <w:rPr>
          <w:rFonts w:eastAsia="新宋体" w:ascii="新宋体" w:hAnsi="新宋体"/>
          <w:sz w:val="18"/>
          <w:szCs w:val="18"/>
          <w:lang w:val="en-US" w:eastAsia="en-US"/>
        </w:rPr>
        <w:t>) ) != 0)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EBLK_CLEANUP_G175_G620_G638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B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= 1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ls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80808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808080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uiBs = 2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Style8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lse</w:t>
      </w:r>
      <w:r>
        <w:rPr/>
        <w:t>..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In the case of NSQT, the functions getTransformIdx and getCbf will return the wrong data, because the NSQT "non-square quadtree" reuses "square quadtree" data structure in current HM.</w:t>
      </w:r>
      <w:r>
        <w:rPr>
          <w:szCs w:val="22"/>
          <w:lang w:eastAsia="zh-CN"/>
        </w:rPr>
        <w:t xml:space="preserve"> To fix this bug, the array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m_puhNSQTPartIdx</w:t>
      </w:r>
      <w:r>
        <w:rPr>
          <w:szCs w:val="22"/>
          <w:lang w:eastAsia="zh-CN"/>
        </w:rPr>
        <w:t>" is added to the software that is used to record the really address of "cbf" and "TransformIdx" when non-square transform is used at the current block or adjacent block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val="fr-FR" w:eastAsia="zh-CN"/>
        </w:rPr>
        <w:t>Experimentatl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Compare to HM5.0, the proposed clean-up version reduce nearly 1000 line of code. </w:t>
      </w:r>
      <w:r>
        <w:rPr/>
        <w:t xml:space="preserve">The coding efficiency is evaluated in </w:t>
      </w:r>
      <w:r>
        <w:rPr>
          <w:lang w:eastAsia="zh-CN"/>
        </w:rPr>
        <w:t>RA_HE, LB_HE, and RA_HE-10</w:t>
      </w:r>
      <w:r>
        <w:rPr/>
        <w:t xml:space="preserve"> configurations</w:t>
      </w:r>
      <w:r>
        <w:rPr>
          <w:lang w:eastAsia="zh-CN"/>
        </w:rPr>
        <w:t>.</w:t>
      </w:r>
    </w:p>
    <w:p>
      <w:pPr>
        <w:pStyle w:val="Normal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       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</w:t>
      </w:r>
      <w:r>
        <w:rPr>
          <w:lang w:eastAsia="zh-CN"/>
        </w:rPr>
        <w:t>Table 1 HM5.0 vs. HM5.0-NSQT clean-up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1068"/>
        <w:gridCol w:w="1043"/>
        <w:gridCol w:w="106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fr-FR" w:eastAsia="zh-CN"/>
        </w:rPr>
      </w:pPr>
      <w:r>
        <w:rPr>
          <w:lang w:val="fr-FR" w:eastAsia="zh-CN"/>
        </w:rPr>
        <w:t>Conclus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contribution proposes a clean-up solution that simplifies NSQT software implementation and fixes the bug related to BS calculation for non-square transform block. Compare to HM5.0 anchor, no impact on coding performance. Meanwhile, nearly 1000 lines of code can be reduced. </w:t>
      </w:r>
      <w:r>
        <w:rPr/>
        <w:t xml:space="preserve">It is recommended to </w:t>
      </w:r>
      <w:r>
        <w:rPr>
          <w:lang w:eastAsia="zh-CN"/>
        </w:rPr>
        <w:t>adopt the proposed software solution into next version of HM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CN"/>
        </w:rPr>
        <w:t>Tsinghua University, Huawei Technologies and HiSilicon Technologie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eastAsia="宋体;SimSun"/>
      <w:b/>
      <w:bCs/>
      <w:i/>
      <w:i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宋体;SimSun" w:hAnsi="宋体;SimSun" w:cs="宋体;SimSu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6:00Z</dcterms:created>
  <dc:creator>Gary J. Sullivan</dc:creator>
  <dc:description/>
  <cp:keywords>JCT-VC MPEG VCEG</cp:keywords>
  <dc:language>en-US</dc:language>
  <cp:lastModifiedBy>Xiaozhen ZHENG</cp:lastModifiedBy>
  <dcterms:modified xsi:type="dcterms:W3CDTF">2012-01-21T08:20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6mFOclgOYp4v0i8DBAkp9yXAA+JbyIkWD82fJ50z4ikbrSXA8TLEPRGqwsb2DaniEJ+BWqbK
TkeBOdaQL63wNVABP3yPglVp7uAVe2w3fZrZvQIbhZnhIdwo2SnLYKf976kO7QU2fQGr8fK8
aDM8MyyzBY8+W6B/afojFMEI1DFU+O7gJcHpIXtKnxenl2CoBbn7n7LmWpmmctFmy5MTRVwe
C6N9KmScrbv/9RHUsCWZz</vt:lpwstr>
  </property>
  <property fmtid="{D5CDD505-2E9C-101B-9397-08002B2CF9AE}" pid="3" name="_ms_pID_7253431">
    <vt:lpwstr>XiPEGUWty15S+IVZCiPVkWwVRJWCLoOSQYGil+z6DlxgxTycQS3
RciAt378nvNXGEkikMr012O1Xw4vA7nK</vt:lpwstr>
  </property>
</Properties>
</file>