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8th Meeting: San Jose, 1-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H048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val="en-GB"/>
              </w:rPr>
              <w:t>Cross-check of Samsung’s H0131: Simplified Multi-Level Significance Map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</w:rPr>
            </w:pPr>
            <w:r>
              <w:rPr>
                <w:szCs w:val="22"/>
              </w:rPr>
              <w:t xml:space="preserve">Nguyen Nguyen, Tianying Ji, Dake He and Gaëlle Martin-Cocher </w:t>
              <w:br/>
              <w:t>185 Columbia St. W.</w:t>
              <w:br/>
              <w:t>Waterloo, ON, Canada</w:t>
              <w:br/>
              <w:t>N2L 5Z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1-519-8887465</w:t>
              <w:br/>
            </w:r>
            <w:hyperlink r:id="rId4">
              <w:r>
                <w:rPr>
                  <w:rStyle w:val="InternetLink"/>
                  <w:szCs w:val="22"/>
                </w:rPr>
                <w:t>nnguyen@rim.com</w:t>
              </w:r>
            </w:hyperlink>
            <w:r>
              <w:rPr>
                <w:szCs w:val="22"/>
              </w:rPr>
              <w:br/>
            </w:r>
            <w:hyperlink r:id="rId5">
              <w:r>
                <w:rPr>
                  <w:rStyle w:val="InternetLink"/>
                  <w:szCs w:val="22"/>
                </w:rPr>
                <w:t>tiji@rim.com</w:t>
              </w:r>
            </w:hyperlink>
            <w:r>
              <w:rPr>
                <w:szCs w:val="22"/>
              </w:rPr>
              <w:br/>
            </w:r>
            <w:hyperlink r:id="rId6">
              <w:r>
                <w:rPr>
                  <w:rStyle w:val="InternetLink"/>
                  <w:szCs w:val="22"/>
                </w:rPr>
                <w:t>dhe@rim.com</w:t>
              </w:r>
            </w:hyperlink>
            <w:r>
              <w:rPr>
                <w:szCs w:val="22"/>
              </w:rPr>
              <w:br/>
            </w:r>
            <w:hyperlink r:id="rId7">
              <w:r>
                <w:rPr>
                  <w:rStyle w:val="InternetLink"/>
                  <w:szCs w:val="22"/>
                </w:rPr>
                <w:t>gmartincocher@ri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search In Motion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/>
        <w:t xml:space="preserve">This contribution presents the results of the cross-check performed by RIM on Samsung’s proposal, JCTVC-H0131: Simplified Multi-Level Significance Map Coding [1].  The implementation provided by the proponent matches the text in their proposal.  The BD-rate, encoding and decoding times, and bin counts obtained in the cross-check also match those provided by the proponent.    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rPr/>
      </w:pPr>
      <w:r>
        <w:rPr/>
        <w:t xml:space="preserve">JCTVC-H0131 [1] proposes removing the check which infers the significant_coeffgroup_flag of a coefficient group to be 1 if both its right and lower neighbours have significant_coeffgroup_flag = 1.  This increases the number of significant_coeffgroup_flags, but decreases the number significant_coeff_flags.  Under common test conditions, the net effect is an increase in the number of coded bins for significance map for AI-HE, but a decrease in other test configurations, with minimal impact on coding efficiency.  Against HM-5.0 anchor, the difference in the number of coded bins for significance map is between -0.7% and -1.0%, except for AI-HE, in which there is a difference of +0.1%.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sults</w:t>
      </w:r>
    </w:p>
    <w:p>
      <w:pPr>
        <w:pStyle w:val="Normal"/>
        <w:rPr/>
      </w:pPr>
      <w:r>
        <w:rPr/>
        <w:t xml:space="preserve">Using the source code provided by Samsung, full encoding and decoding tests were performed.  The BD-rate, timing results and bin counts of the cross-check match the results provided by Samsung.  A review of the source code showed that the implementation matches the text description in JCTVC-H0131 [1]. 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rPr/>
      </w:pPr>
      <w:r>
        <w:rPr>
          <w:szCs w:val="22"/>
        </w:rPr>
        <w:t>J.Min, Y.Piao, and J.H. Park, “Simplified Multi-Level Significance Map Coding”, JCT-VC of ITU-T  SG16 WP3 and ISO/IEC JTC1/SC29/WG11, 8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Meeting, San Jose, February 2012.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/>
      </w:pPr>
      <w:r>
        <w:rPr>
          <w:szCs w:val="22"/>
        </w:rPr>
        <w:t>N. Nguyen, T. Ji, D. He, and G. Martin-Cocher, “Multiple Level Significance Maps for Large Transform Units”, ”, JCT-VC of ITU-T  SG16 WP3 and ISO/IEC JTC1/SC29/WG11, 7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Geneva, November 2011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120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2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273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eastAsia="MS Mincho;ＭＳ 明朝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TablesyntaxChar">
    <w:name w:val="table syntax Char"/>
    <w:qFormat/>
    <w:rPr>
      <w:rFonts w:ascii="Times" w:hAnsi="Times" w:eastAsia="Malgun Gothic;Arial Unicode MS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textAlignment w:val="auto"/>
    </w:pPr>
    <w:rPr>
      <w:rFonts w:eastAsia="MS Mincho;ＭＳ 明朝"/>
      <w:sz w:val="20"/>
      <w:lang w:val="en-GB"/>
    </w:rPr>
  </w:style>
  <w:style w:type="paragraph" w:styleId="CommentSubject">
    <w:name w:val="Comment Subject"/>
    <w:basedOn w:val="CommentText"/>
    <w:next w:val="CommentText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</w:tabs>
      <w:suppressAutoHyphens w:val="false"/>
      <w:overflowPunct w:val="false"/>
      <w:autoSpaceDE w:val="false"/>
      <w:spacing w:before="136" w:after="0"/>
      <w:textAlignment w:val="baseline"/>
    </w:pPr>
    <w:rPr>
      <w:rFonts w:eastAsia="Times New Roman"/>
      <w:b/>
      <w:bCs/>
      <w:lang w:val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193" w:after="240"/>
      <w:textAlignment w:val="auto"/>
    </w:pPr>
    <w:rPr>
      <w:rFonts w:eastAsia="MS Mincho;ＭＳ 明朝"/>
      <w:szCs w:val="22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Arial Unicode MS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nnguyen@rim.com" TargetMode="External"/><Relationship Id="rId5" Type="http://schemas.openxmlformats.org/officeDocument/2006/relationships/hyperlink" Target="mailto:tiji@rim.com" TargetMode="External"/><Relationship Id="rId6" Type="http://schemas.openxmlformats.org/officeDocument/2006/relationships/hyperlink" Target="mailto:dhe@rim.com" TargetMode="External"/><Relationship Id="rId7" Type="http://schemas.openxmlformats.org/officeDocument/2006/relationships/hyperlink" Target="mailto:gmartincocher@rim.co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TVC-Yxxx-2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23:55:00Z</dcterms:created>
  <dc:creator>RIM</dc:creator>
  <dc:description/>
  <cp:keywords>JCT-VC MPEG VCEG</cp:keywords>
  <dc:language>en-US</dc:language>
  <cp:lastModifiedBy>user</cp:lastModifiedBy>
  <dcterms:modified xsi:type="dcterms:W3CDTF">2012-01-30T20:56:00Z</dcterms:modified>
  <cp:revision>5</cp:revision>
  <dc:subject/>
  <dc:title>Joint Collaborative Team on Video Coding (JCT-VC) Contribution</dc:title>
</cp:coreProperties>
</file>