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4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1: Cross-check of Samsung’s context number reduction for level coding in CABAC (JCTVC-H01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oel Sole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2429</w:t>
              <w:br/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ontribution confirms the results presented in the CE11 contribution JCTVC-H0130 on the reduction of the number of contexts employed for the absolute value of the level coding with CABA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</w:rPr>
        <w:t xml:space="preserve">Software implementing JCTVC-G738 / JCTVC-H0130 [1] on top of HM5.0 basis was released by Samsung as part of CE11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ollowing files are modified: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TypeDef.h, TEncSbac.cpp, TDecSbac.cpp and TComTrQuant.cpp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ode changes are very small. The change is limited to remove a condition in the context set derivation for coefficient level for luma. The number of context sets is reduced from 6 to 4. These changes reduce the luma number of contexts by 8 for </w:t>
      </w:r>
      <w:r>
        <w:rPr>
          <w:bCs/>
        </w:rPr>
        <w:t>coeff_abs_level_greater1_flag and 8 for coeff_abs_level_greater2_flag</w:t>
      </w:r>
      <w:r>
        <w:rPr>
          <w:szCs w:val="22"/>
        </w:rPr>
        <w:t>. Chroma contexts remain the same. Complexity of the algorithm is the same as the ancho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 xml:space="preserve">Coding results using common conditions and for low QPs (12, 17, 22, 27) have been obtained and match those of the proponent. Results are provided in the accompanying excel files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Y. Piao, J. Min, J. H. Park “</w:t>
      </w:r>
      <w:r>
        <w:rPr>
          <w:i/>
        </w:rPr>
        <w:t>CE11 Subtest 2: Level luma context reduction</w:t>
      </w:r>
      <w:r>
        <w:rPr>
          <w:szCs w:val="22"/>
        </w:rPr>
        <w:t>”, JCTVC-H0130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ruary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 User</cp:lastModifiedBy>
  <dcterms:modified xsi:type="dcterms:W3CDTF">2012-01-26T00:58:00Z</dcterms:modified>
  <cp:revision>30</cp:revision>
  <dc:subject/>
  <dc:title>Joint Collaborative Team on Video Coding (JCT-VC) Contribution</dc:title>
</cp:coreProperties>
</file>