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8th Meeting: San Jose, CA, USA, 1-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H042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32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HG7: Cross-verification of controllable memory bandwidth reduction with bi-pred to uni-pred conversion (JCTVC-H0096 from Sharp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</w:rPr>
        <w:t>This contribution reports cross-check results for controllable memory bandwidth reduction with bi-pred to uni-pred conversion (JCTVC-H0096)</w:t>
      </w:r>
      <w:r>
        <w:rPr>
          <w:szCs w:val="22"/>
          <w:lang w:eastAsia="ja-JP"/>
        </w:rPr>
        <w:t>. In their proposal, two variants of bi-prediction are proposed, 1) 4x8 and 8x8 bi-prediction is disabled when SCU size is 8x8, 2) 8x8, 4x8 and 8x4 bi-prediction is disabled in simulation (intention here is only to disable when SCU size 16x16). A signaling method based on SCU size and bi-prediction disabling flag is also proposed to enable or disable bi-prediction restrictions for small block size PUs.  When the bi-prediction is disabled, bi-prediction direction is not signaled in the bitstream. Instead, bi-prediction is inferred to list 1 uni-directional prediction for those small size PUs. The merge/skip MVP list derivation process is modified accordingly when bi-prediction is disabled for small block size PUs. The proposed restrictions can effectively cuts the worst case motion compensation memory bandwidth.  Compared to HM5.0 anchor, disabling 4x8 and 8x4 bi-prediction leads to an average BD-rate increase of 0.0% in RA-HE, 0.1% in RA-LC, 0.1% in LB-HE and 0.2% in LB-LC, while disabling 4x8, 8x4 and 8x8 bi-prediction causes an average coding loss of  1.5% in RA-HE, 2.6% in RA-LC, 1.8% in LB-HE and 3.3% in LB-LC, respectively.</w:t>
      </w:r>
      <w:r>
        <w:rPr/>
        <w:t xml:space="preserve"> The results match the ones reported by proponents</w:t>
      </w:r>
      <w:r>
        <w:rPr>
          <w:szCs w:val="22"/>
        </w:rPr>
        <w:t xml:space="preserve">. </w:t>
      </w:r>
      <w:r>
        <w:rPr/>
        <w:t xml:space="preserve">The source code is also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/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Two settings are tested,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/>
        <w:t>Disable 4x8 and 8x4 bi-prediction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/>
        <w:t>Disable 4x8, 8x4 and 8x8 bi-predic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 xml:space="preserve">The experimental results are summarized in Table 1 and Table 2. </w:t>
      </w:r>
      <w:r>
        <w:rPr>
          <w:szCs w:val="22"/>
          <w:lang w:eastAsia="ja-JP"/>
        </w:rPr>
        <w:t>Compared to HM5.0 anchor, the average BD-rate increase is 0.0% in RA-HE, 0.1% in RA-LC, 0.1% in LB-HE and 0.2% in LB-LC for setting 1, and 1.5% in RA-HE, 2.6% in RA-LC, 1.8% in LB-HE and 3.3%</w:t>
      </w:r>
      <w:r>
        <w:rPr/>
        <w:t>. Those results match what proponents have reported.  Please be advised in Table 1 and Table 2 runtime may not be accurate.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880"/>
        <w:gridCol w:w="880"/>
        <w:gridCol w:w="88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1.  Experimental results on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eastAsia="ja-JP"/>
        </w:rPr>
        <w:t>4x8</w:t>
      </w:r>
      <w:r>
        <w:rPr>
          <w:rFonts w:cs="Times New Roman" w:ascii="Times New Roman" w:hAnsi="Times New Roman"/>
          <w:b/>
          <w:sz w:val="22"/>
          <w:szCs w:val="22"/>
          <w:lang w:eastAsia="ja-JP"/>
        </w:rPr>
        <w:t xml:space="preserve"> and 8x4 bi-prediction restriction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814"/>
        <w:gridCol w:w="813"/>
        <w:gridCol w:w="813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3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6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3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9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2.  Experimental results on 4x8, 8x4 and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eastAsia="ja-JP"/>
        </w:rPr>
        <w:t>8x8</w:t>
      </w:r>
      <w:r>
        <w:rPr>
          <w:rFonts w:cs="Times New Roman" w:ascii="Times New Roman" w:hAnsi="Times New Roman"/>
          <w:b/>
          <w:sz w:val="22"/>
          <w:szCs w:val="22"/>
          <w:lang w:eastAsia="ja-JP"/>
        </w:rPr>
        <w:t xml:space="preserve"> bi-prediction restriction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men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MS PGothic" w:cs="Times New Roman"/>
          <w:b w:val="false"/>
          <w:b w:val="false"/>
          <w:sz w:val="22"/>
          <w:szCs w:val="22"/>
          <w:lang w:eastAsia="zh-CN"/>
        </w:rPr>
      </w:pPr>
      <w:r>
        <w:rPr>
          <w:rFonts w:eastAsia="MS PGothic" w:cs="Times New Roman"/>
          <w:b w:val="false"/>
          <w:sz w:val="22"/>
          <w:szCs w:val="22"/>
          <w:lang w:eastAsia="zh-CN"/>
        </w:rPr>
        <w:t>The proposed technique (Variant 1 which disables 4x8 and 8x4 bi-prediction) reduces the worst case motion compensation memory bandwidth requirements by 32% (in HM5.0 the worst case is 8x4 or 4x8 bi-prediction, reference block size for 8x8 is 660 = 15*11*2*2, now the worst case is 8x8 bi-prediction, reference block size for 8x8 is 450 = 15*15*2, 220/660 = 31.8%) without harming coding efficiency, this technique is very beneficial for memory bandwidth reduction purpose.</w:t>
      </w:r>
    </w:p>
    <w:p>
      <w:pPr>
        <w:pStyle w:val="Normal"/>
        <w:rPr>
          <w:rFonts w:eastAsia="MS PGothic" w:cs="Times New Roman"/>
          <w:b/>
          <w:b/>
          <w:sz w:val="22"/>
          <w:szCs w:val="22"/>
          <w:lang w:eastAsia="zh-CN"/>
        </w:rPr>
      </w:pPr>
      <w:r>
        <w:rPr>
          <w:rFonts w:eastAsia="MS PGothic" w:cs="Times New Roman"/>
          <w:b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spacing w:before="60" w:after="60"/>
        <w:rPr/>
      </w:pPr>
      <w:r>
        <w:rPr>
          <w:szCs w:val="22"/>
          <w:lang w:eastAsia="ja-JP"/>
        </w:rPr>
        <w:t>[3]  T. Ikai, “</w:t>
      </w:r>
      <w:r>
        <w:rPr>
          <w:szCs w:val="22"/>
        </w:rPr>
        <w:t xml:space="preserve">AHG7: Controllable memory bandwidth reduction with bi-pred to uni-pred conversion”, </w:t>
      </w:r>
      <w:r>
        <w:rPr>
          <w:szCs w:val="22"/>
          <w:lang w:eastAsia="ja-JP"/>
        </w:rPr>
        <w:t xml:space="preserve">JCT-VC Document, JCTVC-H0096, </w:t>
      </w:r>
      <w:r>
        <w:rPr>
          <w:szCs w:val="22"/>
        </w:rPr>
        <w:t>San Jose</w:t>
      </w:r>
      <w:r>
        <w:rPr>
          <w:szCs w:val="22"/>
          <w:lang w:eastAsia="ja-JP"/>
        </w:rPr>
        <w:t>, CA, USA,  Feb.  2012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7">
    <w:name w:val="WW8Num8z7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sz w:val="24"/>
      <w:szCs w:val="24"/>
      <w:lang w:val="en-US" w:bidi="ar-SA"/>
    </w:rPr>
  </w:style>
  <w:style w:type="character" w:styleId="Heading8Char">
    <w:name w:val="Heading 8 Char"/>
    <w:qFormat/>
    <w:rPr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1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2-01-22T15:10:00Z</dcterms:modified>
  <cp:revision>47</cp:revision>
  <dc:subject/>
  <dc:title>Joint Collaborative Team on Video Coding (JCT-VC) Contribution</dc:title>
</cp:coreProperties>
</file>