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4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E8.a.4: Cross-check of JCTVC-H0274, "One-stage/Two-stage SAO and ALF with LCU-based syntax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 xml:space="preserve">Email:      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rild.fuldseth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</w:rPr>
        <w:t xml:space="preserve">This contribution presents results of cross-check of "One-stage/Two-stage SAO and ALF with LCU-based syntax" proposed by </w:t>
      </w:r>
      <w:r>
        <w:rPr>
          <w:szCs w:val="22"/>
          <w:lang w:eastAsia="zh-TW"/>
        </w:rPr>
        <w:t xml:space="preserve">MediaTek Inc., Qualcomm Inc., </w:t>
      </w:r>
      <w:r>
        <w:rPr>
          <w:szCs w:val="22"/>
          <w:lang w:eastAsia="zh-TW"/>
        </w:rPr>
        <w:t xml:space="preserve">and </w:t>
      </w:r>
      <w:r>
        <w:rPr>
          <w:szCs w:val="22"/>
          <w:lang w:eastAsia="ja-JP"/>
        </w:rPr>
        <w:t>TOSHIBA Corporation</w:t>
      </w:r>
      <w:r>
        <w:rPr>
          <w:szCs w:val="22"/>
        </w:rPr>
        <w:t xml:space="preserve"> in document JCTVC-H027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 xml:space="preserve">The cross check was done for high efficiency configurations, AI_HE, RA_HE, LB_HE, LP_HE, and RA_HE10. In particular, the results of Tables 1, 2, and 13 in </w:t>
      </w:r>
      <w:r>
        <w:rPr>
          <w:szCs w:val="22"/>
        </w:rPr>
        <w:t>JCTVC-H0274 were cross-checked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Description</w:t>
      </w:r>
    </w:p>
    <w:p>
      <w:pPr>
        <w:pStyle w:val="Normal"/>
        <w:rPr/>
      </w:pPr>
      <w:r>
        <w:rPr/>
        <w:t>The cross-check results match those of document JCTVC-H0274. A summary of the results are shown below. The timing results are also comparable, considering the variations of the cluster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  <w:t xml:space="preserve">Table 1. </w:t>
      </w:r>
      <w:r>
        <w:rPr>
          <w:b/>
          <w:szCs w:val="24"/>
          <w:lang w:eastAsia="zh-TW"/>
        </w:rPr>
        <w:t>Results of OSALF with LCU-based syntax, picture-based encoding, single-slice per picture, and anchor using JCTVC-G1200</w:t>
      </w:r>
    </w:p>
    <w:tbl>
      <w:tblPr>
        <w:tblW w:w="4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 (8bit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3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,6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,6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2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4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8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8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5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3,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3,8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2 %</w:t>
            </w:r>
          </w:p>
        </w:tc>
      </w:tr>
    </w:tbl>
    <w:p>
      <w:pPr>
        <w:pStyle w:val="Normal"/>
        <w:jc w:val="center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</w:r>
    </w:p>
    <w:p>
      <w:pPr>
        <w:pStyle w:val="Normal"/>
        <w:jc w:val="center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  <w:t xml:space="preserve">Table 2. </w:t>
      </w:r>
      <w:r>
        <w:rPr>
          <w:b/>
          <w:szCs w:val="24"/>
          <w:lang w:eastAsia="zh-TW"/>
        </w:rPr>
        <w:t>Results of OSALF with LCU-based syntax, LCU-based encoding, single-slice per picture, and anchor using JCTVC-G1200</w:t>
      </w:r>
    </w:p>
    <w:tbl>
      <w:tblPr>
        <w:tblW w:w="4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997"/>
        <w:gridCol w:w="1187"/>
        <w:gridCol w:w="99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 (8bit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9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8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3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1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4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7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5 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3,4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3,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1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 (8bit)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2 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5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8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0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7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0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10,8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2 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4,1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4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7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4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,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1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6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1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0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8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12,4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7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8 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7 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8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6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0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1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 (8bit)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9 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9,7 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9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  <w:tc>
          <w:tcPr>
            <w:tcW w:w="11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2 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7 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7,2 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7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8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7,1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7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0 %</w:t>
            </w:r>
          </w:p>
        </w:tc>
      </w:tr>
    </w:tbl>
    <w:p>
      <w:pPr>
        <w:pStyle w:val="Normal"/>
        <w:jc w:val="center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</w:r>
    </w:p>
    <w:p>
      <w:pPr>
        <w:pStyle w:val="Normal"/>
        <w:jc w:val="center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  <w:t xml:space="preserve">Table 13. </w:t>
      </w:r>
      <w:r>
        <w:rPr>
          <w:b/>
          <w:szCs w:val="24"/>
          <w:lang w:eastAsia="zh-TW"/>
        </w:rPr>
        <w:t>Results of OSALF with LCU-based syntax, LCU-based encoding, multi-slice per picture, and anchor using JCTVC-G1200 with multi-slice per picture, SAO-on, and ALF-off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80"/>
        <w:gridCol w:w="1141"/>
        <w:gridCol w:w="95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8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6 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3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4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8 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10,1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8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1 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4,0 %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4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9 %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4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1 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9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6,8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2 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6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3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0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2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4,3 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11,2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8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7 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1 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7 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0 %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1 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5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1 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cp:lastPrinted>2012-01-25T14:13:00Z</cp:lastPrinted>
  <dcterms:modified xsi:type="dcterms:W3CDTF">2012-02-01T01:08:00Z</dcterms:modified>
  <cp:revision>34</cp:revision>
  <dc:subject/>
  <dc:title>Joint Collaborative Team on Video Coding (JCT-VC) Contribution</dc:title>
</cp:coreProperties>
</file>