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</w:t>
            </w:r>
            <w:r>
              <w:rPr>
                <w:u w:val="single"/>
                <w:lang w:val="en-CA"/>
              </w:rPr>
              <w:t>4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1 subset 4: Cross-check report of JCTVC-H044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CE11 Subset 4 JCTVC-H0443. Studying of software shows that software implementation matches with descriptions in CE11. BD-rate and PSNR match with results from proponents. Simulation time information is close to that from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lang w:val="en-CA"/>
        </w:rPr>
        <w:t xml:space="preserve">The cross-check is conducted using test conditions specified in CE11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0843821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The software is provided by proponents of JCTVC-</w:t>
      </w:r>
      <w:r>
        <w:rPr/>
        <w:t>H0443</w:t>
      </w:r>
      <w:r>
        <w:rPr>
          <w:lang w:val="en-CA"/>
        </w:rPr>
        <w:t>. The compiling is done with macro settings as follow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lang w:val="en-CA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NSQT_POSITIONBASED_CTX</w:t>
        <w:tab/>
        <w:t>1</w:t>
      </w:r>
    </w:p>
    <w:p>
      <w:pPr>
        <w:pStyle w:val="Normal"/>
        <w:jc w:val="both"/>
        <w:rPr/>
      </w:pPr>
      <w:r>
        <w:rPr>
          <w:lang w:val="en-CA"/>
        </w:rPr>
        <w:t xml:space="preserve">A summary of the test results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14841494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, and detailed results are available in “JCTVC-H0402.xls”.</w:t>
      </w:r>
    </w:p>
    <w:p>
      <w:pPr>
        <w:pStyle w:val="Caption"/>
        <w:jc w:val="center"/>
        <w:rPr/>
      </w:pPr>
      <w:bookmarkStart w:id="0" w:name="_Ref3148414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BD-rate results of JCTVC-G750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5"/>
        <w:gridCol w:w="1051"/>
        <w:gridCol w:w="1065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1" w:name="_Ref308438219"/>
      <w:r>
        <w:rPr>
          <w:lang w:eastAsia="ja-JP"/>
        </w:rPr>
        <w:t xml:space="preserve">V. Sze, T. Nguyen, K. Panusopone, Y. Piao, J. Sole, “Description of Core Experiment 11 (CE11): Coefficient scanning and coding”, </w:t>
      </w:r>
      <w:r>
        <w:rPr>
          <w:lang w:eastAsia="ja-JP"/>
        </w:rPr>
        <w:t>JCTVC-</w:t>
      </w:r>
      <w:r>
        <w:rPr>
          <w:lang w:eastAsia="ja-JP"/>
        </w:rPr>
        <w:t>G1211, Geneva, November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2:45:00Z</dcterms:created>
  <dc:creator>Gary J. Sullivan</dc:creator>
  <dc:description/>
  <cp:keywords>JCT-VC MPEG VCEG</cp:keywords>
  <dc:language>en-US</dc:language>
  <cp:lastModifiedBy>Jun Xu</cp:lastModifiedBy>
  <dcterms:modified xsi:type="dcterms:W3CDTF">2012-01-21T02:56:00Z</dcterms:modified>
  <cp:revision>27</cp:revision>
  <dc:subject/>
  <dc:title>Joint Collaborative Team on Video Coding (JCT-VC) Contribution</dc:title>
</cp:coreProperties>
</file>