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3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Hisilicon's JCTVC-H0465 for simplification of mode dependent intra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g Wen</w:t>
              <w:br/>
              <w:t>Oscar C. Au</w:t>
              <w:br/>
            </w:r>
            <w:r>
              <w:rPr>
                <w:szCs w:val="22"/>
                <w:lang w:eastAsia="ja-JP"/>
              </w:rPr>
              <w:t>Dept. of EC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Hong Kong University of Science and Technology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Clearwater Bay, Hong Kong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52 6626 184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xxab@ust.hk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eeau@ust.hk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Hong Kong University of Science and Technology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is contribution presents a summary of a cross-check performed by the Hong Kong University of Science and Technology on Hisilicon’s proposal </w:t>
      </w:r>
      <w:r>
        <w:rPr>
          <w:b/>
          <w:szCs w:val="22"/>
          <w:lang w:val="en-CA"/>
        </w:rPr>
        <w:t>simplification of mode dependent intra smoothing</w:t>
      </w:r>
      <w:r>
        <w:rPr/>
        <w:t xml:space="preserve"> JCTVC-H0465. The cross-check performance results reportedly match perfectly to those provided by Microsoft. The implemented algorithm is also reportedly in line with Microsoft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s were conducted on configurations as specified in the common test conditions [1]. The anchor is HM 5.0 and only AI-HE and AI-LC were tes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nd the time factors are not reported since we are running simulation on machines with different hardware configurations.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szCs w:val="22"/>
          <w:lang w:val="en-CA" w:eastAsia="zh-CN"/>
        </w:rPr>
        <w:t xml:space="preserve">Table1.  </w:t>
      </w:r>
      <w:r>
        <w:rPr>
          <w:b/>
          <w:lang w:val="en-CA" w:eastAsia="zh-CN"/>
        </w:rPr>
        <w:t>Removing intra smoothing filtering for 8x8 intra predictions except planar mode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2. </w:t>
      </w:r>
      <w:r>
        <w:rPr>
          <w:b/>
          <w:lang w:val="en-CA" w:eastAsia="zh-CN"/>
        </w:rPr>
        <w:t>Removing intra smoothing filtering for 8x8 intra predictions except planar mode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05"/>
        <w:gridCol w:w="971"/>
        <w:gridCol w:w="1104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se results match those provided by the proponen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/>
        <w:t xml:space="preserve"> </w:t>
      </w:r>
      <w:r>
        <w:rPr/>
        <w:t>[1] Frank Bossen, “Common test conditions and software reference configurations,” JCTVC-G1200, Geneva, Switzerland, Nov. 2011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xxab@ust.hk" TargetMode="External"/><Relationship Id="rId5" Type="http://schemas.openxmlformats.org/officeDocument/2006/relationships/hyperlink" Target="mailto:eeau@ust.h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3:00Z</dcterms:created>
  <dc:creator>Gary J. Sullivan</dc:creator>
  <dc:description/>
  <cp:keywords>JCT-VC MPEG VCEG</cp:keywords>
  <dc:language>en-US</dc:language>
  <cp:lastModifiedBy>wwwxxx</cp:lastModifiedBy>
  <dcterms:modified xsi:type="dcterms:W3CDTF">2012-01-29T19:10:00Z</dcterms:modified>
  <cp:revision>8</cp:revision>
  <dc:subject/>
  <dc:title>Joint Collaborative Team on Video Coding (JCT-VC) Contribution</dc:title>
</cp:coreProperties>
</file>