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324</w:t>
            </w:r>
            <w:ins w:id="0" w:author="Robert Cohen" w:date="2012-01-30T13:38:00Z">
              <w:r>
                <w:rPr>
                  <w:lang w:val="en-CA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val="en-CA"/>
              </w:rPr>
            </w:pPr>
            <w:r>
              <w:rPr>
                <w:lang w:val="en-CA"/>
              </w:rPr>
              <w:t>WG11 Number: m23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7: Cross verification of JCTVC-H0309, Boundary Dependent Transform for Inter Predicted Resid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Mitsubishi Electric Research Laboratory’s (MERL) cross-verification of JCTVC-H0309, “</w:t>
      </w:r>
      <w:r>
        <w:rPr/>
        <w:t>CE7: Boundary-Dependent Transform for Inter-Predicted Residue.</w:t>
      </w:r>
      <w:r>
        <w:rPr>
          <w:szCs w:val="22"/>
          <w:lang w:val="en-CA"/>
        </w:rPr>
        <w:t>” A brief analysis of the software implementation is followed by a summary of experimental results. The simulation results performed for the cross-verification match those provided by the proponents, and examination of the software confirms that it is implementing the described transfor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and examination of software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CA"/>
        </w:rPr>
        <w:t xml:space="preserve">Working Draft 5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1481529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currently specifies the use of the conventional DCT-II for TUs in inter-coded PUs. The proposed tool described in JCT-VC H0309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1481549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introduces additional transforms via the </w:t>
      </w:r>
      <w:r>
        <w:rPr>
          <w:rFonts w:cs="Courier New" w:ascii="Courier New" w:hAnsi="Courier New"/>
          <w:szCs w:val="22"/>
          <w:lang w:val="en-US" w:eastAsia="en-US"/>
        </w:rPr>
        <w:t>BD_TRANS</w:t>
      </w:r>
      <w:r>
        <w:rPr>
          <w:szCs w:val="22"/>
          <w:lang w:val="en-US" w:eastAsia="en-US"/>
        </w:rPr>
        <w:t xml:space="preserve"> macro. When enabled, the NxN transform </w:t>
      </w:r>
      <w:r>
        <w:rPr>
          <w:rFonts w:cs="Courier New" w:ascii="Courier New" w:hAnsi="Courier New"/>
          <w:szCs w:val="22"/>
          <w:lang w:val="en-US" w:eastAsia="en-US"/>
        </w:rPr>
        <w:t>TComTrQuant::transformNxN()</w:t>
      </w:r>
      <w:r>
        <w:rPr>
          <w:szCs w:val="22"/>
          <w:lang w:val="en-US" w:eastAsia="en-US"/>
        </w:rPr>
        <w:t xml:space="preserve">and corresponding inverse transform methods are modified to include the current x and y pixel positions in the block being transformed. For TUs in luma PUs that are not Intra, the conventional DCT-II, existing DST-VII, or DST-VII with flipped inputs are used as the 4-point transform.  For 8-point and 16-point transforms, the DCT-II, DCT-IV, or DCT-IV with flipped inputs are used. 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The selection of transform type is determined by the position of the TU in the PU, as described in </w:t>
      </w:r>
      <w:r>
        <w:rPr>
          <w:szCs w:val="22"/>
          <w:lang w:val="en-US" w:eastAsia="en-US"/>
        </w:rPr>
        <w:t>Table</w:t>
      </w:r>
      <w:del w:id="1" w:author="Robert Cohen" w:date="2012-01-30T13:37:00Z">
        <w:r>
          <w:rPr>
            <w:szCs w:val="22"/>
            <w:highlight w:val="yellow"/>
            <w:lang w:val="en-US" w:eastAsia="en-US"/>
          </w:rPr>
          <w:delText xml:space="preserve"> x</w:delText>
        </w:r>
      </w:del>
      <w:ins w:id="2" w:author="Robert Cohen" w:date="2012-01-30T13:37:00Z">
        <w:r>
          <w:rPr>
            <w:szCs w:val="22"/>
            <w:lang w:val="en-US" w:eastAsia="en-US"/>
          </w:rPr>
          <w:t>s 1 and 2</w:t>
        </w:r>
      </w:ins>
      <w:r>
        <w:rPr>
          <w:szCs w:val="22"/>
          <w:lang w:val="en-US" w:eastAsia="en-US"/>
        </w:rPr>
        <w:t xml:space="preserve"> of</w:t>
      </w:r>
      <w:ins w:id="3" w:author="Robert Cohen" w:date="2012-01-30T13:38:00Z">
        <w:r>
          <w:rPr>
            <w:szCs w:val="22"/>
            <w:lang w:val="en-US" w:eastAsia="en-US"/>
          </w:rPr>
          <w:t xml:space="preserve"> </w:t>
        </w:r>
      </w:ins>
      <w:del w:id="4" w:author="Robert Cohen" w:date="2012-01-30T13:37:00Z">
        <w:r>
          <w:rPr>
            <w:szCs w:val="22"/>
            <w:lang w:val="en-US" w:eastAsia="en-US"/>
          </w:rPr>
          <w:delText xml:space="preserve"> </w:delText>
        </w:r>
      </w:del>
      <w:ins w:id="5" w:author="Robert Cohen" w:date="2012-01-30T13:38:00Z">
        <w:r>
          <w:rPr>
            <w:szCs w:val="22"/>
            <w:lang w:val="en-US" w:eastAsia="en-US"/>
          </w:rPr>
          <w:fldChar w:fldCharType="begin"/>
        </w:r>
        <w:r>
          <w:rPr>
            <w:szCs w:val="22"/>
            <w:lang w:val="en-US" w:eastAsia="en-US"/>
          </w:rPr>
          <w:instrText xml:space="preserve"> REF _Ref314815491 \r \h </w:instrText>
        </w:r>
        <w:r>
          <w:rPr>
            <w:szCs w:val="22"/>
            <w:lang w:val="en-US" w:eastAsia="en-US"/>
          </w:rPr>
          <w:fldChar w:fldCharType="separate"/>
        </w:r>
        <w:r>
          <w:rPr>
            <w:szCs w:val="22"/>
            <w:lang w:val="en-US" w:eastAsia="en-US"/>
          </w:rPr>
          <w:t>[2]</w:t>
        </w:r>
        <w:r>
          <w:rPr>
            <w:szCs w:val="22"/>
            <w:lang w:val="en-US" w:eastAsia="en-US"/>
          </w:rPr>
          <w:fldChar w:fldCharType="end"/>
        </w:r>
      </w:ins>
      <w:del w:id="6" w:author="Robert Cohen" w:date="2012-01-30T13:37:00Z">
        <w:r>
          <w:rPr>
            <w:szCs w:val="22"/>
            <w:lang w:val="en-US" w:eastAsia="en-US"/>
          </w:rPr>
          <w:fldChar w:fldCharType="begin"/>
        </w:r>
        <w:r>
          <w:rPr>
            <w:szCs w:val="22"/>
            <w:lang w:val="en-US" w:eastAsia="en-US"/>
          </w:rPr>
          <w:delInstrText xml:space="preserve"> REF _Ref308106529 \r \h </w:delInstrText>
        </w:r>
        <w:r>
          <w:rPr>
            <w:szCs w:val="22"/>
            <w:lang w:val="en-US" w:eastAsia="en-US"/>
          </w:rPr>
          <w:fldChar w:fldCharType="separate"/>
        </w:r>
        <w:r>
          <w:rPr>
            <w:szCs w:val="22"/>
            <w:lang w:val="en-US" w:eastAsia="en-US"/>
          </w:rPr>
          <w:delText>[1]</w:delText>
        </w:r>
        <w:r>
          <w:rPr>
            <w:szCs w:val="22"/>
            <w:lang w:val="en-US" w:eastAsia="en-US"/>
          </w:rPr>
          <w:fldChar w:fldCharType="end"/>
        </w:r>
      </w:del>
      <w:r>
        <w:rPr>
          <w:szCs w:val="22"/>
          <w:lang w:val="en-US" w:eastAsia="en-US"/>
        </w:rPr>
        <w:t>. The position is computed by determining if the TU is located at the left, right, top, and/or bottom edges of the PU. This tool is used on non-square as well as square TUs. The horizontal and vertical transforms are selected independently, i.e., the left/right position of the TU in the PU determines the horizontal transform type, and the top/bottom position determines the vertical transform type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new transforms types are implemented as matrix multiplications. The add and shift values in the transform are identical to those used in HM 5.0. 32-point transforms are not modified by this too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proposed method from JCTVC-H0309 was implemented on top of HM 5.0. For this cross verification, simulations using software provided by the proponents were compared to a reference coded with HM 5.0, using the common conditions describ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0846662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All software was compiled and run on a Linux cluster using Intel Xeon E5420 2.50 GHz processors. Results are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14815995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keepNext w:val="true"/>
        <w:spacing w:before="136" w:after="120"/>
        <w:jc w:val="center"/>
        <w:rPr/>
      </w:pPr>
      <w:bookmarkStart w:id="0" w:name="_Ref31481599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Performance for cross-check of proposed tool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65"/>
        <w:gridCol w:w="995"/>
        <w:gridCol w:w="102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results obtained during this cross verification match those provided by the proponents. Improvements in BD-Rate generally range from 0.1 to 0.7% for Classes A-E. The low-delay configurations exhibited more improvement than the random-access cases, as this tool only operates on inter-coded PUs. Class F shows a 0.1% improvement for random-access cases, and 0.5%/0.9% for low-delay HE/LC configurations. Examination of the software confirms that it is indeed performing the specified horizontal and/or vertical transforms depending upon the TU’s left, right, top, and bottom position with respect to the PU, for inter-coded luma TUs. Run times for the proposed tool are a percent or two slower than HM 5.0 for the encoder, and the decoder run times are on par with HM 5.0, with typical variations from the compute platform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1" w:name="_Ref314815299"/>
      <w:bookmarkStart w:id="2" w:name="_Ref308106529"/>
      <w:bookmarkStart w:id="3" w:name="_Ref266987161"/>
      <w:bookmarkEnd w:id="3"/>
      <w:r>
        <w:rPr/>
        <w:t>B. Bross, et al., “High Efficiency Video Coding (HEVC) text specification Working Draft 5,” Joint Collaborative Team on Video Coding (JCT-VC) of ITU-T SG16 WP3 and ISO/IEC JTC1/SC29/WG11, JCTVC-G1103, Geneva, CH, November 2011.</w:t>
      </w:r>
      <w:bookmarkEnd w:id="1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4" w:name="_Ref314815491"/>
      <w:r>
        <w:rPr>
          <w:szCs w:val="22"/>
        </w:rPr>
        <w:t>J. An, X. Zhao, X. Guo, and S. Lei, “</w:t>
      </w:r>
      <w:r>
        <w:rPr/>
        <w:t>CE7: Boundary-Dependent Transform for Inter-Predicted Residue,</w:t>
      </w:r>
      <w:r>
        <w:rPr>
          <w:szCs w:val="22"/>
        </w:rPr>
        <w:t>” Joint Collaborative Team on Video Coding (JCT-VC) of ITU-T SG16 WP3 and ISO/IEC JTC1/SC29/WG11, JCTVC-H0309, San José, CA, February 2012.</w:t>
      </w:r>
      <w:bookmarkEnd w:id="2"/>
      <w:bookmarkEnd w:id="4"/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5" w:name="_Ref266987161"/>
      <w:bookmarkStart w:id="6" w:name="_Ref308466629"/>
      <w:bookmarkEnd w:id="5"/>
      <w:r>
        <w:rPr/>
        <w:t>F. Bossen, “Common HM test conditions and software reference configurations,” Joint Collaborative Team on Video Coding (JCT-VC) of ITU-T SG16 WP3 and ISO/IEC JTC1/SC29/WG11, JCTVC-G1200, Geneva, CH, November 2011</w:t>
      </w:r>
      <w:bookmarkEnd w:id="6"/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Robert Cohen</cp:lastModifiedBy>
  <dcterms:modified xsi:type="dcterms:W3CDTF">2012-01-30T18:38:00Z</dcterms:modified>
  <cp:revision>49</cp:revision>
  <dc:subject/>
  <dc:title>Joint Collaborative Team on Video Coding (JCT-VC) Contribution</dc:title>
</cp:coreProperties>
</file>