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zh-CN"/>
              </w:rPr>
              <w:t>03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zh-CN"/>
              </w:rPr>
              <w:t>Cross-check of I2R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 proposal on intra luma mode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>c</w:t>
            </w:r>
            <w:r>
              <w:rPr>
                <w:b/>
                <w:szCs w:val="22"/>
                <w:lang w:eastAsia="zh-CN"/>
              </w:rPr>
              <w:t>oding</w:t>
            </w:r>
            <w:r>
              <w:rPr>
                <w:b/>
                <w:szCs w:val="22"/>
                <w:lang w:eastAsia="zh-CN"/>
              </w:rPr>
              <w:t xml:space="preserve"> (JCTVC-H016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  <w:p>
            <w:pPr>
              <w:pStyle w:val="Normal"/>
              <w:spacing w:before="60" w:after="60"/>
              <w:rPr>
                <w:sz w:val="18"/>
                <w:szCs w:val="22"/>
                <w:lang w:val="en-CA" w:eastAsia="zh-CN"/>
              </w:rPr>
            </w:pPr>
            <w:r>
              <w:rPr>
                <w:sz w:val="18"/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 xml:space="preserve">crosschecking procedures and results for the </w:t>
      </w:r>
      <w:r>
        <w:rPr>
          <w:szCs w:val="22"/>
          <w:lang w:eastAsia="zh-CN"/>
        </w:rPr>
        <w:t>intra luma mode coding scheme proposed in JCTVC-H0166</w:t>
      </w:r>
      <w:r>
        <w:rPr/>
        <w:t>.</w:t>
      </w:r>
      <w:r>
        <w:rPr>
          <w:lang w:eastAsia="zh-CN"/>
        </w:rPr>
        <w:t xml:space="preserve"> The two mandate intra configurations specified in JCTVC-G1200 are tested for the three cases described in </w:t>
      </w:r>
      <w:r>
        <w:rPr>
          <w:szCs w:val="22"/>
          <w:lang w:eastAsia="zh-CN"/>
        </w:rPr>
        <w:t>JCTVC-H0166</w:t>
      </w:r>
      <w:r>
        <w:rPr>
          <w:lang w:eastAsia="zh-CN"/>
        </w:rPr>
        <w:t>, and the RD data we obtained match the results provided by the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wo mandatory intra configurations specified in the JCTVC-G12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/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aitao Yang(haitao)</cp:lastModifiedBy>
  <dcterms:modified xsi:type="dcterms:W3CDTF">2012-01-26T07:33:00Z</dcterms:modified>
  <cp:revision>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TrozddjjqbljcklDS+PsvKv3kajGVeXcunPr60tCbhkNCtcqkCthvMlglyaobEm/l1r5MpI7
NlCL2oVhVou+Mx/NMFBfiBDljlctk5HmR24qq3c5hjFOS0W+RQ6HEHYzX9RSYuTL3007jPlE
czLm8RNY6bOJmqJNEhvErFl7M1Z4jf4wSQiD/co1gmp2W/xISpvmXavXL1mYhMcaxGMGqF9J
Zr3wQd1FpSZD4FestE6K2</vt:lpwstr>
  </property>
  <property fmtid="{D5CDD505-2E9C-101B-9397-08002B2CF9AE}" pid="3" name="_ms_pID_7253431">
    <vt:lpwstr>WxbdGQq2/dEPX7XlwQGEOPajAYZfT1GpGah/9W4a/yKij10OlbV
B3GVsUwYilyBnG39KP/kETC2CACpDC/y60hyFUH7Er22efrWM3kzAw==</vt:lpwstr>
  </property>
  <property fmtid="{D5CDD505-2E9C-101B-9397-08002B2CF9AE}" pid="4" name="sflag">
    <vt:lpwstr>1327547193</vt:lpwstr>
  </property>
</Properties>
</file>