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FF0000"/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0</w:t>
            </w:r>
            <w:r>
              <w:rPr>
                <w:u w:val="single"/>
                <w:lang w:eastAsia="zh-CN"/>
              </w:rPr>
              <w:t>3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317</w:t>
            </w:r>
            <w:r>
              <w:rPr>
                <w:u w:val="single"/>
                <w:lang w:eastAsia="zh-CN"/>
              </w:rPr>
              <w:t>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/>
              <w:t>AH</w:t>
            </w:r>
            <w:r>
              <w:rPr>
                <w:lang w:eastAsia="zh-CN"/>
              </w:rPr>
              <w:t>G</w:t>
            </w:r>
            <w:r>
              <w:rPr/>
              <w:t xml:space="preserve">16: </w:t>
            </w:r>
            <w:r>
              <w:rPr>
                <w:rFonts w:cs="Arial" w:ascii="Arial" w:hAnsi="Arial"/>
                <w:sz w:val="20"/>
              </w:rPr>
              <w:t xml:space="preserve">Crosscheck of MediaTek’s </w:t>
            </w:r>
            <w:r>
              <w:rPr>
                <w:rFonts w:cs="Arial" w:ascii="Arial" w:hAnsi="Arial"/>
                <w:sz w:val="20"/>
                <w:lang w:eastAsia="zh-CN"/>
              </w:rPr>
              <w:t>h</w:t>
            </w:r>
            <w:r>
              <w:rPr>
                <w:rFonts w:cs="Arial" w:ascii="Arial" w:hAnsi="Arial"/>
                <w:sz w:val="20"/>
              </w:rPr>
              <w:t>armonization of 2NxN/Nx2N Intra PU with SDIP and NSQT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(JCTVC-H04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provides the cross-check results of MediaTek’s 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armonization of 2NxN/Nx2N Intra PU with SDIP and NSQT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software package obtained from the proponent was successfully compiled and tested under the common test conditions. </w:t>
      </w:r>
      <w:r>
        <w:rPr>
          <w:szCs w:val="22"/>
          <w:lang w:eastAsia="zh-CN"/>
        </w:rPr>
        <w:t xml:space="preserve">Following macro definitions were defined in the software for the harmonization control. Four cases were tested with AI_HE case. Table 1 shows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macro settings for the four cases. </w:t>
      </w:r>
      <w:r>
        <w:rPr>
          <w:szCs w:val="22"/>
          <w:lang w:eastAsia="zh-CN"/>
        </w:rPr>
        <w:t xml:space="preserve">The BD rate results match exactly to the data provided by the proponent, and the differences of enc/dec time are within normal variations. 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s. </w:t>
      </w:r>
      <w:r>
        <w:rPr>
          <w:szCs w:val="22"/>
          <w:lang w:eastAsia="zh-CN"/>
        </w:rPr>
        <w:t>Table 2-5 show the summarized performance data of the four case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8000"/>
          <w:sz w:val="19"/>
          <w:szCs w:val="19"/>
          <w:lang w:eastAsia="zh-CN"/>
        </w:rPr>
        <w:t>///////////////////////////////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8000"/>
          <w:sz w:val="19"/>
          <w:szCs w:val="19"/>
          <w:lang w:eastAsia="zh-CN"/>
        </w:rPr>
        <w:t>// SDIP section star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8000"/>
          <w:sz w:val="19"/>
          <w:szCs w:val="19"/>
          <w:lang w:eastAsia="zh-CN"/>
        </w:rPr>
        <w:t>///////////////////////////////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HHMTU_SDIP                      1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HHMTU_SDIP &amp;&amp; NSQT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HHMTU_SDIP_EARLYSKIP            1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SDIP earlyskip, Turin meeting based encoder metho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DIP_PU2NxN                     1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1: SDIP with 2NxN/Nx2N PU, 0:SDIP with 2Nx0.5N/0.5Nx2N PU for Intra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SDIP_PU2NxN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G135_NSQT             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G135_NSQT_fast          </w:t>
      </w:r>
      <w:r>
        <w:rPr>
          <w:rFonts w:cs="Consolas" w:ascii="Consolas" w:hAnsi="Consolas"/>
          <w:sz w:val="19"/>
          <w:szCs w:val="19"/>
          <w:lang w:eastAsia="zh-CN"/>
        </w:rPr>
        <w:t>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G135_syntax           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HHMTU_SDIP &amp;&amp; NSQ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ER_INTRA_DISABLE2x8          1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 xml:space="preserve">//this macro set 1/0 will disable/enalbe any 2x8/8x2 TU for inter and intra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INTER_INTRA_DISABLE2x8 &amp;&amp; MTK_G135_NSQ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DIP_PU2NxN_4X4TU_SCU                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!HHMTU_SDIP || !NSQ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ER_INTRA_DISABLE2x8          1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 xml:space="preserve">//don't change this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</w:r>
    </w:p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Macro settings for the four test cases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809"/>
        <w:gridCol w:w="809"/>
        <w:gridCol w:w="809"/>
        <w:gridCol w:w="80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acro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ase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ase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ase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ase 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HHMTU_SDIP_EARLYSKI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SDIP_PU2Nx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MTK_G135_NSQ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MTK_G135_NSQT_fas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MTK_G135_synta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INTER_INTRA_DISABLE2x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SDIP_PU2NxN_4X4TU_SC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INTER_INTRA_DISABLE2x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case 1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3 Performance data of case 2</w:t>
      </w:r>
    </w:p>
    <w:tbl>
      <w:tblPr>
        <w:tblW w:w="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120"/>
        <w:jc w:val="center"/>
        <w:rPr/>
      </w:pPr>
      <w:r>
        <w:rPr/>
        <w:t>Table 4 Performance data of case 3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5 Performance data of case 4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character" w:styleId="PlainTextChar">
    <w:name w:val="Plain Text Char"/>
    <w:qFormat/>
    <w:rPr>
      <w:rFonts w:ascii="Calibri" w:hAnsi="Calibri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2-01-23T17:08:00Z</dcterms:modified>
  <cp:revision>104</cp:revision>
  <dc:subject/>
  <dc:title>Joint Collaborative Team on Video Coding (JCT-VC) Contribution</dc:title>
</cp:coreProperties>
</file>