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1:</w:t>
      </w:r>
    </w:p>
    <w:p>
      <w:pPr>
        <w:pStyle w:val="Heading2"/>
        <w:numPr>
          <w:ilvl w:val="1"/>
          <w:numId w:val="3"/>
        </w:numPr>
        <w:rPr/>
      </w:pPr>
      <w:r>
        <w:rPr/>
        <w:t>Scanning array initiali</w:t>
      </w:r>
      <w:r>
        <w:rPr>
          <w:lang w:eastAsia="ko-KR"/>
        </w:rPr>
        <w:t>s</w:t>
      </w:r>
      <w:r>
        <w:rPr/>
        <w:t>ation process</w:t>
      </w:r>
    </w:p>
    <w:p>
      <w:pPr>
        <w:pStyle w:val="Heading3"/>
        <w:numPr>
          <w:ilvl w:val="2"/>
          <w:numId w:val="4"/>
        </w:numPr>
        <w:rPr/>
      </w:pPr>
      <w:bookmarkStart w:id="0" w:name="_Ref304811064"/>
      <w:r>
        <w:rPr>
          <w:lang w:val="en-GB"/>
        </w:rPr>
        <w:t>Up-right diagonal scanning array initiali</w:t>
      </w:r>
      <w:r>
        <w:rPr>
          <w:lang w:val="en-GB" w:eastAsia="ko-KR"/>
        </w:rPr>
        <w:t>s</w:t>
      </w:r>
      <w:r>
        <w:rPr>
          <w:lang w:val="en-GB"/>
        </w:rPr>
        <w:t>ation process</w:t>
      </w:r>
      <w:bookmarkEnd w:id="0"/>
    </w:p>
    <w:p>
      <w:pPr>
        <w:pStyle w:val="Normal"/>
        <w:jc w:val="both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 to this process is a block size width blkWidth and a block height blkHeigh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 xml:space="preserve">Output of this process is the array DiagScan[ pos ][ comp ]. The array index pos specify the scan position ranging from 0 to ( blkWidthSize * blkHeightSize ) − 1. The array index comp equal to 0 specifies the horizontal component and the array index comp equal to 1 specifies the vertical component. Depending on the values of blkWidth and blkHeight, the array DiagScan is derived as follows.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ubblkSize is the size of the sub-block scans</w:t>
      </w: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If blkWidth* blkHeightSize is less than or equal to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, the following applies.</w:t>
      </w:r>
    </w:p>
    <w:p>
      <w:pPr>
        <w:pStyle w:val="Normal"/>
        <w:ind w:left="810" w:hanging="0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DiagScan[ 0 ][ 0 ]  =  0</w:t>
        <w:br/>
        <w:t>DiagScan [ 0 ][ 1 ]  =  0</w:t>
        <w:br/>
        <w:t>i  =  1</w:t>
        <w:br/>
        <w:t>x  =  0</w:t>
        <w:br/>
        <w:t>y  =  1</w:t>
        <w:br/>
        <w:t>stopLoop  =  ( blkWidth  = = 1 ) ? true : false</w:t>
        <w:br/>
        <w:t>while( !stopLoop ) {</w:t>
        <w:br/>
        <w:tab/>
        <w:t>while( y  &gt;=  0 ) {</w:t>
        <w:br/>
        <w:tab/>
        <w:tab/>
        <w:t>if (x  &gt;=  0  &amp;&amp;  x  &lt;  blkWidth  &amp;&amp;  y  &gt;=  0  &amp;&amp;  y  &lt;  blkHeight ) {</w:t>
        <w:br/>
        <w:tab/>
        <w:tab/>
        <w:tab/>
        <w:t>DiagScan [ i ][ 0 ]  =  x</w:t>
        <w:br/>
        <w:tab/>
        <w:tab/>
        <w:tab/>
        <w:t>DiagScan [ i ][ 1 ]  =  y</w:t>
        <w:br/>
        <w:tab/>
        <w:tab/>
        <w:tab/>
        <w:t>i++</w:t>
        <w:br/>
        <w:tab/>
        <w:tab/>
        <w:t>}</w:t>
        <w:br/>
        <w:tab/>
        <w:tab/>
        <w:t>y− −</w:t>
        <w:br/>
        <w:tab/>
        <w:tab/>
        <w:t>x++</w:t>
        <w:br/>
        <w:tab/>
        <w:t>}</w:t>
        <w:br/>
        <w:tab/>
        <w:t>y  =  x</w:t>
        <w:br/>
        <w:tab/>
        <w:t>x  =  0</w:t>
        <w:br/>
        <w:tab/>
        <w:t xml:space="preserve">if ( i  &gt;=  blkWidth  *  blkHeight ) </w:t>
        <w:br/>
        <w:tab/>
        <w:tab/>
        <w:t>stopLoop  =  true</w:t>
        <w:br/>
        <w:t>}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, the following applies.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x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y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_off = 0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opLoopSubblocks = false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while( ! stopLoopSubblocks) {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>i  =  0</w:t>
        <w:br/>
        <w:tab/>
        <w:tab/>
        <w:tab/>
        <w:t>x  =  0</w:t>
        <w:br/>
        <w:tab/>
        <w:tab/>
        <w:tab/>
        <w:t>y  =  0</w:t>
        <w:br/>
        <w:tab/>
        <w:tab/>
        <w:tab/>
        <w:t>stopLoop  =  false</w:t>
        <w:br/>
        <w:tab/>
        <w:tab/>
        <w:tab/>
        <w:t>while( !stopLoop ) {</w:t>
        <w:br/>
        <w:tab/>
        <w:tab/>
        <w:tab/>
        <w:tab/>
        <w:t>while( y  &gt;=  0 ) {</w:t>
        <w:br/>
        <w:tab/>
        <w:tab/>
        <w:tab/>
        <w:tab/>
        <w:t>if (x  &gt;=  0  &amp;&amp;  x  &lt;  subblkSize  &amp;&amp;  y  &gt;=  0  &amp;&amp;  y  &lt;  subblkSize) {</w:t>
        <w:br/>
        <w:tab/>
        <w:tab/>
        <w:tab/>
        <w:tab/>
        <w:tab/>
        <w:tab/>
        <w:t>DiagScan [ i + i_off ][ 0 ]  =  x + x_off</w:t>
        <w:br/>
        <w:tab/>
        <w:tab/>
        <w:tab/>
        <w:tab/>
        <w:tab/>
        <w:tab/>
        <w:t>DiagScan [ i + i_off ][ 1 ]  =  y + y_off</w:t>
        <w:br/>
        <w:tab/>
        <w:tab/>
        <w:tab/>
        <w:tab/>
        <w:tab/>
        <w:tab/>
        <w:t>i++</w:t>
        <w:br/>
        <w:tab/>
        <w:tab/>
        <w:tab/>
        <w:tab/>
        <w:tab/>
        <w:t>}</w:t>
        <w:br/>
        <w:tab/>
        <w:tab/>
        <w:tab/>
        <w:tab/>
        <w:tab/>
        <w:t>y− −</w:t>
        <w:br/>
        <w:tab/>
        <w:tab/>
        <w:tab/>
        <w:tab/>
        <w:tab/>
        <w:t>x++</w:t>
        <w:br/>
        <w:tab/>
        <w:tab/>
        <w:tab/>
        <w:tab/>
        <w:t>}</w:t>
        <w:br/>
        <w:tab/>
        <w:tab/>
        <w:tab/>
        <w:tab/>
        <w:t>y  =  x</w:t>
        <w:br/>
        <w:tab/>
        <w:tab/>
        <w:tab/>
        <w:tab/>
        <w:t>x  =  0</w:t>
        <w:br/>
        <w:tab/>
        <w:tab/>
        <w:tab/>
        <w:tab/>
        <w:t xml:space="preserve">if ( i  &gt;=  subblkSize *  subblkSize ) </w:t>
        <w:br/>
        <w:tab/>
        <w:tab/>
        <w:tab/>
        <w:tab/>
        <w:tab/>
        <w:t>stopLoop  =  true</w:t>
        <w:br/>
        <w:tab/>
        <w:tab/>
        <w:tab/>
        <w:t>}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 xml:space="preserve">y_off  = y_off  − subblkSize  </w:t>
        <w:br/>
        <w:tab/>
        <w:tab/>
        <w:tab/>
        <w:t xml:space="preserve">x_off = x_off  + subblkSize  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ab/>
        <w:tab/>
        <w:t xml:space="preserve">i_off = i_off + subblkSize  * subblkSize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( !(x_off  &gt;=  0  &amp;&amp;  x_off   &lt;  blkWidth  &amp;&amp;  y_off  &gt;=  0  &amp;&amp;  y_off  &lt;  blkHeight )) {</w:t>
        <w:br/>
        <w:tab/>
        <w:t>y_off = x_off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ab/>
        <w:t>x_off = 0</w:t>
        <w:tab/>
        <w:br/>
        <w:t>}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if ( i_off  &gt;=  blkWidth  *  blkHeight ) </w:t>
        <w:br/>
        <w:t xml:space="preserve">      stopLoopSubblocks =  true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2 method 1: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val="en-GB" w:eastAsia="zh-TW"/>
        </w:rPr>
      </w:pPr>
      <w:r>
        <w:rPr>
          <w:lang w:val="en-GB"/>
        </w:rPr>
        <w:t>9.</w:t>
      </w:r>
      <w:r>
        <w:rPr>
          <w:rFonts w:eastAsia="新細明體;PMingLiU"/>
          <w:lang w:val="en-GB" w:eastAsia="zh-TW"/>
        </w:rPr>
        <w:t>2</w:t>
      </w:r>
      <w:r>
        <w:rPr>
          <w:lang w:val="en-GB"/>
        </w:rPr>
        <w:t>.3.1.1.</w:t>
      </w:r>
      <w:r>
        <w:rPr>
          <w:rFonts w:eastAsia="新細明體;PMingLiU"/>
          <w:lang w:val="en-GB" w:eastAsia="zh-TW"/>
        </w:rPr>
        <w:t>5</w:t>
      </w:r>
      <w:r>
        <w:rPr>
          <w:lang w:val="en-GB"/>
        </w:rPr>
        <w:t xml:space="preserve"> </w:t>
      </w:r>
      <w:bookmarkStart w:id="1" w:name="_Ref291685910"/>
      <w:r>
        <w:rPr>
          <w:rFonts w:eastAsia="新細明體;PMingLiU"/>
          <w:lang w:val="en-GB" w:eastAsia="zh-TW"/>
        </w:rPr>
        <w:tab/>
      </w:r>
      <w:r>
        <w:rPr>
          <w:lang w:val="en-GB"/>
        </w:rPr>
        <w:t>Derivation process of ctxIdxInc for the syntax element significant_coeff_flag</w:t>
      </w:r>
      <w:bookmarkEnd w:id="1"/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s to this process are the color component index cIdx, the current coefficient scan position ( xC , yC ) and the transform block size log2TrafoSize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Output of this process is ctxIdxInc.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 xml:space="preserve">The variable sigCtx depends on the current position ( xC, yC ),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the color component index cIdx</w:t>
      </w: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, the transform block size and previ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log2TrafoSize equals to 2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4x4[cIdx][(yC &lt;&lt; 2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 xml:space="preserve"> 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1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4x4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4x4[2][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6,  6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,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2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1,  1,  2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5,  5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,  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,  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 if log2TrafoSize equals to 3, sigCtx is derived as follows.</w:t>
      </w:r>
    </w:p>
    <w:p>
      <w:pPr>
        <w:pStyle w:val="Equation"/>
        <w:ind w:left="1191" w:right="-1332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8x8 [(yC &lt;&lt; 3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 xml:space="preserve"> 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2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8x8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8x8[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fication 2.2 method 2: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val="en-GB" w:eastAsia="zh-TW"/>
        </w:rPr>
      </w:pPr>
      <w:r>
        <w:rPr>
          <w:lang w:val="en-GB"/>
        </w:rPr>
        <w:t>9.</w:t>
      </w:r>
      <w:r>
        <w:rPr>
          <w:rFonts w:eastAsia="新細明體;PMingLiU"/>
          <w:lang w:val="en-GB" w:eastAsia="zh-TW"/>
        </w:rPr>
        <w:t>2</w:t>
      </w:r>
      <w:r>
        <w:rPr>
          <w:lang w:val="en-GB"/>
        </w:rPr>
        <w:t>.3.1.1.</w:t>
      </w:r>
      <w:r>
        <w:rPr>
          <w:rFonts w:eastAsia="新細明體;PMingLiU"/>
          <w:lang w:val="en-GB" w:eastAsia="zh-TW"/>
        </w:rPr>
        <w:t>5</w:t>
      </w:r>
      <w:r>
        <w:rPr>
          <w:lang w:val="en-GB"/>
        </w:rPr>
        <w:t xml:space="preserve"> </w:t>
      </w:r>
      <w:r>
        <w:rPr>
          <w:rFonts w:eastAsia="新細明體;PMingLiU"/>
          <w:lang w:val="en-GB" w:eastAsia="zh-TW"/>
        </w:rPr>
        <w:tab/>
      </w:r>
      <w:r>
        <w:rPr>
          <w:lang w:val="en-GB"/>
        </w:rPr>
        <w:t>Derivation process of ctxIdxInc for the syntax element significant_coeff_flag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Inputs to this process are the color component index cIdx, the current coefficient scan position ( xC , yC ) and the transform block size log2TrafoSize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Output of this process is ctxIdxInc.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lang w:eastAsia="ar-SA"/>
        </w:rPr>
        <w:t>The variable sigCtx depends on the current position ( xC, yC ), the transform block size and previ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If log2TrafoSize equals to 2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4x4 [(yC &lt;&lt; 2) + xC]</w:t>
      </w:r>
      <w:r>
        <w:rPr>
          <w:rFonts w:eastAsia="新細明體;PMingLiU"/>
          <w:szCs w:val="20"/>
          <w:highlight w:val="yellow"/>
          <w:lang w:val="en-US" w:eastAsia="zh-TW"/>
        </w:rPr>
        <w:tab/>
      </w:r>
      <w:r>
        <w:rPr>
          <w:rFonts w:eastAsia="新細明體;PMingLiU"/>
          <w:szCs w:val="20"/>
          <w:highlight w:val="yellow"/>
          <w:lang w:val="en-US" w:eastAsia="ar-SA"/>
        </w:rPr>
        <w:t>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3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4x4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4x4[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1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6,  6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       </w:t>
      </w:r>
    </w:p>
    <w:p>
      <w:pPr>
        <w:pStyle w:val="Normal"/>
        <w:ind w:left="2400" w:firstLine="48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Otherwise if log2TrafoSize equals to 3, sigCtx is derived as follows.</w:t>
      </w:r>
    </w:p>
    <w:p>
      <w:pPr>
        <w:pStyle w:val="Equation"/>
        <w:ind w:left="1191" w:hanging="0"/>
        <w:rPr/>
      </w:pPr>
      <w:r>
        <w:rPr>
          <w:rFonts w:eastAsia="新細明體;PMingLiU"/>
          <w:szCs w:val="20"/>
          <w:highlight w:val="yellow"/>
          <w:lang w:val="en-US" w:eastAsia="ar-SA"/>
        </w:rPr>
        <w:t>sigCtx  = CTX_IND_MAP_8x8 [(yC &lt;&lt; 3) + xC]</w:t>
        <w:tab/>
        <w:t>(9</w:t>
        <w:noBreakHyphen/>
      </w:r>
      <w:r>
        <w:rPr>
          <w:rFonts w:eastAsia="新細明體;PMingLiU"/>
          <w:szCs w:val="20"/>
          <w:highlight w:val="yellow"/>
          <w:lang w:val="en-US" w:eastAsia="ar-SA"/>
        </w:rPr>
        <w:fldChar w:fldCharType="begin"/>
      </w:r>
      <w:r>
        <w:rPr>
          <w:szCs w:val="20"/>
          <w:highlight w:val="yellow"/>
          <w:rFonts w:eastAsia="新細明體;PMingLiU"/>
          <w:lang w:val="en-US" w:eastAsia="ar-SA"/>
        </w:rPr>
        <w:instrText xml:space="preserve"> SEQ Equation \* ARABIC </w:instrText>
      </w:r>
      <w:r>
        <w:rPr>
          <w:szCs w:val="20"/>
          <w:highlight w:val="yellow"/>
          <w:rFonts w:eastAsia="新細明體;PMingLiU"/>
          <w:lang w:val="en-US" w:eastAsia="ar-SA"/>
        </w:rPr>
        <w:fldChar w:fldCharType="separate"/>
      </w:r>
      <w:r>
        <w:rPr>
          <w:szCs w:val="20"/>
          <w:highlight w:val="yellow"/>
          <w:rFonts w:eastAsia="新細明體;PMingLiU"/>
          <w:lang w:val="en-US" w:eastAsia="ar-SA"/>
        </w:rPr>
        <w:t>4</w:t>
      </w:r>
      <w:r>
        <w:rPr>
          <w:szCs w:val="20"/>
          <w:highlight w:val="yellow"/>
          <w:rFonts w:eastAsia="新細明體;PMingLiU"/>
          <w:lang w:val="en-US" w:eastAsia="ar-SA"/>
        </w:rPr>
        <w:fldChar w:fldCharType="end"/>
      </w:r>
      <w:r>
        <w:rPr>
          <w:rFonts w:eastAsia="新細明體;PMingLiU"/>
          <w:szCs w:val="20"/>
          <w:highlight w:val="yellow"/>
          <w:lang w:val="en-US" w:eastAsia="ar-SA"/>
        </w:rPr>
        <w:t>)</w:t>
      </w:r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where CTX_IND_MAP_8x8 is defined a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static const UInt CTX_IND_MAP8x8[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] = {</w:t>
      </w:r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{      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ab/>
        <w:t>9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0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0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1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2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3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4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5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5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6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 xml:space="preserve">8, </w:t>
      </w:r>
    </w:p>
    <w:p>
      <w:pPr>
        <w:pStyle w:val="Normal"/>
        <w:ind w:left="2520" w:firstLine="360"/>
        <w:rPr/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7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,  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</w:rPr>
        <w:t>8,</w:t>
      </w: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 xml:space="preserve">        },</w:t>
      </w:r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lang w:eastAsia="ar-SA"/>
        </w:rPr>
      </w:pPr>
      <w:r>
        <w:rPr>
          <w:rFonts w:cs="Times New Roman" w:ascii="Times New Roman" w:hAnsi="Times New Roman"/>
          <w:kern w:val="0"/>
          <w:sz w:val="22"/>
          <w:szCs w:val="20"/>
          <w:highlight w:val="yellow"/>
          <w:lang w:eastAsia="ar-SA"/>
        </w:rPr>
        <w:t>};</w:t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val="en-GB" w:eastAsia="ar-SA"/>
          <w:ins w:id="1" w:author="MTK03732 - Peter Chuang (莊子德)" w:date="2012-02-07T09:39:00Z"/>
        </w:rPr>
      </w:pPr>
      <w:ins w:id="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lang w:val="en-GB" w:eastAsia="ar-SA"/>
          </w:rPr>
        </w:r>
      </w:ins>
    </w:p>
    <w:p>
      <w:pPr>
        <w:pStyle w:val="Normal"/>
        <w:rPr>
          <w:b/>
          <w:b/>
          <w:i/>
          <w:i/>
          <w:ins w:id="3" w:author="MTK03732 - Peter Chuang (莊子德)" w:date="2012-02-07T09:39:00Z"/>
        </w:rPr>
      </w:pPr>
      <w:ins w:id="2" w:author="MTK03732 - Peter Chuang (莊子德)" w:date="2012-02-07T09:39:00Z">
        <w:r>
          <w:rPr>
            <w:b/>
            <w:i/>
          </w:rPr>
          <w:t>Unification 2.2 method 2 without individual DC context:</w:t>
        </w:r>
      </w:ins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val="en-GB" w:eastAsia="zh-TW"/>
          <w:ins w:id="11" w:author="MTK03732 - Peter Chuang (莊子德)" w:date="2012-02-07T09:39:00Z"/>
        </w:rPr>
      </w:pPr>
      <w:ins w:id="4" w:author="MTK03732 - Peter Chuang (莊子德)" w:date="2012-02-07T09:39:00Z">
        <w:r>
          <w:rPr>
            <w:lang w:val="en-GB"/>
          </w:rPr>
          <w:t>9.</w:t>
        </w:r>
      </w:ins>
      <w:ins w:id="5" w:author="MTK03732 - Peter Chuang (莊子德)" w:date="2012-02-07T09:39:00Z">
        <w:r>
          <w:rPr>
            <w:rFonts w:eastAsia="新細明體;PMingLiU"/>
            <w:lang w:val="en-GB" w:eastAsia="zh-TW"/>
          </w:rPr>
          <w:t>2</w:t>
        </w:r>
      </w:ins>
      <w:ins w:id="6" w:author="MTK03732 - Peter Chuang (莊子德)" w:date="2012-02-07T09:39:00Z">
        <w:r>
          <w:rPr>
            <w:lang w:val="en-GB"/>
          </w:rPr>
          <w:t>.3.1.1.</w:t>
        </w:r>
      </w:ins>
      <w:ins w:id="7" w:author="MTK03732 - Peter Chuang (莊子德)" w:date="2012-02-07T09:43:00Z">
        <w:r>
          <w:rPr>
            <w:rFonts w:eastAsia="新細明體;PMingLiU"/>
            <w:lang w:val="en-GB" w:eastAsia="zh-TW"/>
          </w:rPr>
          <w:t>5</w:t>
        </w:r>
      </w:ins>
      <w:ins w:id="8" w:author="MTK03732 - Peter Chuang (莊子德)" w:date="2012-02-07T09:39:00Z">
        <w:r>
          <w:rPr>
            <w:lang w:val="en-GB"/>
          </w:rPr>
          <w:t xml:space="preserve"> </w:t>
        </w:r>
      </w:ins>
      <w:ins w:id="9" w:author="MTK03732 - Peter Chuang (莊子德)" w:date="2012-02-07T09:39:00Z">
        <w:r>
          <w:rPr>
            <w:rFonts w:eastAsia="新細明體;PMingLiU"/>
            <w:lang w:val="en-GB" w:eastAsia="zh-TW"/>
          </w:rPr>
          <w:tab/>
        </w:r>
      </w:ins>
      <w:ins w:id="10" w:author="MTK03732 - Peter Chuang (莊子德)" w:date="2012-02-07T09:39:00Z">
        <w:r>
          <w:rPr>
            <w:lang w:val="en-GB"/>
          </w:rPr>
          <w:t>Derivation process of ctxIdxInc for the syntax element significant_coeff_flag</w:t>
        </w:r>
      </w:ins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  <w:ins w:id="13" w:author="MTK03732 - Peter Chuang (莊子德)" w:date="2012-02-07T09:39:00Z"/>
        </w:rPr>
      </w:pPr>
      <w:ins w:id="1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lang w:eastAsia="ar-SA"/>
          </w:rPr>
          <w:t>Inputs to this process are the color component index cIdx, the current coefficient scan position ( xC , yC ) and the transform block size log2TrafoSize.</w:t>
        </w:r>
      </w:ins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  <w:ins w:id="15" w:author="MTK03732 - Peter Chuang (莊子德)" w:date="2012-02-07T09:39:00Z"/>
        </w:rPr>
      </w:pPr>
      <w:ins w:id="1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lang w:eastAsia="ar-SA"/>
          </w:rPr>
          <w:t>Output of this process is ctxIdxInc.</w:t>
        </w:r>
      </w:ins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eastAsia="ar-SA"/>
          <w:ins w:id="17" w:author="MTK03732 - Peter Chuang (莊子德)" w:date="2012-02-07T09:39:00Z"/>
        </w:rPr>
      </w:pPr>
      <w:ins w:id="1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lang w:eastAsia="ar-SA"/>
          </w:rPr>
          <w:t>The variable sigCtx depends on the current position ( xC, yC ), the transform block size and previously decoded bins of the syntax element significant_coeff_flag. For the derivation of sigCtx, the following applies.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  <w:ins w:id="19" w:author="MTK03732 - Peter Chuang (莊子德)" w:date="2012-02-07T09:39:00Z"/>
        </w:rPr>
      </w:pPr>
      <w:ins w:id="1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If log2TrafoSize equals to 2, sigCtx is derived as follows.</w:t>
        </w:r>
      </w:ins>
    </w:p>
    <w:p>
      <w:pPr>
        <w:pStyle w:val="Equation"/>
        <w:ind w:left="1191" w:hanging="0"/>
        <w:rPr>
          <w:ins w:id="25" w:author="MTK03732 - Peter Chuang (莊子德)" w:date="2012-02-07T09:39:00Z"/>
        </w:rPr>
      </w:pPr>
      <w:ins w:id="20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t>sigCtx  = CTX_IND_MAP_4x4 [(yC &lt;&lt; 2) + xC]</w:t>
        </w:r>
      </w:ins>
      <w:ins w:id="21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zh-TW"/>
          </w:rPr>
          <w:tab/>
        </w:r>
      </w:ins>
      <w:ins w:id="22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t>(9</w:t>
          <w:noBreakHyphen/>
        </w:r>
      </w:ins>
      <w:ins w:id="23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fldChar w:fldCharType="begin"/>
        </w:r>
        <w:r>
          <w:rPr>
            <w:szCs w:val="20"/>
            <w:highlight w:val="yellow"/>
            <w:rFonts w:eastAsia="新細明體;PMingLiU"/>
            <w:lang w:val="en-US" w:eastAsia="ar-SA"/>
          </w:rPr>
          <w:instrText xml:space="preserve"> SEQ Equation \* ARABIC </w:instrText>
        </w:r>
        <w:r>
          <w:rPr>
            <w:szCs w:val="20"/>
            <w:highlight w:val="yellow"/>
            <w:rFonts w:eastAsia="新細明體;PMingLiU"/>
            <w:lang w:val="en-US" w:eastAsia="ar-SA"/>
          </w:rPr>
          <w:fldChar w:fldCharType="separate"/>
        </w:r>
        <w:r>
          <w:rPr>
            <w:szCs w:val="20"/>
            <w:highlight w:val="yellow"/>
            <w:rFonts w:eastAsia="新細明體;PMingLiU"/>
            <w:lang w:val="en-US" w:eastAsia="ar-SA"/>
          </w:rPr>
          <w:t>5</w:t>
        </w:r>
        <w:r>
          <w:rPr>
            <w:szCs w:val="20"/>
            <w:highlight w:val="yellow"/>
            <w:rFonts w:eastAsia="新細明體;PMingLiU"/>
            <w:lang w:val="en-US" w:eastAsia="ar-SA"/>
          </w:rPr>
          <w:fldChar w:fldCharType="end"/>
        </w:r>
      </w:ins>
      <w:ins w:id="24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t>)</w:t>
        </w:r>
      </w:ins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  <w:ins w:id="27" w:author="MTK03732 - Peter Chuang (莊子德)" w:date="2012-02-07T09:39:00Z"/>
        </w:rPr>
      </w:pPr>
      <w:ins w:id="2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where CTX_IND_MAP_4x4 is defined as</w:t>
        </w:r>
      </w:ins>
    </w:p>
    <w:p>
      <w:pPr>
        <w:pStyle w:val="Normal"/>
        <w:ind w:left="1080" w:hanging="0"/>
        <w:rPr>
          <w:ins w:id="31" w:author="MTK03732 - Peter Chuang (莊子德)" w:date="2012-02-07T09:39:00Z"/>
        </w:rPr>
      </w:pPr>
      <w:ins w:id="2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static const UInt CTX_IND_MAP4x4[</w:t>
        </w:r>
      </w:ins>
      <w:ins w:id="2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16</w:t>
        </w:r>
      </w:ins>
      <w:ins w:id="3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] = {</w:t>
        </w:r>
      </w:ins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ins w:id="40" w:author="MTK03732 - Peter Chuang (莊子德)" w:date="2012-02-07T09:39:00Z"/>
        </w:rPr>
      </w:pPr>
      <w:ins w:id="32" w:author="MTK03732 - Peter Chuang (莊子德)" w:date="2012-02-07T09:39:00Z">
        <w:r>
          <w:rPr>
            <w:rFonts w:eastAsia="Times New Roman"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        </w:t>
        </w:r>
      </w:ins>
      <w:ins w:id="3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{       </w:t>
        </w:r>
      </w:ins>
      <w:ins w:id="3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ab/>
        </w:r>
      </w:ins>
      <w:ins w:id="3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0,  1,  </w:t>
        </w:r>
      </w:ins>
      <w:ins w:id="3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3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3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3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       </w:t>
        </w:r>
      </w:ins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  <w:ins w:id="49" w:author="MTK03732 - Peter Chuang (莊子德)" w:date="2012-02-07T09:39:00Z"/>
        </w:rPr>
      </w:pPr>
      <w:ins w:id="4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2</w:t>
        </w:r>
      </w:ins>
      <w:ins w:id="4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4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3</w:t>
        </w:r>
      </w:ins>
      <w:ins w:id="4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4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4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4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4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       </w:t>
        </w:r>
      </w:ins>
    </w:p>
    <w:p>
      <w:pPr>
        <w:pStyle w:val="Normal"/>
        <w:ind w:left="2400" w:firstLine="480"/>
        <w:rPr>
          <w:rFonts w:ascii="Times New Roman" w:hAnsi="Times New Roman" w:cs="Times New Roman"/>
          <w:kern w:val="0"/>
          <w:sz w:val="22"/>
          <w:szCs w:val="20"/>
          <w:highlight w:val="yellow"/>
          <w:ins w:id="55" w:author="MTK03732 - Peter Chuang (莊子德)" w:date="2012-02-07T09:39:00Z"/>
        </w:rPr>
      </w:pPr>
      <w:ins w:id="5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6,  6,  </w:t>
        </w:r>
      </w:ins>
      <w:ins w:id="5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5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5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5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       </w:t>
        </w:r>
      </w:ins>
    </w:p>
    <w:p>
      <w:pPr>
        <w:pStyle w:val="Normal"/>
        <w:ind w:left="2400" w:firstLine="480"/>
        <w:rPr>
          <w:ins w:id="64" w:author="MTK03732 - Peter Chuang (莊子德)" w:date="2012-02-07T09:39:00Z"/>
        </w:rPr>
      </w:pPr>
      <w:ins w:id="5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5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5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5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6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6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6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6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    },</w:t>
        </w:r>
      </w:ins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  <w:ins w:id="66" w:author="MTK03732 - Peter Chuang (莊子德)" w:date="2012-02-07T09:39:00Z"/>
        </w:rPr>
      </w:pPr>
      <w:ins w:id="6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}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360" w:leader="none"/>
          <w:tab w:val="left" w:pos="720" w:leader="none"/>
          <w:tab w:val="left" w:pos="1080" w:leader="none"/>
          <w:tab w:val="left" w:pos="1440" w:leader="none"/>
        </w:tabs>
        <w:suppressAutoHyphens w:val="true"/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  <w:ins w:id="68" w:author="MTK03732 - Peter Chuang (莊子德)" w:date="2012-02-07T09:39:00Z"/>
        </w:rPr>
      </w:pPr>
      <w:ins w:id="6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Otherwise if log2TrafoSize equals to 3, sigCtx is derived as follows.</w:t>
        </w:r>
      </w:ins>
    </w:p>
    <w:p>
      <w:pPr>
        <w:pStyle w:val="Equation"/>
        <w:ind w:left="1191" w:hanging="0"/>
        <w:rPr>
          <w:ins w:id="72" w:author="MTK03732 - Peter Chuang (莊子德)" w:date="2012-02-07T09:39:00Z"/>
        </w:rPr>
      </w:pPr>
      <w:ins w:id="69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t>sigCtx  = CTX_IND_MAP_8x8 [(yC &lt;&lt; 3) + xC]</w:t>
          <w:tab/>
          <w:t>(9</w:t>
          <w:noBreakHyphen/>
        </w:r>
      </w:ins>
      <w:ins w:id="70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fldChar w:fldCharType="begin"/>
        </w:r>
        <w:r>
          <w:rPr>
            <w:szCs w:val="20"/>
            <w:highlight w:val="yellow"/>
            <w:rFonts w:eastAsia="新細明體;PMingLiU"/>
            <w:lang w:val="en-US" w:eastAsia="ar-SA"/>
          </w:rPr>
          <w:instrText xml:space="preserve"> SEQ Equation \* ARABIC </w:instrText>
        </w:r>
        <w:r>
          <w:rPr>
            <w:szCs w:val="20"/>
            <w:highlight w:val="yellow"/>
            <w:rFonts w:eastAsia="新細明體;PMingLiU"/>
            <w:lang w:val="en-US" w:eastAsia="ar-SA"/>
          </w:rPr>
          <w:fldChar w:fldCharType="separate"/>
        </w:r>
        <w:r>
          <w:rPr>
            <w:szCs w:val="20"/>
            <w:highlight w:val="yellow"/>
            <w:rFonts w:eastAsia="新細明體;PMingLiU"/>
            <w:lang w:val="en-US" w:eastAsia="ar-SA"/>
          </w:rPr>
          <w:t>6</w:t>
        </w:r>
        <w:r>
          <w:rPr>
            <w:szCs w:val="20"/>
            <w:highlight w:val="yellow"/>
            <w:rFonts w:eastAsia="新細明體;PMingLiU"/>
            <w:lang w:val="en-US" w:eastAsia="ar-SA"/>
          </w:rPr>
          <w:fldChar w:fldCharType="end"/>
        </w:r>
      </w:ins>
      <w:ins w:id="71" w:author="MTK03732 - Peter Chuang (莊子德)" w:date="2012-02-07T09:39:00Z">
        <w:r>
          <w:rPr>
            <w:rFonts w:eastAsia="新細明體;PMingLiU"/>
            <w:szCs w:val="20"/>
            <w:highlight w:val="yellow"/>
            <w:lang w:val="en-US" w:eastAsia="ar-SA"/>
          </w:rPr>
          <w:t>)</w:t>
        </w:r>
      </w:ins>
    </w:p>
    <w:p>
      <w:pPr>
        <w:pStyle w:val="Normal"/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360" w:hanging="0"/>
        <w:jc w:val="both"/>
        <w:rPr>
          <w:rFonts w:ascii="Times New Roman" w:hAnsi="Times New Roman" w:cs="Times New Roman"/>
          <w:kern w:val="0"/>
          <w:sz w:val="22"/>
          <w:szCs w:val="20"/>
          <w:highlight w:val="yellow"/>
          <w:lang w:eastAsia="ar-SA"/>
          <w:ins w:id="74" w:author="MTK03732 - Peter Chuang (莊子德)" w:date="2012-02-07T09:39:00Z"/>
        </w:rPr>
      </w:pPr>
      <w:ins w:id="7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where CTX_IND_MAP_8x8 is defined as</w:t>
        </w:r>
      </w:ins>
    </w:p>
    <w:p>
      <w:pPr>
        <w:pStyle w:val="Normal"/>
        <w:ind w:left="1080" w:hanging="0"/>
        <w:rPr>
          <w:ins w:id="78" w:author="MTK03732 - Peter Chuang (莊子德)" w:date="2012-02-07T09:39:00Z"/>
        </w:rPr>
      </w:pPr>
      <w:ins w:id="7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static const UInt CTX_IND_MAP8x8[6</w:t>
        </w:r>
      </w:ins>
      <w:ins w:id="7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7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] = {</w:t>
        </w:r>
      </w:ins>
    </w:p>
    <w:p>
      <w:pPr>
        <w:pStyle w:val="Normal"/>
        <w:ind w:left="1080" w:hanging="0"/>
        <w:rPr>
          <w:rFonts w:ascii="Times New Roman" w:hAnsi="Times New Roman" w:cs="Times New Roman"/>
          <w:kern w:val="0"/>
          <w:sz w:val="22"/>
          <w:szCs w:val="20"/>
          <w:highlight w:val="yellow"/>
          <w:ins w:id="97" w:author="MTK03732 - Peter Chuang (莊子德)" w:date="2012-02-07T09:39:00Z"/>
        </w:rPr>
      </w:pPr>
      <w:ins w:id="79" w:author="MTK03732 - Peter Chuang (莊子德)" w:date="2012-02-07T09:39:00Z">
        <w:r>
          <w:rPr>
            <w:rFonts w:eastAsia="Times New Roman"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       </w:t>
        </w:r>
      </w:ins>
      <w:ins w:id="8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{        </w:t>
        </w:r>
      </w:ins>
      <w:ins w:id="8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ab/>
        </w:r>
      </w:ins>
      <w:ins w:id="8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0,  </w:t>
        </w:r>
      </w:ins>
      <w:ins w:id="8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0</w:t>
        </w:r>
      </w:ins>
      <w:ins w:id="8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8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1</w:t>
        </w:r>
      </w:ins>
      <w:ins w:id="8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8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1</w:t>
        </w:r>
      </w:ins>
      <w:ins w:id="8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8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9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9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9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9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9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9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,</w:t>
        </w:r>
      </w:ins>
      <w:ins w:id="9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 </w:t>
        </w:r>
      </w:ins>
    </w:p>
    <w:p>
      <w:pPr>
        <w:pStyle w:val="Normal"/>
        <w:ind w:left="2520" w:firstLine="360"/>
        <w:rPr>
          <w:ins w:id="112" w:author="MTK03732 - Peter Chuang (莊子德)" w:date="2012-02-07T09:39:00Z"/>
        </w:rPr>
      </w:pPr>
      <w:ins w:id="9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0,  </w:t>
        </w:r>
      </w:ins>
      <w:ins w:id="9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0</w:t>
        </w:r>
      </w:ins>
      <w:ins w:id="10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0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1</w:t>
        </w:r>
      </w:ins>
      <w:ins w:id="10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0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1</w:t>
        </w:r>
      </w:ins>
      <w:ins w:id="10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0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0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0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0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0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11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1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5, </w:t>
        </w:r>
      </w:ins>
    </w:p>
    <w:p>
      <w:pPr>
        <w:pStyle w:val="Normal"/>
        <w:ind w:left="2520" w:firstLine="360"/>
        <w:rPr>
          <w:ins w:id="128" w:author="MTK03732 - Peter Chuang (莊子德)" w:date="2012-02-07T09:39:00Z"/>
        </w:rPr>
      </w:pPr>
      <w:ins w:id="11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2</w:t>
        </w:r>
      </w:ins>
      <w:ins w:id="11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1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2</w:t>
        </w:r>
      </w:ins>
      <w:ins w:id="11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1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3</w:t>
        </w:r>
      </w:ins>
      <w:ins w:id="11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1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3</w:t>
        </w:r>
      </w:ins>
      <w:ins w:id="12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2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2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2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2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2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12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2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5, </w:t>
        </w:r>
      </w:ins>
    </w:p>
    <w:p>
      <w:pPr>
        <w:pStyle w:val="Normal"/>
        <w:ind w:left="2520" w:firstLine="360"/>
        <w:rPr>
          <w:ins w:id="144" w:author="MTK03732 - Peter Chuang (莊子德)" w:date="2012-02-07T09:39:00Z"/>
        </w:rPr>
      </w:pPr>
      <w:ins w:id="12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2</w:t>
        </w:r>
      </w:ins>
      <w:ins w:id="13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3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2</w:t>
        </w:r>
      </w:ins>
      <w:ins w:id="13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3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3</w:t>
        </w:r>
      </w:ins>
      <w:ins w:id="13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3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3</w:t>
        </w:r>
      </w:ins>
      <w:ins w:id="13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3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3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3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4</w:t>
        </w:r>
      </w:ins>
      <w:ins w:id="14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4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5</w:t>
        </w:r>
      </w:ins>
      <w:ins w:id="14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4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5, </w:t>
        </w:r>
      </w:ins>
    </w:p>
    <w:p>
      <w:pPr>
        <w:pStyle w:val="Normal"/>
        <w:ind w:left="2520" w:firstLine="360"/>
        <w:rPr>
          <w:ins w:id="160" w:author="MTK03732 - Peter Chuang (莊子德)" w:date="2012-02-07T09:39:00Z"/>
        </w:rPr>
      </w:pPr>
      <w:ins w:id="14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4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4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4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4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5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5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5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5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5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5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5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5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5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5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8, </w:t>
        </w:r>
      </w:ins>
    </w:p>
    <w:p>
      <w:pPr>
        <w:pStyle w:val="Normal"/>
        <w:ind w:left="2520" w:firstLine="360"/>
        <w:rPr>
          <w:ins w:id="176" w:author="MTK03732 - Peter Chuang (莊子德)" w:date="2012-02-07T09:39:00Z"/>
        </w:rPr>
      </w:pPr>
      <w:ins w:id="16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6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6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6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6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6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6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6</w:t>
        </w:r>
      </w:ins>
      <w:ins w:id="16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6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7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7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7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7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7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7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8, </w:t>
        </w:r>
      </w:ins>
    </w:p>
    <w:p>
      <w:pPr>
        <w:pStyle w:val="Normal"/>
        <w:ind w:left="2520" w:firstLine="360"/>
        <w:rPr>
          <w:ins w:id="192" w:author="MTK03732 - Peter Chuang (莊子德)" w:date="2012-02-07T09:39:00Z"/>
        </w:rPr>
      </w:pPr>
      <w:ins w:id="17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7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7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8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8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8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8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8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8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8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8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8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8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19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9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 xml:space="preserve">8, </w:t>
        </w:r>
      </w:ins>
    </w:p>
    <w:p>
      <w:pPr>
        <w:pStyle w:val="Normal"/>
        <w:ind w:left="2520" w:firstLine="360"/>
        <w:rPr>
          <w:ins w:id="209" w:author="MTK03732 - Peter Chuang (莊子德)" w:date="2012-02-07T09:39:00Z"/>
        </w:rPr>
      </w:pPr>
      <w:ins w:id="19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9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9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9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9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19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199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7</w:t>
        </w:r>
      </w:ins>
      <w:ins w:id="20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201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20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203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204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205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</w:t>
        </w:r>
      </w:ins>
      <w:ins w:id="206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,  </w:t>
        </w:r>
      </w:ins>
      <w:ins w:id="207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</w:rPr>
          <w:t>8,</w:t>
        </w:r>
      </w:ins>
      <w:ins w:id="208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 xml:space="preserve">        },</w:t>
        </w:r>
      </w:ins>
    </w:p>
    <w:p>
      <w:pPr>
        <w:pStyle w:val="Normal"/>
        <w:ind w:left="960" w:firstLine="480"/>
        <w:rPr>
          <w:rFonts w:ascii="Times New Roman" w:hAnsi="Times New Roman" w:cs="Times New Roman"/>
          <w:kern w:val="0"/>
          <w:sz w:val="22"/>
          <w:szCs w:val="20"/>
          <w:lang w:eastAsia="ar-SA"/>
          <w:ins w:id="211" w:author="MTK03732 - Peter Chuang (莊子德)" w:date="2012-02-07T09:39:00Z"/>
        </w:rPr>
      </w:pPr>
      <w:ins w:id="210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highlight w:val="yellow"/>
            <w:lang w:eastAsia="ar-SA"/>
          </w:rPr>
          <w:t>};</w:t>
        </w:r>
      </w:ins>
    </w:p>
    <w:p>
      <w:pPr>
        <w:pStyle w:val="Normal"/>
        <w:rPr>
          <w:rFonts w:ascii="Times New Roman" w:hAnsi="Times New Roman" w:cs="Times New Roman"/>
          <w:kern w:val="0"/>
          <w:sz w:val="22"/>
          <w:szCs w:val="20"/>
          <w:lang w:val="en-GB" w:eastAsia="ar-SA"/>
          <w:ins w:id="213" w:author="MTK03732 - Peter Chuang (莊子德)" w:date="2012-02-07T09:39:00Z"/>
        </w:rPr>
      </w:pPr>
      <w:ins w:id="212" w:author="MTK03732 - Peter Chuang (莊子德)" w:date="2012-02-07T09:39:00Z">
        <w:r>
          <w:rPr>
            <w:rFonts w:cs="Times New Roman" w:ascii="Times New Roman" w:hAnsi="Times New Roman"/>
            <w:kern w:val="0"/>
            <w:sz w:val="22"/>
            <w:szCs w:val="20"/>
            <w:lang w:val="en-GB" w:eastAsia="ar-SA"/>
          </w:rPr>
        </w:r>
      </w:ins>
    </w:p>
    <w:p>
      <w:pPr>
        <w:pStyle w:val="Normal"/>
        <w:rPr>
          <w:b/>
          <w:b/>
          <w:i/>
          <w:i/>
          <w:lang w:val="en-GB"/>
          <w:ins w:id="215" w:author="MTK03732 - Peter Chuang (莊子德)" w:date="2012-02-07T09:39:00Z"/>
        </w:rPr>
      </w:pPr>
      <w:ins w:id="214" w:author="MTK03732 - Peter Chuang (莊子德)" w:date="2012-02-07T09:39:00Z">
        <w:r>
          <w:rPr>
            <w:b/>
            <w:i/>
            <w:lang w:val="en-GB"/>
          </w:rPr>
        </w:r>
      </w:ins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  <w:vanish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eastAsia="新細明體;PMingLi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" w:cs="Times"/>
      <w:b/>
      <w:bCs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MTK03732 - Peter Chuang (莊子德)</cp:lastModifiedBy>
  <dcterms:modified xsi:type="dcterms:W3CDTF">2012-02-07T01:4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263544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for contribu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