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2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CE10 Subtest1: Cross-verification for Panasonic</w:t>
            </w:r>
            <w:r>
              <w:rPr>
                <w:szCs w:val="22"/>
                <w:lang w:val="en-CA" w:eastAsia="ja-JP"/>
              </w:rPr>
              <w:t>’</w:t>
            </w:r>
            <w:r>
              <w:rPr>
                <w:szCs w:val="22"/>
                <w:lang w:val="en-CA" w:eastAsia="ja-JP"/>
              </w:rPr>
              <w:t>s proposal JCTVC-H014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asaru Ike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eruhiko Suzu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ony City Osaki. 2-10-1 Osa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nagawa-ku, Tokyo,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0-3750-274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Masaru.Ikeda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provides the cross verification results on JCTVC-H0147 proposed by Panasonic. In the test, the coding performance and the run-time for proposed tools were evaluat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are defined in JCTVC-G1200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In addition the subjective quality is evaluated on the test sequences, the QP and the coding conditions selected in CE10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Panasonic to cross verify. It is confirmed that all results perfectly match with ones provided by Panasonic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rPr/>
      </w:pPr>
      <w:r>
        <w:rPr>
          <w:szCs w:val="22"/>
          <w:lang w:val="en-CA" w:eastAsia="ja-JP"/>
        </w:rPr>
        <w:t>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JCTVC-H0147 [1] belongs to Subtest1 in CE10 which is related to subjective and objective quality improvements in deblocking filter. The BD-rate, the measurement of encoding and decoding time and subjective evaluation are shown as be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5.0 based on JCTVC-G1210 [3], and the configuration and common test conditions are as JCTVC-G1200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provided in Table2-1 to 2-7 and Table2-4 to 2-7 show the full results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 respective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20"/>
        <w:gridCol w:w="995"/>
        <w:gridCol w:w="1165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3: Results for LowDelayB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4: Results for Intra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20"/>
        <w:gridCol w:w="995"/>
        <w:gridCol w:w="11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5: Results for RandomAccess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6: Results for LowDelayB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7: Results for LowDelayP (Full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omment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ubjective quality evaluation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-verified results on 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regarding deblocking filter are reported. It is confirmed that the results perfectly match with the ones provided by Panasonic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0 Subset1: Symmetric rounding in the deblocking filter</w:t>
      </w:r>
      <w:r>
        <w:rPr>
          <w:szCs w:val="22"/>
        </w:rPr>
        <w:t>”, JCTVC-</w:t>
      </w:r>
      <w:r>
        <w:rPr>
          <w:szCs w:val="22"/>
          <w:lang w:eastAsia="ja-JP"/>
        </w:rPr>
        <w:t>H0147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8th</w:t>
      </w:r>
      <w:r>
        <w:rPr>
          <w:szCs w:val="22"/>
        </w:rPr>
        <w:t xml:space="preserve">. JCT-VC Meeting, </w:t>
      </w:r>
      <w:r>
        <w:rPr>
          <w:szCs w:val="22"/>
          <w:lang w:val="en-CA"/>
        </w:rPr>
        <w:t>San José, CA, USA, February, 2012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 xml:space="preserve">[2] </w:t>
      </w:r>
      <w:r>
        <w:rPr>
          <w:szCs w:val="22"/>
        </w:rPr>
        <w:t>JCT-VC, “</w:t>
      </w:r>
      <w:r>
        <w:rPr>
          <w:b/>
          <w:szCs w:val="22"/>
        </w:rPr>
        <w:t xml:space="preserve">Common </w:t>
      </w:r>
      <w:r>
        <w:rPr>
          <w:b/>
          <w:szCs w:val="22"/>
          <w:lang w:eastAsia="ja-JP"/>
        </w:rPr>
        <w:t xml:space="preserve">HM </w:t>
      </w:r>
      <w:r>
        <w:rPr>
          <w:b/>
          <w:szCs w:val="22"/>
        </w:rPr>
        <w:t>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G12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>. JCT-VC Meeting, Geneva, CH, November, 201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ore Experiment 10 (CE10)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G121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>. JCT-VC Meeting, Geneva, CH, November, 201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2-01-20T13:12:00Z</dcterms:modified>
  <cp:revision>53</cp:revision>
  <dc:subject/>
  <dc:title>Joint Collaborative Team on Video Coding (JCT-VC) Contribution</dc:title>
</cp:coreProperties>
</file>