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2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CE10 Subtest3: Cross-verification for Panasonic</w:t>
            </w:r>
            <w:r>
              <w:rPr>
                <w:szCs w:val="22"/>
                <w:lang w:val="en-CA" w:eastAsia="ja-JP"/>
              </w:rPr>
              <w:t>’</w:t>
            </w:r>
            <w:r>
              <w:rPr>
                <w:szCs w:val="22"/>
                <w:lang w:val="en-CA" w:eastAsia="ja-JP"/>
              </w:rPr>
              <w:t>s proposal JCTVC-H014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asaru Ike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ony City Osaki. 2-10-1 Osa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nagawa-ku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0-3750-274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presents the cross verification results on JCTVC-H0146 proposed by Panasonic. In the test, the coding performance and the run-time for proposed tools were evaluat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are defined in JCTVC-G1200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he test sequences, the QP and the coding conditions selected in CE10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Panasonic to cross verify. It is confirmed that all results perfectly match with ones provided by Panasonic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rPr/>
      </w:pPr>
      <w:r>
        <w:rPr>
          <w:szCs w:val="22"/>
          <w:lang w:val="en-CA" w:eastAsia="ja-JP"/>
        </w:rPr>
        <w:t>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JCTVC-H0146 [1] belongs to Subtest3 in CE10 which is related to simplification in deblocking filter. The BD-rate, the measurement of encoding and decoding time and subjective evaluation are shown as be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5.0 based on JCTVC-G1210 [3], and the configuration and common test conditions are as JCTVC-G1200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provided in Table2-1 to 2-7 and Table2-4 to 2-7 show the full result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165"/>
        <w:gridCol w:w="995"/>
        <w:gridCol w:w="1020"/>
        <w:gridCol w:w="1165"/>
        <w:gridCol w:w="995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1: Results for Intra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65"/>
        <w:gridCol w:w="995"/>
        <w:gridCol w:w="1020"/>
        <w:gridCol w:w="1069"/>
        <w:gridCol w:w="1043"/>
        <w:gridCol w:w="1068"/>
        <w:gridCol w:w="1114"/>
        <w:gridCol w:w="952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B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165"/>
        <w:gridCol w:w="995"/>
        <w:gridCol w:w="1020"/>
        <w:gridCol w:w="1165"/>
        <w:gridCol w:w="995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4: Results for Intra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165"/>
        <w:gridCol w:w="995"/>
        <w:gridCol w:w="1020"/>
        <w:gridCol w:w="1069"/>
        <w:gridCol w:w="1043"/>
        <w:gridCol w:w="1068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5: Results for RandomAccess (Full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6: Results for LowDelayB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20"/>
        <w:gridCol w:w="995"/>
        <w:gridCol w:w="11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7: Results for LowDelayP (Full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omment</w:t>
      </w:r>
    </w:p>
    <w:p>
      <w:pPr>
        <w:pStyle w:val="Normal"/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Panasonic</w:t>
      </w:r>
      <w:r>
        <w:rPr>
          <w:lang w:val="en-US" w:eastAsia="ja-JP"/>
        </w:rPr>
        <w:t>’</w:t>
      </w:r>
      <w:r>
        <w:rPr>
          <w:lang w:val="en-US" w:eastAsia="ja-JP"/>
        </w:rPr>
        <w:t xml:space="preserve">s proposal provides the removal of dependency between first and second delta value calculation in weak filtering. </w:t>
      </w:r>
      <w:r>
        <w:rPr>
          <w:lang w:val="en-US" w:eastAsia="ja-JP"/>
        </w:rPr>
        <w:t>T</w:t>
      </w:r>
      <w:r>
        <w:rPr>
          <w:lang w:val="en-US" w:eastAsia="ja-JP"/>
        </w:rPr>
        <w:t>he removal is preferable for SW(SIMD)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ubjective quality evaluation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S</w:t>
      </w:r>
      <w:r>
        <w:rPr>
          <w:lang w:val="en-CA" w:eastAsia="ja-JP"/>
        </w:rPr>
        <w:t>ubjective quality was evaluated under the following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</w:t>
        <w:tab/>
        <w:t>RandomAccess_HE</w:t>
        <w:tab/>
        <w:t>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</w:t>
        <w:tab/>
        <w:t>LowDelayB_LC</w:t>
        <w:tab/>
        <w:t>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</w:t>
        <w:tab/>
        <w:t>RandomAccess_HE</w:t>
        <w:tab/>
        <w:t>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</w:t>
        <w:tab/>
        <w:t>LowDelayB_LC</w:t>
        <w:tab/>
        <w:t>QP=32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/>
      </w:pPr>
      <w:r>
        <w:rPr>
          <w:lang w:eastAsia="ja-JP"/>
        </w:rPr>
        <w:t>V</w:t>
      </w:r>
      <w:r>
        <w:rPr>
          <w:lang w:eastAsia="ja-JP"/>
        </w:rPr>
        <w:t>idyo3</w:t>
        <w:tab/>
        <w:tab/>
        <w:t>LowDelayB_HE</w:t>
        <w:tab/>
        <w:t>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</w:t>
        <w:tab/>
        <w:tab/>
        <w:t>LowDelayB_LC</w:t>
        <w:tab/>
        <w:t>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Monitor:</w:t>
        <w:tab/>
        <w:t>Sony BRAVIA 52inch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cessor :</w:t>
        <w:tab/>
        <w:t>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AM :</w:t>
        <w:tab/>
        <w:tab/>
        <w:t>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Graphic Card :</w:t>
        <w:tab/>
        <w:t>ENGTX285 2DI 1GD3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ind w:firstLine="110"/>
        <w:jc w:val="both"/>
        <w:rPr/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I</w:t>
      </w:r>
      <w:r>
        <w:rPr>
          <w:lang w:val="en-CA" w:eastAsia="ja-JP"/>
        </w:rPr>
        <w:t>t was observed that Panasonic</w:t>
      </w:r>
      <w:r>
        <w:rPr>
          <w:lang w:val="en-CA" w:eastAsia="ja-JP"/>
        </w:rPr>
        <w:t>’</w:t>
      </w:r>
      <w:r>
        <w:rPr>
          <w:lang w:val="en-CA" w:eastAsia="ja-JP"/>
        </w:rPr>
        <w:t xml:space="preserve">s proposal had slightly losses compared with HM-5.0 in some sequences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refore the subjective quality carefully needs to be confirmed in viewing sessio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-verified results on 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regarding deblocking filter are reported. It is confirmed that the results perfectly match with the ones provided by Panasonic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0 Subset3: Simplified delta calculation in the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H0146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8th</w:t>
      </w:r>
      <w:r>
        <w:rPr>
          <w:szCs w:val="22"/>
        </w:rPr>
        <w:t xml:space="preserve">. JCT-VC Meeting, </w:t>
      </w:r>
      <w:r>
        <w:rPr>
          <w:szCs w:val="22"/>
          <w:lang w:val="en-CA"/>
        </w:rPr>
        <w:t>San José, CA, USA, February, 2012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 xml:space="preserve">[2] </w:t>
      </w:r>
      <w:r>
        <w:rPr>
          <w:szCs w:val="22"/>
        </w:rPr>
        <w:t>JCT-VC, “</w:t>
      </w:r>
      <w:r>
        <w:rPr>
          <w:b/>
          <w:szCs w:val="22"/>
        </w:rPr>
        <w:t xml:space="preserve">Common </w:t>
      </w:r>
      <w:r>
        <w:rPr>
          <w:b/>
          <w:szCs w:val="22"/>
          <w:lang w:eastAsia="ja-JP"/>
        </w:rPr>
        <w:t xml:space="preserve">HM </w:t>
      </w:r>
      <w:r>
        <w:rPr>
          <w:b/>
          <w:szCs w:val="22"/>
        </w:rPr>
        <w:t>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G12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ore Experiment 10 (CE10)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G121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2-01-27T06:56:00Z</dcterms:modified>
  <cp:revision>62</cp:revision>
  <dc:subject/>
  <dc:title>Joint Collaborative Team on Video Coding (JCT-VC) Contribution</dc:title>
</cp:coreProperties>
</file>