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2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lean-up of redundant CABAC memorization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zh-CN"/>
              </w:rPr>
            </w:pPr>
            <w:r>
              <w:rPr>
                <w:i/>
                <w:szCs w:val="22"/>
                <w:lang w:val="en-CA"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document </w:t>
      </w:r>
      <w:r>
        <w:rPr>
          <w:szCs w:val="22"/>
          <w:lang w:val="en-CA" w:eastAsia="zh-CN"/>
        </w:rPr>
        <w:t xml:space="preserve">proposes </w:t>
      </w:r>
      <w:r>
        <w:rPr>
          <w:szCs w:val="22"/>
          <w:lang w:val="en-CA" w:eastAsia="zh-CN"/>
        </w:rPr>
        <w:t xml:space="preserve">a clean-up </w:t>
      </w:r>
      <w:r>
        <w:rPr>
          <w:szCs w:val="22"/>
          <w:lang w:val="en-CA" w:eastAsia="zh-CN"/>
        </w:rPr>
        <w:t>of</w:t>
      </w:r>
      <w:r>
        <w:rPr>
          <w:szCs w:val="22"/>
          <w:lang w:val="en-CA" w:eastAsia="zh-CN"/>
        </w:rPr>
        <w:t xml:space="preserve"> the CABAC description in HM5.0 reference software </w:t>
      </w:r>
      <w:r>
        <w:rPr>
          <w:szCs w:val="22"/>
          <w:lang w:val="en-CA" w:eastAsia="zh-CN"/>
        </w:rPr>
        <w:t>an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n </w:t>
      </w:r>
      <w:r>
        <w:rPr>
          <w:szCs w:val="22"/>
          <w:lang w:val="en-CA" w:eastAsia="zh-CN"/>
        </w:rPr>
        <w:t>Working Draft 5</w:t>
      </w:r>
      <w:r>
        <w:rPr>
          <w:szCs w:val="22"/>
          <w:lang w:val="en-CA" w:eastAsia="zh-CN"/>
        </w:rPr>
        <w:t>.0</w:t>
      </w:r>
      <w:r>
        <w:rPr>
          <w:szCs w:val="22"/>
          <w:lang w:val="en-CA" w:eastAsia="zh-CN"/>
        </w:rPr>
        <w:t xml:space="preserve"> to remove the </w:t>
      </w:r>
      <w:r>
        <w:rPr>
          <w:szCs w:val="22"/>
          <w:lang w:val="en-CA" w:eastAsia="zh-CN"/>
        </w:rPr>
        <w:t>redundant</w:t>
      </w:r>
      <w:r>
        <w:rPr>
          <w:szCs w:val="22"/>
          <w:lang w:val="en-CA" w:eastAsia="zh-CN"/>
        </w:rPr>
        <w:t xml:space="preserve"> invocation </w:t>
      </w:r>
      <w:r>
        <w:rPr>
          <w:szCs w:val="22"/>
          <w:lang w:val="en-CA" w:eastAsia="zh-CN"/>
        </w:rPr>
        <w:t>of CABAC</w:t>
      </w:r>
      <w:r>
        <w:rPr>
          <w:szCs w:val="22"/>
          <w:lang w:val="en-CA" w:eastAsia="zh-CN"/>
        </w:rPr>
        <w:t xml:space="preserve"> memorization proce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 xml:space="preserve">Working Draft 5.0 has the following description for CABAC memorization process </w:t>
      </w:r>
      <w:r>
        <w:rPr>
          <w:szCs w:val="22"/>
          <w:lang w:val="en-CA" w:eastAsia="zh-CN"/>
        </w:rPr>
        <w:t xml:space="preserve">for the condition that </w:t>
      </w:r>
      <w:r>
        <w:rPr>
          <w:szCs w:val="22"/>
          <w:lang w:val="en-CA" w:eastAsia="zh-CN"/>
        </w:rPr>
        <w:t xml:space="preserve">the syntax </w:t>
      </w:r>
      <w:r>
        <w:rPr/>
        <w:t>entropy_coding_synchro is not equal to 0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/>
        <w:t>Otherwise, if (tile_boundary_independence_flag is equal to 1 and ( tbAddr − firstTbInTileAddr ) % tileWidthInLCUs is equal to entropy_coding_synchro + 1) or (tile_boundary_independence_flag is equal to 0 and tbAddr % picWidthInLCUs is equal to entropy_coding_synchro + 1), the memorization process of the CABAC parsing process is invoked as specified in subclause </w:t>
      </w:r>
      <w:r>
        <w:rPr/>
        <w:fldChar w:fldCharType="begin"/>
      </w:r>
      <w:r>
        <w:rPr/>
        <w:instrText xml:space="preserve"> REF _Ref29901572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The invocation of memorization process is dependent of </w:t>
      </w:r>
      <w:r>
        <w:rPr>
          <w:lang w:eastAsia="zh-CN"/>
        </w:rPr>
        <w:t xml:space="preserve">the value of </w:t>
      </w:r>
      <w:r>
        <w:rPr/>
        <w:t>tile_boundary_independence_flag</w:t>
      </w:r>
      <w:r>
        <w:rPr>
          <w:lang w:eastAsia="zh-CN"/>
        </w:rPr>
        <w:t xml:space="preserve">. Two examples of invocation in Working Draft 5.0 are </w:t>
      </w:r>
      <w:r>
        <w:rPr>
          <w:lang w:eastAsia="zh-CN"/>
        </w:rPr>
        <w:t>shown in F</w:t>
      </w:r>
      <w:r>
        <w:rPr>
          <w:szCs w:val="22"/>
          <w:lang w:val="en-CA" w:eastAsia="zh-CN"/>
        </w:rPr>
        <w:t>igure 1 and Figure 2. M</w:t>
      </w:r>
      <w:r>
        <w:rPr>
          <w:szCs w:val="22"/>
          <w:lang w:val="en-CA" w:eastAsia="zh-CN"/>
        </w:rPr>
        <w:t>emorization</w:t>
      </w:r>
      <w:r>
        <w:rPr>
          <w:szCs w:val="22"/>
          <w:lang w:val="en-CA" w:eastAsia="zh-CN"/>
        </w:rPr>
        <w:t xml:space="preserve"> process stores all the current CABAC models, which will be loaded by the </w:t>
      </w:r>
      <w:r>
        <w:rPr>
          <w:lang w:eastAsia="zh-CN"/>
        </w:rPr>
        <w:t>s</w:t>
      </w:r>
      <w:r>
        <w:rPr/>
        <w:t xml:space="preserve">ynchronization </w:t>
      </w:r>
      <w:r>
        <w:rPr>
          <w:lang w:eastAsia="zh-CN"/>
        </w:rPr>
        <w:t xml:space="preserve">process </w:t>
      </w:r>
      <w:r>
        <w:rPr>
          <w:szCs w:val="22"/>
          <w:lang w:val="en-CA" w:eastAsia="zh-CN"/>
        </w:rPr>
        <w:t xml:space="preserve">at the starting of next LCU row. </w:t>
      </w:r>
      <w:r>
        <w:rPr>
          <w:szCs w:val="22"/>
          <w:lang w:val="en-CA" w:eastAsia="zh-CN"/>
        </w:rPr>
        <w:t>When the</w:t>
      </w:r>
      <w:r>
        <w:rPr>
          <w:szCs w:val="22"/>
          <w:lang w:val="en-CA" w:eastAsia="zh-CN"/>
        </w:rPr>
        <w:t xml:space="preserve"> current LCU row is </w:t>
      </w:r>
      <w:r>
        <w:rPr>
          <w:szCs w:val="22"/>
          <w:lang w:val="en-CA" w:eastAsia="zh-CN"/>
        </w:rPr>
        <w:t xml:space="preserve">at the </w:t>
      </w:r>
      <w:r>
        <w:rPr>
          <w:szCs w:val="22"/>
          <w:lang w:val="en-CA" w:eastAsia="zh-CN"/>
        </w:rPr>
        <w:t xml:space="preserve">bottom </w:t>
      </w:r>
      <w:r>
        <w:rPr>
          <w:szCs w:val="22"/>
          <w:lang w:val="en-CA" w:eastAsia="zh-CN"/>
        </w:rPr>
        <w:t>row</w:t>
      </w:r>
      <w:r>
        <w:rPr>
          <w:szCs w:val="22"/>
          <w:lang w:val="en-CA" w:eastAsia="zh-CN"/>
        </w:rPr>
        <w:t xml:space="preserve"> of an independent tile and/or a slice, the stored CABAC models </w:t>
      </w:r>
      <w:r>
        <w:rPr>
          <w:szCs w:val="22"/>
          <w:lang w:val="en-CA" w:eastAsia="zh-CN"/>
        </w:rPr>
        <w:t>is not required to</w:t>
      </w:r>
      <w:r>
        <w:rPr>
          <w:szCs w:val="22"/>
          <w:lang w:val="en-CA" w:eastAsia="zh-CN"/>
        </w:rPr>
        <w:t xml:space="preserve"> be loaded</w:t>
      </w:r>
      <w:r>
        <w:rPr>
          <w:szCs w:val="22"/>
          <w:lang w:val="en-CA" w:eastAsia="zh-CN"/>
        </w:rPr>
        <w:t xml:space="preserve">. As demonstrated in Figures 1 and 2, </w:t>
      </w:r>
      <w:r>
        <w:rPr>
          <w:szCs w:val="22"/>
          <w:lang w:val="en-CA" w:eastAsia="zh-CN"/>
        </w:rPr>
        <w:t xml:space="preserve">the memorization processes invoked before the LCU with marke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R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redundant</w:t>
      </w:r>
      <w:r>
        <w:rPr>
          <w:szCs w:val="22"/>
          <w:lang w:val="en-CA" w:eastAsia="zh-CN"/>
        </w:rPr>
        <w:t>.Working Draft 5 and HM5.0 reference software have this redundant memorization process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6931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693240"/>
                          <a:chOff x="0" y="0"/>
                          <a:chExt cx="5942880" cy="369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6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88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485640"/>
                            <a:ext cx="41004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8564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946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8946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8946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9460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8946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9460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8946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8946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8946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8946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3050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3050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3050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8560" y="1305000"/>
                            <a:ext cx="41004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13050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30500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3050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3050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3050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714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714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14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71468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7146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7146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7146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714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714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7146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124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124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124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124720"/>
                            <a:ext cx="41004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124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12472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124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124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124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124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533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533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533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5336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5336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5336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5336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5336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06840" y="433080"/>
                            <a:ext cx="2520" cy="25862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9880" y="372240"/>
                            <a:ext cx="122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200" y="50760"/>
                            <a:ext cx="192960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entropy_coding_synch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+1 L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58800" y="11005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69156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230616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1893960"/>
                            <a:ext cx="1229040" cy="410400"/>
                          </a:xfrm>
                          <a:prstGeom prst="curvedConnector5">
                            <a:avLst>
                              <a:gd name="adj1" fmla="val 118605"/>
                              <a:gd name="adj2" fmla="val 49956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11005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69156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230616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1893960"/>
                            <a:ext cx="1229040" cy="410400"/>
                          </a:xfrm>
                          <a:prstGeom prst="curvedConnector5">
                            <a:avLst>
                              <a:gd name="adj1" fmla="val 118605"/>
                              <a:gd name="adj2" fmla="val 49956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9080" y="102960"/>
                            <a:ext cx="9028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ile bound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06840" y="293400"/>
                            <a:ext cx="2082600" cy="13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16440" y="485280"/>
                            <a:ext cx="425160" cy="119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301896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114000"/>
                            <a:ext cx="37000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efore coding the blue LCU, memorization process is invo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253296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253296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13042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01920" y="1711440"/>
                            <a:ext cx="4214160" cy="1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90.8pt" coordorigin="0,0" coordsize="9359,5816">
                <v:rect id="shape_0" stroked="f" o:allowincell="f" style="position:absolute;left:0;top:0;width:9358;height:5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39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765;width:645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765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6199;top:765;width:643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409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409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1409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1409;width:645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409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409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409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1409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6199;top:1409;width:643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1409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05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05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205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548dd4" stroked="t" o:allowincell="f" style="position:absolute;left:2974;top:2055;width:645;height:6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20;top:205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055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05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05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205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70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70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270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2700;width:645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70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700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70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70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6199;top:2700;width:643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270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34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34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334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3346;width:645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34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346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34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34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6199;top:3346;width:643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34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99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99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399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99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990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99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99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99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63;top:682;width:3;height:4072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039;top:586;width:1934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47;top:80;width:3038;height:6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entropy_coding_synchr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+1 L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038;top:173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1089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3632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298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173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1089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3632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298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42;top:162;width:1421;height:6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ile bound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63;top:462;width:3279;height:21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5;top:764;width:669;height:188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548dd4" stroked="t" o:allowincell="f" style="position:absolute;left:2441;top:4754;width:645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shape id="shape_0" stroked="f" o:allowincell="f" style="position:absolute;left:3135;top:4904;width:5826;height:61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efore coding the blue LCU, memorization process is invok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48dd4" stroked="t" o:allowincell="f" style="position:absolute;left:2974;top:3989;width:645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6199;top:3989;width:646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6199;top:2054;width:646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stroked="t" o:allowincell="f" style="position:absolute;left:948;top:2695;width:6634;height:1;flip:x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szCs w:val="22"/>
          <w:lang w:val="en-CA" w:eastAsia="zh-CN"/>
        </w:rPr>
        <w:t xml:space="preserve">Figure 1 Example of CABAC memorization process, when </w:t>
      </w:r>
      <w:r>
        <w:rPr>
          <w:b/>
          <w:sz w:val="20"/>
        </w:rPr>
        <w:t>tile_boundary_independence_flag</w:t>
      </w:r>
      <w:r>
        <w:rPr>
          <w:b/>
          <w:sz w:val="20"/>
          <w:lang w:eastAsia="zh-CN"/>
        </w:rPr>
        <w:t xml:space="preserve"> = 1</w:t>
      </w:r>
    </w:p>
    <w:p>
      <w:pPr>
        <w:pStyle w:val="Normal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7096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709800"/>
                          <a:chOff x="0" y="0"/>
                          <a:chExt cx="5942880" cy="370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37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88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485640"/>
                            <a:ext cx="41004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8564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4856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9532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89532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89532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95320"/>
                            <a:ext cx="410040" cy="41004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89532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95320"/>
                            <a:ext cx="4107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89532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89532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89532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305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305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305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305720"/>
                            <a:ext cx="41004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305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30572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305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3057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305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71504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71504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1504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715040"/>
                            <a:ext cx="410040" cy="41004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71504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715040"/>
                            <a:ext cx="4107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71504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71504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71504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1254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1254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1254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125440"/>
                            <a:ext cx="41004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1254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12544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1254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1254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1254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53440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53440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53440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8560" y="2534400"/>
                            <a:ext cx="410040" cy="41004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253440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534400"/>
                            <a:ext cx="4107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53440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534400"/>
                            <a:ext cx="408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53440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06840" y="433800"/>
                            <a:ext cx="2520" cy="25866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9880" y="372240"/>
                            <a:ext cx="122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200" y="50040"/>
                            <a:ext cx="1929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entropy_coding_synch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+1 L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58800" y="11005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69156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230688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1895760"/>
                            <a:ext cx="1229040" cy="411120"/>
                          </a:xfrm>
                          <a:prstGeom prst="curvedConnector5">
                            <a:avLst>
                              <a:gd name="adj1" fmla="val 118605"/>
                              <a:gd name="adj2" fmla="val 49956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9080" y="102240"/>
                            <a:ext cx="902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ile bound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06840" y="294120"/>
                            <a:ext cx="2082600" cy="13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16440" y="485280"/>
                            <a:ext cx="425160" cy="119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3114720"/>
                            <a:ext cx="410040" cy="41004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3114000"/>
                            <a:ext cx="350712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efore coding the blue LCU, memorization process is invo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240" y="4856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89532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3057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71504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1254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534400"/>
                            <a:ext cx="4082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01920" y="1711800"/>
                            <a:ext cx="421416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1509840"/>
                            <a:ext cx="1229040" cy="409680"/>
                          </a:xfrm>
                          <a:prstGeom prst="curvedConnector5">
                            <a:avLst>
                              <a:gd name="adj1" fmla="val 118605"/>
                              <a:gd name="adj2" fmla="val 100087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92.1pt" coordorigin="0,0" coordsize="9359,5842">
                <v:rect id="shape_0" stroked="f" o:allowincell="f" style="position:absolute;left:0;top:0;width:9358;height:58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39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765;width:645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765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76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410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410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1410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1410;width:645;height:645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410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410;width:646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410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1410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1410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05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05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205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2056;width:645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05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056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05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05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205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70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70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270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2701;width:645;height:645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70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701;width:646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70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70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270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34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34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334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974;top:3347;width:645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34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347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34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34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34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99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99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9;top:399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548dd4" stroked="t" o:allowincell="f" style="position:absolute;left:2974;top:3991;width:645;height:64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20;top:399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991;width:646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99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991;width:643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99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263;top:683;width:3;height:4072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039;top:586;width:1934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47;top:79;width:3038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entropy_coding_synchr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+1 L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38;top:173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1089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363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2986;width:1933;height:646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42;top:161;width:1421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ile bound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63;top:463;width:3279;height:21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5;top:764;width:669;height:188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548dd4" stroked="t" o:allowincell="f" style="position:absolute;left:2441;top:4905;width:645;height:645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shape id="shape_0" stroked="f" o:allowincell="f" style="position:absolute;left:3211;top:4904;width:5522;height:83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efore coding the blue LCU, memorization process is invok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99;top:76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1410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205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270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334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3991;width:642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948;top:2696;width:6634;height:2;flip:x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038;top:2378;width:1933;height:64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szCs w:val="22"/>
          <w:lang w:val="en-CA" w:eastAsia="zh-CN"/>
        </w:rPr>
        <w:t xml:space="preserve">Figure 2 Example of CABAC memorization process, when </w:t>
      </w:r>
      <w:r>
        <w:rPr>
          <w:b/>
          <w:sz w:val="20"/>
        </w:rPr>
        <w:t>tile_boundary_independence_flag</w:t>
      </w:r>
      <w:r>
        <w:rPr>
          <w:b/>
          <w:sz w:val="20"/>
          <w:lang w:eastAsia="zh-CN"/>
        </w:rPr>
        <w:t xml:space="preserve"> = 0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Proposed solu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t is proposed to change the </w:t>
      </w:r>
      <w:r>
        <w:rPr>
          <w:szCs w:val="22"/>
          <w:lang w:val="en-CA" w:eastAsia="zh-CN"/>
        </w:rPr>
        <w:t>description</w:t>
      </w:r>
      <w:r>
        <w:rPr>
          <w:szCs w:val="22"/>
          <w:lang w:val="en-CA" w:eastAsia="zh-CN"/>
        </w:rPr>
        <w:t xml:space="preserve"> in Working Draft by adding a condition to </w:t>
      </w:r>
      <w:r>
        <w:rPr>
          <w:szCs w:val="22"/>
          <w:lang w:val="en-CA" w:eastAsia="zh-CN"/>
        </w:rPr>
        <w:t>avoid</w:t>
      </w:r>
      <w:r>
        <w:rPr>
          <w:szCs w:val="22"/>
          <w:lang w:val="en-CA" w:eastAsia="zh-CN"/>
        </w:rPr>
        <w:t xml:space="preserve"> redundant invoking of memorization process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modification for the Working Draft text is as follows,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/>
        <w:t>Otherwise, if (tile_boundary_independence_flag is equal to 1</w:t>
      </w:r>
      <w:r>
        <w:rPr>
          <w:lang w:eastAsia="zh-CN"/>
        </w:rPr>
        <w:t xml:space="preserve">, </w:t>
      </w:r>
      <w:r>
        <w:rPr>
          <w:highlight w:val="yellow"/>
        </w:rPr>
        <w:t>( tbAddr − firstTbInTileAddr ) </w:t>
      </w:r>
      <w:r>
        <w:rPr>
          <w:highlight w:val="yellow"/>
          <w:lang w:eastAsia="zh-CN"/>
        </w:rPr>
        <w:t>/</w:t>
      </w:r>
      <w:r>
        <w:rPr>
          <w:highlight w:val="yellow"/>
        </w:rPr>
        <w:t> tileWidthInLCUs is equal to tile</w:t>
      </w:r>
      <w:r>
        <w:rPr>
          <w:highlight w:val="yellow"/>
          <w:lang w:eastAsia="zh-CN"/>
        </w:rPr>
        <w:t>Heigh</w:t>
      </w:r>
      <w:r>
        <w:rPr>
          <w:highlight w:val="yellow"/>
        </w:rPr>
        <w:t>tInLCUs</w:t>
      </w:r>
      <w:r>
        <w:rPr>
          <w:highlight w:val="yellow"/>
          <w:lang w:eastAsia="zh-CN"/>
        </w:rPr>
        <w:t xml:space="preserve"> </w:t>
      </w:r>
      <w:r>
        <w:rPr>
          <w:highlight w:val="yellow"/>
          <w:lang w:eastAsia="zh-CN"/>
        </w:rPr>
        <w:t>–</w:t>
      </w:r>
      <w:r>
        <w:rPr>
          <w:highlight w:val="yellow"/>
          <w:lang w:eastAsia="zh-CN"/>
        </w:rPr>
        <w:t xml:space="preserve"> </w:t>
      </w:r>
      <w:r>
        <w:rPr>
          <w:highlight w:val="yellow"/>
        </w:rPr>
        <w:t>1</w:t>
      </w:r>
      <w:r>
        <w:rPr/>
        <w:t xml:space="preserve"> and ( tbAddr − firstTbInTileAddr ) % tileWidthInLCUs is equal to entropy_coding_synchro + 1) or (tile_boundary_independence_flag is equal to 0 </w:t>
      </w:r>
      <w:r>
        <w:rPr>
          <w:lang w:eastAsia="zh-CN"/>
        </w:rPr>
        <w:t xml:space="preserve">, </w:t>
      </w:r>
      <w:r>
        <w:rPr>
          <w:highlight w:val="yellow"/>
        </w:rPr>
        <w:t>tbAddr </w:t>
      </w:r>
      <w:r>
        <w:rPr>
          <w:highlight w:val="yellow"/>
          <w:lang w:eastAsia="zh-CN"/>
        </w:rPr>
        <w:t>/</w:t>
      </w:r>
      <w:r>
        <w:rPr>
          <w:highlight w:val="yellow"/>
        </w:rPr>
        <w:t> picWidthInLCUs is equal to pic</w:t>
      </w:r>
      <w:r>
        <w:rPr>
          <w:highlight w:val="yellow"/>
          <w:lang w:eastAsia="zh-CN"/>
        </w:rPr>
        <w:t>Height</w:t>
      </w:r>
      <w:r>
        <w:rPr>
          <w:highlight w:val="yellow"/>
        </w:rPr>
        <w:t>InLCUs</w:t>
      </w:r>
      <w:r>
        <w:rPr>
          <w:highlight w:val="yellow"/>
          <w:lang w:eastAsia="zh-CN"/>
        </w:rPr>
        <w:t xml:space="preserve"> </w:t>
      </w:r>
      <w:r>
        <w:rPr>
          <w:highlight w:val="yellow"/>
          <w:lang w:eastAsia="zh-CN"/>
        </w:rPr>
        <w:t>–</w:t>
      </w:r>
      <w:r>
        <w:rPr>
          <w:highlight w:val="yellow"/>
          <w:lang w:eastAsia="zh-CN"/>
        </w:rPr>
        <w:t xml:space="preserve"> </w:t>
      </w:r>
      <w:r>
        <w:rPr>
          <w:highlight w:val="yellow"/>
        </w:rPr>
        <w:t>1</w:t>
      </w:r>
      <w:r>
        <w:rPr>
          <w:lang w:eastAsia="zh-CN"/>
        </w:rPr>
        <w:t xml:space="preserve"> </w:t>
      </w:r>
      <w:r>
        <w:rPr/>
        <w:t>and tbAddr % picWidthInLCUs is equal to entropy_coding_synchro + 1), the memorization process of the CABAC parsing process is invoked as specified in subclause </w:t>
      </w:r>
      <w:r>
        <w:rPr/>
        <w:fldChar w:fldCharType="begin"/>
      </w:r>
      <w:r>
        <w:rPr/>
        <w:instrText xml:space="preserve"> REF _Ref29901572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version of clean-up software on HM5.0 is provided as the attach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Intel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7:02:00Z</dcterms:created>
  <dc:creator>Gary J. Sullivan</dc:creator>
  <dc:description/>
  <cp:keywords>JCT-VC MPEG VCEG</cp:keywords>
  <dc:language>en-US</dc:language>
  <cp:lastModifiedBy>wzhan37</cp:lastModifiedBy>
  <dcterms:modified xsi:type="dcterms:W3CDTF">2012-01-21T07:12:00Z</dcterms:modified>
  <cp:revision>3</cp:revision>
  <dc:subject/>
  <dc:title>Joint Collaborative Team on Video Coding (JCT-VC) Contribution</dc:title>
</cp:coreProperties>
</file>