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2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Subtest D1 - cross-verification of Nokia’s Single entropy coder for HEVC with a high throughput binarization mode (JCTVC-G5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 (cross-check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mitriy Sychov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homas Davie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4 Waterside Drive</w:t>
              <w:br/>
              <w:t>Langley, SL3 6E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sychov@cisco.com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hdavies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ko-KR"/>
        </w:rPr>
        <w:t xml:space="preserve">is </w:t>
      </w:r>
      <w:r>
        <w:rPr>
          <w:szCs w:val="22"/>
          <w:lang w:eastAsia="ko-KR"/>
        </w:rPr>
        <w:t xml:space="preserve">a </w:t>
      </w:r>
      <w:r>
        <w:rPr>
          <w:szCs w:val="22"/>
          <w:lang w:eastAsia="ko-KR"/>
        </w:rPr>
        <w:t>cross</w:t>
      </w:r>
      <w:r>
        <w:rPr>
          <w:szCs w:val="22"/>
          <w:lang w:eastAsia="ko-KR"/>
        </w:rPr>
        <w:t>-</w:t>
      </w:r>
      <w:r>
        <w:rPr>
          <w:szCs w:val="22"/>
          <w:lang w:eastAsia="ko-KR"/>
        </w:rPr>
        <w:t xml:space="preserve">verification </w:t>
      </w:r>
      <w:r>
        <w:rPr>
          <w:szCs w:val="22"/>
          <w:lang w:eastAsia="ko-KR"/>
        </w:rPr>
        <w:t>of</w:t>
      </w:r>
      <w:r>
        <w:rPr>
          <w:szCs w:val="22"/>
          <w:lang w:eastAsia="ko-KR"/>
        </w:rPr>
        <w:t xml:space="preserve"> C</w:t>
      </w:r>
      <w:r>
        <w:rPr>
          <w:szCs w:val="22"/>
          <w:lang w:eastAsia="ko-KR"/>
        </w:rPr>
        <w:t xml:space="preserve">ore </w:t>
      </w:r>
      <w:r>
        <w:rPr>
          <w:szCs w:val="22"/>
          <w:lang w:eastAsia="ko-KR"/>
        </w:rPr>
        <w:t>E</w:t>
      </w:r>
      <w:r>
        <w:rPr>
          <w:szCs w:val="22"/>
          <w:lang w:eastAsia="ko-KR"/>
        </w:rPr>
        <w:t>xperiment 1</w:t>
      </w:r>
      <w:r>
        <w:rPr>
          <w:szCs w:val="22"/>
          <w:lang w:eastAsia="ko-KR"/>
        </w:rPr>
        <w:t xml:space="preserve"> Sub</w:t>
      </w:r>
      <w:r>
        <w:rPr>
          <w:szCs w:val="22"/>
          <w:lang w:eastAsia="ko-KR"/>
        </w:rPr>
        <w:t>test D1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single entropy coder with high-throughput binarization proposed in </w:t>
      </w:r>
      <w:bookmarkStart w:id="0" w:name="OLE_LINK5"/>
      <w:r>
        <w:rPr>
          <w:szCs w:val="22"/>
          <w:lang w:eastAsia="ja-JP"/>
        </w:rPr>
        <w:t>JCTVC-</w:t>
      </w:r>
      <w:r>
        <w:rPr>
          <w:szCs w:val="22"/>
          <w:lang w:eastAsia="ko-KR"/>
        </w:rPr>
        <w:t>G</w:t>
      </w:r>
      <w:r>
        <w:rPr>
          <w:szCs w:val="22"/>
          <w:lang w:eastAsia="ko-KR"/>
        </w:rPr>
        <w:t>569</w:t>
      </w:r>
      <w:r>
        <w:rPr>
          <w:szCs w:val="22"/>
          <w:lang w:eastAsia="ja-JP"/>
        </w:rPr>
        <w:t>. Coding efficiency results are confirmed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for common conditions</w:t>
      </w:r>
      <w:r>
        <w:rPr>
          <w:lang w:eastAsia="ko-KR"/>
        </w:rPr>
        <w:t xml:space="preserve"> </w:t>
      </w:r>
      <w:r>
        <w:rPr>
          <w:lang w:eastAsia="ko-KR"/>
        </w:rPr>
        <w:t>and</w:t>
      </w:r>
      <w:r>
        <w:rPr>
          <w:lang w:eastAsia="ko-KR"/>
        </w:rPr>
        <w:t xml:space="preserve"> </w:t>
      </w:r>
      <w:r>
        <w:rPr>
          <w:lang w:eastAsia="ko-KR"/>
        </w:rPr>
        <w:t>t</w:t>
      </w:r>
      <w:r>
        <w:rPr>
          <w:szCs w:val="22"/>
          <w:lang w:eastAsia="ko-KR"/>
        </w:rPr>
        <w:t>here is n</w:t>
      </w:r>
      <w:r>
        <w:rPr>
          <w:szCs w:val="22"/>
          <w:lang w:eastAsia="ja-JP"/>
        </w:rPr>
        <w:t xml:space="preserve">o mismatch between </w:t>
      </w:r>
      <w:r>
        <w:rPr>
          <w:szCs w:val="22"/>
          <w:lang w:eastAsia="ko-KR"/>
        </w:rPr>
        <w:t>reference</w:t>
      </w:r>
      <w:r>
        <w:rPr>
          <w:szCs w:val="22"/>
          <w:lang w:eastAsia="ja-JP"/>
        </w:rPr>
        <w:t xml:space="preserve"> and cross-check </w:t>
      </w:r>
      <w:r>
        <w:rPr>
          <w:szCs w:val="22"/>
          <w:lang w:eastAsia="ko-KR"/>
        </w:rPr>
        <w:t>results</w:t>
      </w:r>
      <w:r>
        <w:rPr>
          <w:szCs w:val="22"/>
          <w:lang w:eastAsia="ko-KR"/>
        </w:rPr>
        <w:t>.</w:t>
      </w:r>
      <w:r>
        <w:rPr>
          <w:szCs w:val="22"/>
          <w:lang w:eastAsia="ja-JP"/>
        </w:rPr>
        <w:t xml:space="preserve"> </w:t>
      </w:r>
      <w:bookmarkEnd w:id="0"/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Core Experiment 1 Subtest D1 [1], originally proposed in JCTVC-G569 [2]</w:t>
      </w:r>
      <w:ins w:id="0" w:author="thdavies" w:date="2012-01-30T14:50:00Z">
        <w:r>
          <w:rPr>
            <w:szCs w:val="22"/>
            <w:lang w:eastAsia="ja-JP"/>
          </w:rPr>
          <w:t xml:space="preserve"> and reported in JCTVC-H0232 [3]</w:t>
        </w:r>
      </w:ins>
      <w:r>
        <w:rPr>
          <w:szCs w:val="22"/>
          <w:lang w:eastAsia="ja-JP"/>
        </w:rPr>
        <w:t>. Verification is performed under the CE1 test conditions using common conditions and low QP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low QP experimental values are 1, 5, 9, and 13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oftware  </w:t>
      </w:r>
    </w:p>
    <w:p>
      <w:pPr>
        <w:pStyle w:val="Normal"/>
        <w:rPr>
          <w:lang w:eastAsia="ja-JP"/>
        </w:rPr>
      </w:pPr>
      <w:r>
        <w:rPr>
          <w:lang w:eastAsia="ja-JP"/>
        </w:rPr>
        <w:t>The software was analysed and agrees with the description provided by the proponent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bookmarkStart w:id="1" w:name="_Ref267066072"/>
      <w:bookmarkStart w:id="2" w:name="_Ref267066081"/>
      <w:bookmarkEnd w:id="1"/>
      <w:bookmarkEnd w:id="2"/>
      <w:r>
        <w:rPr>
          <w:szCs w:val="22"/>
          <w:lang w:eastAsia="ko-KR"/>
        </w:rPr>
        <w:t>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testing</w:t>
      </w:r>
      <w:r>
        <w:rPr>
          <w:szCs w:val="22"/>
          <w:lang w:eastAsia="ja-JP"/>
        </w:rPr>
        <w:t xml:space="preserve"> environment is a homogenous multi-core Intel 64</w:t>
      </w:r>
      <w:r>
        <w:rPr>
          <w:szCs w:val="22"/>
          <w:lang w:eastAsia="ko-KR"/>
        </w:rPr>
        <w:t>-</w:t>
      </w:r>
      <w:r>
        <w:rPr>
          <w:szCs w:val="22"/>
          <w:lang w:eastAsia="ja-JP"/>
        </w:rPr>
        <w:t xml:space="preserve">bit platform running Debian </w:t>
      </w:r>
      <w:r>
        <w:rPr>
          <w:szCs w:val="22"/>
          <w:lang w:eastAsia="ko-KR"/>
        </w:rPr>
        <w:t>L</w:t>
      </w:r>
      <w:r>
        <w:rPr>
          <w:szCs w:val="22"/>
          <w:lang w:eastAsia="ja-JP"/>
        </w:rPr>
        <w:t>inux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6.0.1 </w:t>
      </w:r>
      <w:r>
        <w:rPr>
          <w:szCs w:val="22"/>
          <w:lang w:eastAsia="ko-KR"/>
        </w:rPr>
        <w:t>OS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sults were obtained for common conditions [</w:t>
      </w:r>
      <w:ins w:id="1" w:author="thdavies" w:date="2012-01-30T14:52:00Z">
        <w:r>
          <w:rPr>
            <w:szCs w:val="22"/>
            <w:lang w:eastAsia="ko-KR"/>
          </w:rPr>
          <w:t>4</w:t>
        </w:r>
      </w:ins>
      <w:del w:id="2" w:author="thdavies" w:date="2012-01-30T14:52:00Z">
        <w:r>
          <w:rPr>
            <w:szCs w:val="22"/>
            <w:lang w:eastAsia="ko-KR"/>
          </w:rPr>
          <w:delText>3</w:delText>
        </w:r>
      </w:del>
      <w:r>
        <w:rPr>
          <w:szCs w:val="22"/>
          <w:lang w:eastAsia="ko-KR"/>
        </w:rPr>
        <w:t>] and common conditions with low QP with HM-5.0 reference software [</w:t>
      </w:r>
      <w:ins w:id="3" w:author="thdavies" w:date="2012-01-30T14:52:00Z">
        <w:r>
          <w:rPr>
            <w:szCs w:val="22"/>
            <w:lang w:eastAsia="ko-KR"/>
          </w:rPr>
          <w:t>5</w:t>
        </w:r>
      </w:ins>
      <w:del w:id="4" w:author="thdavies" w:date="2012-01-30T14:52:00Z">
        <w:r>
          <w:rPr>
            <w:szCs w:val="22"/>
            <w:lang w:eastAsia="ko-KR"/>
          </w:rPr>
          <w:delText>4</w:delText>
        </w:r>
      </w:del>
      <w:r>
        <w:rPr>
          <w:szCs w:val="22"/>
          <w:lang w:eastAsia="ko-KR"/>
        </w:rPr>
        <w:t>] as anchor.</w:t>
      </w:r>
    </w:p>
    <w:p>
      <w:pPr>
        <w:pStyle w:val="Normal"/>
        <w:rPr/>
      </w:pPr>
      <w:r>
        <w:rPr>
          <w:szCs w:val="22"/>
          <w:lang w:eastAsia="ja-JP"/>
        </w:rPr>
        <w:t>The results collated to date (common conditions) agree with those provided by the proponent.</w:t>
      </w:r>
      <w:r>
        <w:rPr/>
        <w:t xml:space="preserve"> Detailed results are available in this package.</w:t>
      </w:r>
    </w:p>
    <w:p>
      <w:pPr>
        <w:pStyle w:val="Normal"/>
        <w:rPr>
          <w:ins w:id="7" w:author="thdavies" w:date="2012-01-30T15:23:00Z"/>
        </w:rPr>
      </w:pPr>
      <w:r>
        <w:rPr/>
        <w:t>In addition, bin statistics were collated using a script provided by the proponents.</w:t>
      </w:r>
      <w:ins w:id="5" w:author="thdavies" w:date="2012-01-30T14:53:00Z">
        <w:r>
          <w:rPr/>
          <w:t xml:space="preserve">The bin statistics match those provided by the proponent except </w:t>
        </w:r>
      </w:ins>
      <w:del w:id="6" w:author="thdavies" w:date="2012-01-30T14:24:00Z">
        <w:r>
          <w:rPr/>
          <w:delText>[TBD]</w:delText>
        </w:r>
      </w:del>
    </w:p>
    <w:p>
      <w:pPr>
        <w:pStyle w:val="Normal"/>
        <w:rPr/>
      </w:pPr>
      <w:ins w:id="8" w:author="thdavies" w:date="2012-01-30T15:23:00Z">
        <w:r>
          <w:rPr/>
          <w:t>Full results and collated bin statistics are included in this package.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GB"/>
        </w:rPr>
      </w:pPr>
      <w:r>
        <w:rPr>
          <w:lang w:val="en-GB"/>
        </w:rPr>
        <w:t>Test 1: common conditions BD-Rate performance</w:t>
      </w:r>
    </w:p>
    <w:p>
      <w:pPr>
        <w:pStyle w:val="Normal"/>
        <w:rPr>
          <w:lang w:val="en-GB"/>
        </w:rPr>
      </w:pPr>
      <w:r>
        <w:rPr>
          <w:lang w:val="en-GB"/>
        </w:rPr>
        <w:t>The summary results are as follo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4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6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6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4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4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5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44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6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76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06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4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4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rPr>
          <w:b/>
          <w:b/>
          <w:lang w:eastAsia="ko-KR"/>
        </w:rPr>
      </w:pPr>
      <w:r>
        <w:rPr>
          <w:b/>
        </w:rPr>
        <w:t xml:space="preserve">Table 1: </w:t>
      </w:r>
      <w:ins w:id="9" w:author="thdavies" w:date="2012-01-30T14:25:00Z">
        <w:r>
          <w:rPr>
            <w:b/>
          </w:rPr>
          <w:t>Common conditions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GB" w:eastAsia="ko-KR"/>
        </w:rPr>
      </w:pPr>
      <w:r>
        <w:rPr>
          <w:lang w:val="en-GB" w:eastAsia="ko-KR"/>
        </w:rPr>
        <w:t>Test 1: common conditions bin statistics</w:t>
      </w:r>
    </w:p>
    <w:p>
      <w:pPr>
        <w:pStyle w:val="Normal"/>
        <w:rPr>
          <w:lang w:val="en-GB" w:eastAsia="ko-KR"/>
          <w:ins w:id="11" w:author="Dm" w:date="2012-01-20T12:37:00Z"/>
        </w:rPr>
      </w:pPr>
      <w:ins w:id="10" w:author="Dm" w:date="2012-01-20T12:19:00Z">
        <w:r>
          <w:rPr>
            <w:lang w:val="en-GB" w:eastAsia="ko-KR"/>
          </w:rPr>
          <w:t>The summary results are as follows.</w:t>
        </w:r>
      </w:ins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2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</w:t>
              </w:r>
            </w:ins>
            <w:ins w:id="13" w:author="Dm" w:date="2012-01-20T12:41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4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5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6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8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9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0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22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3" w:author="Dm" w:date="2012-01-20T12:37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" w:author="Dm" w:date="2012-01-20T12:37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5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1.0060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40494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2591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1.14688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2514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0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83220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1" w:author="Dm" w:date="2012-01-20T12:37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2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5888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3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21612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4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0247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5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63448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7401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7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93579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8" w:author="Dm" w:date="2012-01-20T12:37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34777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0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1687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1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8138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2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3445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3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23401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4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94824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5" w:author="Dm" w:date="2012-01-20T12:37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20380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7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6317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8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6230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4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8093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0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30571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1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864137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2" w:author="Dm" w:date="2012-01-20T12:41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3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4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7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8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1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2" w:author="Dm" w:date="2012-01-20T12:39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3" w:author="Dm" w:date="2012-01-20T12:39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23240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6194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6880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7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18953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29606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3.05992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" w:author="Dm" w:date="2012-01-20T12:39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1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9528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267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3829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7386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5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40193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7583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" w:author="Dm" w:date="2012-01-20T12:39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4531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12787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224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315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49654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3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47120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4" w:author="Dm" w:date="2012-01-20T12:39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5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230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6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0636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7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1347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8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01418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9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0.5857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90" w:author="Dm" w:date="2012-01-26T21:48:00Z">
              <w:r>
                <w:rPr>
                  <w:rFonts w:cs="Calibri" w:ascii="Calibri" w:hAnsi="Calibri"/>
                  <w:color w:val="000000"/>
                  <w:szCs w:val="22"/>
                </w:rPr>
                <w:t>2.227361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1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2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3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4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5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6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7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8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99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0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01" w:author="Dm" w:date="2012-01-20T12:42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2" w:author="Dm" w:date="2012-01-20T12:42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3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26803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4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5199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5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7911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6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1883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7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2951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8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3.62162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09" w:author="Dm" w:date="2012-01-20T12:42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0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10190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1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198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2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4252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3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649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4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41731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5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3.27624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6" w:author="Dm" w:date="2012-01-20T12:42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7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4498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8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0861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19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238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0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246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1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52904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2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2.86372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3" w:author="Dm" w:date="2012-01-20T12:42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4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206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5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0385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6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131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7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00964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8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0.63731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29" w:author="Dm" w:date="2012-01-26T21:49:00Z">
              <w:r>
                <w:rPr>
                  <w:rFonts w:cs="Calibri" w:ascii="Calibri" w:hAnsi="Calibri"/>
                  <w:color w:val="000000"/>
                  <w:szCs w:val="22"/>
                </w:rPr>
                <w:t>2.498445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0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1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2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3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4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5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6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7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8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39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40" w:author="Dm" w:date="2012-01-20T12:43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1" w:author="Dm" w:date="2012-01-20T12:43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2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91106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3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40730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4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1785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5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1.06298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6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2936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7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2.60982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8" w:author="Dm" w:date="2012-01-20T12:43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49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5305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0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21547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1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0961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2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58348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3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8123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4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2.70785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5" w:author="Dm" w:date="2012-01-20T12:43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6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31521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7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15776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8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07652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59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3134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0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2427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1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2.70760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2" w:author="Dm" w:date="2012-01-20T12:43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3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8064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4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06123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5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05796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6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15924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7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0.32088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68" w:author="Dm" w:date="2012-01-26T21:50:00Z">
              <w:r>
                <w:rPr>
                  <w:rFonts w:cs="Calibri" w:ascii="Calibri" w:hAnsi="Calibri"/>
                  <w:color w:val="000000"/>
                  <w:szCs w:val="22"/>
                </w:rPr>
                <w:t>2.600307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69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0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1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2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3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4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5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6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7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8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179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0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1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22782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6797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3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631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4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19426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2773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6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85798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7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8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9242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89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785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0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3584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1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739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38781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3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65424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4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440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6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129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7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129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8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315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199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48342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0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4407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1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254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3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0634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4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1287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1417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6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5708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07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235443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08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09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0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1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2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3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4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5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6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7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18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19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0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25154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1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59375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7242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3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18814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4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28790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3.16868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6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7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9399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8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1121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29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3943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0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6343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1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41950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3.00357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3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4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4147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0877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6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22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7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2428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8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53704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39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76856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0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1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1971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2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0392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3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1255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4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00971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5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0.6367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46" w:author="Dm" w:date="2012-01-26T21:51:00Z">
              <w:r>
                <w:rPr>
                  <w:rFonts w:cs="Calibri" w:ascii="Calibri" w:hAnsi="Calibri"/>
                  <w:color w:val="000000"/>
                  <w:szCs w:val="22"/>
                </w:rPr>
                <w:t>2.476173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89"/>
        <w:gridCol w:w="1889"/>
        <w:gridCol w:w="1238"/>
        <w:gridCol w:w="1053"/>
        <w:gridCol w:w="1889"/>
        <w:gridCol w:w="1889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47" w:author="Dm" w:date="2012-01-20T12:45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10</w:t>
              </w:r>
            </w:ins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48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49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0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1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2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3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4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5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6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257" w:author="Dm" w:date="2012-01-20T12:44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58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2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59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229537</w:t>
              </w:r>
            </w:ins>
            <w:del w:id="260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1.04305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1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74888</w:t>
              </w:r>
            </w:ins>
            <w:del w:id="262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730556</w:delText>
              </w:r>
            </w:del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3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4024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4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225422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5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t>0.175342</w:t>
              </w:r>
            </w:ins>
            <w:del w:id="266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delText>0.038586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7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t>3.010101</w:t>
              </w:r>
            </w:ins>
            <w:del w:id="268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delText>0.308562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69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27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0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9325</w:t>
              </w:r>
            </w:ins>
            <w:del w:id="271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56343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2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266</w:t>
              </w:r>
            </w:ins>
            <w:del w:id="273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33525</w:delText>
              </w:r>
            </w:del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4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236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5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84242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6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t>0.253615</w:t>
              </w:r>
            </w:ins>
            <w:del w:id="277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delText>0.041974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78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t>3.166932</w:t>
              </w:r>
            </w:ins>
            <w:del w:id="279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delText>0.25128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0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2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1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38145</w:t>
              </w:r>
            </w:ins>
            <w:del w:id="282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328156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3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10221</w:t>
              </w:r>
            </w:ins>
            <w:del w:id="284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1655</w:delText>
              </w:r>
            </w:del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5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1300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6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27362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7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t>0.340921</w:t>
              </w:r>
            </w:ins>
            <w:del w:id="288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delText>0.039629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89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t>2.676899</w:t>
              </w:r>
            </w:ins>
            <w:del w:id="290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delText>0.165327</w:delText>
              </w:r>
            </w:del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1" w:author="Dm" w:date="2012-01-20T12:44:00Z">
              <w:r>
                <w:rPr>
                  <w:rFonts w:cs="Calibri" w:ascii="Calibri" w:hAnsi="Calibri"/>
                  <w:color w:val="000000"/>
                  <w:szCs w:val="22"/>
                </w:rPr>
                <w:t>37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2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16387</w:t>
              </w:r>
            </w:ins>
            <w:del w:id="293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199367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4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t>0.004166</w:t>
              </w:r>
            </w:ins>
            <w:del w:id="295" w:author="thdavies" w:date="2012-01-30T15:20:00Z">
              <w:r>
                <w:rPr>
                  <w:rFonts w:cs="Calibri" w:ascii="Calibri" w:hAnsi="Calibri"/>
                  <w:color w:val="000000"/>
                  <w:szCs w:val="22"/>
                </w:rPr>
                <w:delText>0.087339</w:delText>
              </w:r>
            </w:del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6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0778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7" w:author="Dm" w:date="2012-01-26T23:55:00Z">
              <w:r>
                <w:rPr>
                  <w:rFonts w:cs="Calibri" w:ascii="Calibri" w:hAnsi="Calibri"/>
                  <w:color w:val="000000"/>
                  <w:szCs w:val="22"/>
                </w:rPr>
                <w:t>0.010427</w:t>
              </w:r>
            </w:ins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298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t>0.474818</w:t>
              </w:r>
            </w:ins>
            <w:del w:id="299" w:author="thdavies" w:date="2012-01-30T15:22:00Z">
              <w:r>
                <w:rPr>
                  <w:rFonts w:cs="Calibri" w:ascii="Calibri" w:hAnsi="Calibri"/>
                  <w:color w:val="000000"/>
                  <w:szCs w:val="22"/>
                </w:rPr>
                <w:delText>0.039028</w:delText>
              </w:r>
            </w:del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300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t>2.502575</w:t>
              </w:r>
            </w:ins>
            <w:del w:id="301" w:author="thdavies" w:date="2012-01-30T15:23:00Z">
              <w:r>
                <w:rPr>
                  <w:rFonts w:cs="Calibri" w:ascii="Calibri" w:hAnsi="Calibri"/>
                  <w:color w:val="000000"/>
                  <w:szCs w:val="22"/>
                </w:rPr>
                <w:delText>0.119382</w:delText>
              </w:r>
            </w:del>
          </w:p>
        </w:tc>
      </w:tr>
    </w:tbl>
    <w:p>
      <w:pPr>
        <w:pStyle w:val="Normal"/>
        <w:jc w:val="center"/>
        <w:rPr>
          <w:b/>
          <w:b/>
          <w:lang w:val="en-GB" w:eastAsia="ko-KR"/>
        </w:rPr>
      </w:pPr>
      <w:ins w:id="302" w:author="Dm" w:date="2012-01-20T12:47:00Z">
        <w:r>
          <w:rPr>
            <w:b/>
            <w:lang w:val="en-GB" w:eastAsia="ko-KR"/>
          </w:rPr>
          <w:t>Table 2. Bins statistics , as cross-checked by CISCO</w:t>
        </w:r>
      </w:ins>
    </w:p>
    <w:p>
      <w:pPr>
        <w:pStyle w:val="Heading2"/>
        <w:numPr>
          <w:ilvl w:val="1"/>
          <w:numId w:val="3"/>
        </w:numPr>
        <w:ind w:left="720" w:hanging="720"/>
        <w:rPr>
          <w:lang w:val="en-GB" w:eastAsia="ko-KR"/>
          <w:ins w:id="303" w:author="Dm" w:date="2012-01-26T23:10:00Z"/>
        </w:rPr>
      </w:pPr>
      <w:r>
        <w:rPr>
          <w:lang w:val="en-GB" w:eastAsia="ko-KR"/>
        </w:rPr>
        <w:t>Test 2: low QP BD-Rate performance</w:t>
      </w:r>
    </w:p>
    <w:p>
      <w:pPr>
        <w:pStyle w:val="Normal"/>
        <w:rPr>
          <w:lang w:val="en-GB" w:eastAsia="ko-KR"/>
        </w:rPr>
      </w:pPr>
      <w:ins w:id="304" w:author="thdavies" w:date="2012-01-30T14:41:00Z">
        <w:r>
          <w:rPr>
            <w:lang w:val="en-GB" w:eastAsia="ko-KR"/>
          </w:rPr>
          <w:t>The summary results are as follows:</w:t>
        </w:r>
      </w:ins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05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06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All Intra LC</w:t>
              </w:r>
            </w:ins>
          </w:p>
        </w:tc>
      </w:tr>
      <w:tr>
        <w:trPr>
          <w:trHeight w:val="252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 (8bit)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1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5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1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1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1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4%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1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2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1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2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6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0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8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4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4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5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2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2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1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6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9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6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6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7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5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7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7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4%</w:t>
              </w:r>
            </w:ins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6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7%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%</w:t>
              </w:r>
            </w:ins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6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48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2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4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8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8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8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56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4.7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57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7.6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58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8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59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3.8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60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4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361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4.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6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15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87%</w:t>
              </w:r>
            </w:ins>
          </w:p>
        </w:tc>
      </w:tr>
      <w:tr>
        <w:trPr>
          <w:trHeight w:val="252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1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88%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75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376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LC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 (8bit)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6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2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1%</w:t>
              </w:r>
            </w:ins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7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8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3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9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6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4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8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7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6.8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0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8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8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1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6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3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2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7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7.5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6.3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2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1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16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17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3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1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8.6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1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8.5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2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6.8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2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6.0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2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4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2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5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8.8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6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4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7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6.8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8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6.1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29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5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1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5.2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6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4.6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7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4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3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3.4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4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6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43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ndom Access HE-10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6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 (8bit)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48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6.6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49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4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50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2%</w:t>
              </w:r>
            </w:ins>
          </w:p>
        </w:tc>
      </w:tr>
      <w:tr>
        <w:trPr>
          <w:trHeight w:val="228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52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9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53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1.4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54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8%</w:t>
              </w:r>
            </w:ins>
          </w:p>
        </w:tc>
      </w:tr>
      <w:tr>
        <w:trPr>
          <w:trHeight w:val="228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6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0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1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64" w:author="thdavies" w:date="2012-01-30T14:48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65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9.0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66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5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67" w:author="thdavies" w:date="2012-01-30T14:48:00Z">
              <w:r>
                <w:rPr>
                  <w:rFonts w:cs="Arial" w:ascii="Arial" w:hAnsi="Arial"/>
                  <w:sz w:val="18"/>
                  <w:szCs w:val="18"/>
                </w:rPr>
                <w:t>10.1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69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0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70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10.4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471" w:author="thdavies" w:date="2012-01-30T14:48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9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2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3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4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5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6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7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3%</w:t>
              </w:r>
            </w:ins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8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9" w:author="thdavies" w:date="2012-01-30T14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1%</w:t>
              </w:r>
            </w:ins>
          </w:p>
        </w:tc>
      </w:tr>
    </w:tbl>
    <w:p>
      <w:pPr>
        <w:pStyle w:val="Normal"/>
        <w:rPr>
          <w:lang w:val="en-GB" w:eastAsia="ko-KR"/>
          <w:ins w:id="481" w:author="thdavies" w:date="2012-01-30T14:48:00Z"/>
        </w:rPr>
      </w:pPr>
      <w:ins w:id="480" w:author="thdavies" w:date="2012-01-30T14:48:00Z">
        <w:r>
          <w:rPr>
            <w:lang w:val="en-GB" w:eastAsia="ko-KR"/>
          </w:rPr>
        </w:r>
      </w:ins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7"/>
        <w:gridCol w:w="1046"/>
        <w:gridCol w:w="1067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2" w:author="thdavies" w:date="2012-01-30T14:4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HE</w:t>
              </w:r>
            </w:ins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3" w:author="thdavies" w:date="2012-01-30T14:4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ow delay B LC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4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5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6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7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8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9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0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1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2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3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4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5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6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7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98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2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99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11.0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0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11.7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1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7.5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2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8.1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3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7.7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4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C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5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10.3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6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6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7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8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8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7.1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09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6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0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2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1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D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2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5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3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8.9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4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1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5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3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6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5.5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7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5.4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8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E</w:t>
              </w:r>
            </w:ins>
          </w:p>
        </w:tc>
        <w:tc>
          <w:tcPr>
            <w:tcW w:w="1067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19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8.8%</w:t>
              </w:r>
            </w:ins>
          </w:p>
        </w:tc>
        <w:tc>
          <w:tcPr>
            <w:tcW w:w="1046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0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5%</w:t>
              </w:r>
            </w:ins>
          </w:p>
        </w:tc>
        <w:tc>
          <w:tcPr>
            <w:tcW w:w="1067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1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9%</w:t>
              </w:r>
            </w:ins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2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4.6%</w:t>
              </w:r>
            </w:ins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3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5.1%</w:t>
              </w:r>
            </w:ins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4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4.8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525" w:author="thdavies" w:date="2012-01-30T14:47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</w:t>
              </w:r>
            </w:ins>
          </w:p>
        </w:tc>
        <w:tc>
          <w:tcPr>
            <w:tcW w:w="1067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6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5%</w:t>
              </w:r>
            </w:ins>
          </w:p>
        </w:tc>
        <w:tc>
          <w:tcPr>
            <w:tcW w:w="1046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7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9.8%</w:t>
              </w:r>
            </w:ins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8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10.2%</w:t>
              </w:r>
            </w:ins>
          </w:p>
        </w:tc>
        <w:tc>
          <w:tcPr>
            <w:tcW w:w="1069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29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6%</w:t>
              </w:r>
            </w:ins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0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5%</w:t>
              </w:r>
            </w:ins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31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2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2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3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2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4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9.9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5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11.2%</w:t>
              </w:r>
            </w:ins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6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6.6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7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6.4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ins w:id="538" w:author="thdavies" w:date="2012-01-30T14:4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6.1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9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F</w:t>
              </w:r>
            </w:ins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0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7.1%</w:t>
              </w:r>
            </w:ins>
          </w:p>
        </w:tc>
        <w:tc>
          <w:tcPr>
            <w:tcW w:w="1046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1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8%</w:t>
              </w:r>
            </w:ins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2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6.9%</w:t>
              </w:r>
            </w:ins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3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4.9%</w:t>
              </w:r>
            </w:ins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4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5.0%</w:t>
              </w:r>
            </w:ins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545" w:author="thdavies" w:date="2012-01-30T14:47:00Z">
              <w:r>
                <w:rPr>
                  <w:rFonts w:cs="Arial" w:ascii="Arial" w:hAnsi="Arial"/>
                  <w:sz w:val="18"/>
                  <w:szCs w:val="18"/>
                </w:rPr>
                <w:t>5.0%</w:t>
              </w:r>
            </w:ins>
          </w:p>
        </w:tc>
      </w:tr>
      <w:tr>
        <w:trPr>
          <w:trHeight w:val="228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6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7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2%</w:t>
              </w:r>
            </w:ins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8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9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0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%</w:t>
              </w:r>
            </w:ins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1" w:author="thdavies" w:date="2012-01-30T14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</w:p>
        </w:tc>
      </w:tr>
    </w:tbl>
    <w:p>
      <w:pPr>
        <w:pStyle w:val="Normal"/>
        <w:rPr>
          <w:lang w:val="en-GB" w:eastAsia="ko-KR"/>
          <w:ins w:id="553" w:author="Dm" w:date="2012-01-26T23:09:00Z"/>
        </w:rPr>
      </w:pPr>
      <w:ins w:id="552" w:author="Dm" w:date="2012-01-26T23:09:00Z">
        <w:r>
          <w:rPr>
            <w:lang w:val="en-GB" w:eastAsia="ko-KR"/>
          </w:rPr>
        </w:r>
      </w:ins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GB" w:eastAsia="ko-KR"/>
          <w:ins w:id="554" w:author="Dm" w:date="2012-01-26T23:56:00Z"/>
        </w:rPr>
      </w:pPr>
      <w:r>
        <w:rPr>
          <w:lang w:val="en-GB" w:eastAsia="ko-KR"/>
        </w:rPr>
        <w:t>Test 2: low QP bin statistic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5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6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6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6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867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6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595825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6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6263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6.31169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4204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75528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3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4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45423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60431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8579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5.15740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5378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7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9803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8170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747396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3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8462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4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9025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655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2333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19023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8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15914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9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710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9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84911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9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7810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593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457936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59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0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0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0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1326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0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766731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0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23486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0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4.43224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749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50872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3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42633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4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051445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23686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08526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09762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2.934308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1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7019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5905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2209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3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91086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4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2984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235575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6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7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0356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307086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29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7544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30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.02229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3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0.1693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32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3.329017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LC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3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4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4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4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4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4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5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3.22698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6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78276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7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246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8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4.49885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49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07644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0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2.52352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1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2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2.47962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3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033391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4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24695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5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3.12100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6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09959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7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3.02015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8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59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78741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0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57510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1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2335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2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98355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3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13065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4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3.44901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5" w:author="Dm" w:date="2012-01-26T23:57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6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16988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7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29988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8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19511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69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1.10949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70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0.16678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71" w:author="Dm" w:date="2012-01-30T12:41:00Z">
              <w:r>
                <w:rPr>
                  <w:rFonts w:cs="Calibri" w:ascii="Calibri" w:hAnsi="Calibri"/>
                  <w:color w:val="000000"/>
                  <w:szCs w:val="22"/>
                </w:rPr>
                <w:t>3.699746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AI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7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8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8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68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91325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632181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6022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6.28680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4094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8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73086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0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1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50959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2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640948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9385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5.1381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5523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94557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81223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69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78676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0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8644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1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84669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2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6629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152886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13856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181767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6963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76522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0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7932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10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339904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1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2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2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2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31522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904683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2074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4.50806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625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3668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2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0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55334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1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18878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2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21786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3.16511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08532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66247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7646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68425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3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20321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0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96018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1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1516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2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864724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3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4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06298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5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358081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6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5952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7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1.05842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8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0.1500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49" w:author="Dm" w:date="2012-01-26T23:58:00Z">
              <w:r>
                <w:rPr>
                  <w:rFonts w:cs="Calibri" w:ascii="Calibri" w:hAnsi="Calibri"/>
                  <w:color w:val="000000"/>
                  <w:szCs w:val="22"/>
                </w:rPr>
                <w:t>2.95582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LB_HE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5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6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43306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927407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22003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4.63963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06409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40718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8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69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66817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0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20042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22419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2995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08402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748683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892718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694226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8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2117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79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10415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0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1187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03093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19904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36523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777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16201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4826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788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181526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70"/>
        <w:gridCol w:w="1053"/>
        <w:gridCol w:w="1238"/>
        <w:gridCol w:w="1053"/>
        <w:gridCol w:w="1053"/>
        <w:gridCol w:w="105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8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RA_10</w:t>
              </w:r>
            </w:ins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0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Efficiency</w:t>
              </w:r>
            </w:ins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1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igh throughput</w:t>
              </w:r>
            </w:ins>
          </w:p>
        </w:tc>
        <w:tc>
          <w:tcPr>
            <w:tcW w:w="2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2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HTB/HEB bin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3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QP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4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5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6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7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8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coded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ins w:id="799" w:author="Dm" w:date="2012-01-26T23:56:00Z">
              <w:r>
                <w:rPr>
                  <w:rFonts w:cs="Calibri" w:ascii="Calibri" w:hAnsi="Calibri"/>
                  <w:b/>
                  <w:color w:val="000000"/>
                  <w:szCs w:val="22"/>
                </w:rPr>
                <w:t>bypass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0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0519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964364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24176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4.40950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04068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244749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5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8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442965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09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251246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0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6067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3.211249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06577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566441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749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750942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5432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8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095567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19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088201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0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790582</w:t>
              </w:r>
            </w:ins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1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3</w:t>
              </w:r>
            </w:ins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2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100983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3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413149</w:t>
              </w:r>
            </w:ins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4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2388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5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1.17587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6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0.11252</w:t>
              </w:r>
            </w:ins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ins w:id="827" w:author="Dm" w:date="2012-01-26T23:59:00Z">
              <w:r>
                <w:rPr>
                  <w:rFonts w:cs="Calibri" w:ascii="Calibri" w:hAnsi="Calibri"/>
                  <w:color w:val="000000"/>
                  <w:szCs w:val="22"/>
                </w:rPr>
                <w:t>2.846117</w:t>
              </w:r>
            </w:ins>
          </w:p>
        </w:tc>
      </w:tr>
    </w:tbl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/>
      </w:pPr>
      <w:r>
        <w:rPr/>
        <w:t xml:space="preserve">We have </w:t>
      </w:r>
      <w:r>
        <w:rPr>
          <w:lang w:eastAsia="ko-KR"/>
        </w:rPr>
        <w:t>confirmed</w:t>
      </w:r>
      <w:r>
        <w:rPr/>
        <w:t xml:space="preserve"> the software, and verified the results for CE1 Subtest D1. The simulation results match those provided by the proponents.</w:t>
      </w:r>
    </w:p>
    <w:p>
      <w:pPr>
        <w:pStyle w:val="Heading1"/>
        <w:numPr>
          <w:ilvl w:val="0"/>
          <w:numId w:val="0"/>
        </w:numPr>
        <w:ind w:left="432" w:hanging="432"/>
        <w:rPr>
          <w:szCs w:val="22"/>
          <w:lang w:eastAsia="ko-KR"/>
        </w:rPr>
      </w:pPr>
      <w:bookmarkStart w:id="3" w:name="_Ref267066072"/>
      <w:bookmarkStart w:id="4" w:name="_Ref267066081"/>
      <w:bookmarkEnd w:id="3"/>
      <w:bookmarkEnd w:id="4"/>
      <w:r>
        <w:rPr>
          <w:szCs w:val="22"/>
          <w:lang w:eastAsia="ko-KR"/>
        </w:rPr>
        <w:t>4.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bookmarkStart w:id="5" w:name="_Ref297110432"/>
      <w:bookmarkEnd w:id="5"/>
      <w:r>
        <w:rPr>
          <w:lang w:val="en-CA"/>
        </w:rPr>
        <w:t xml:space="preserve">JCTVC-G1201, “Description of Core Experiment 1 (CE1): Entropy coding investigation”, </w:t>
      </w:r>
      <w:r>
        <w:rPr/>
        <w:t>R. Joshi, E. Alshina, H. Sasai, H. Kirchhofer, J. Lainema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szCs w:val="20"/>
          <w:lang w:val="de-DE"/>
          <w:ins w:id="828" w:author="thdavies" w:date="2012-01-30T14:51:00Z"/>
        </w:rPr>
      </w:pPr>
      <w:bookmarkStart w:id="6" w:name="_Ref297110432"/>
      <w:bookmarkEnd w:id="6"/>
      <w:r>
        <w:rPr>
          <w:lang w:val="de-DE" w:eastAsia="ko-KR"/>
        </w:rPr>
        <w:t xml:space="preserve">JCTVC-G569, </w:t>
      </w:r>
      <w:r>
        <w:rPr>
          <w:lang w:val="en-CA"/>
        </w:rPr>
        <w:t>“</w:t>
      </w:r>
      <w:r>
        <w:rPr>
          <w:lang w:val="de-DE" w:eastAsia="ko-KR"/>
        </w:rPr>
        <w:t xml:space="preserve">Single entropy coder for HEVC with a high throughput binarization mode“, </w:t>
      </w:r>
      <w:r>
        <w:rPr/>
        <w:t>J. Lainema, K. Ugur, A. Hallapuro (Nokia)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ins w:id="829" w:author="thdavies" w:date="2012-01-30T14:51:00Z">
        <w:r>
          <w:rPr>
            <w:szCs w:val="22"/>
          </w:rPr>
          <w:t>[3]</w:t>
          <w:tab/>
          <w:t>JCTVC-H0232, “</w:t>
        </w:r>
      </w:ins>
      <w:ins w:id="830" w:author="thdavies" w:date="2012-01-30T14:51:00Z">
        <w:r>
          <w:rPr/>
          <w:t>CE1.D1: Nokia report on high throughput binarization”, J. Lainema, K. Ugur, A. Hallapuro (Nokia), 8</w:t>
        </w:r>
      </w:ins>
      <w:ins w:id="831" w:author="thdavies" w:date="2012-01-30T14:51:00Z">
        <w:r>
          <w:rPr>
            <w:vertAlign w:val="superscript"/>
          </w:rPr>
          <w:t>th</w:t>
        </w:r>
      </w:ins>
      <w:ins w:id="832" w:author="thdavies" w:date="2012-01-30T14:51:00Z">
        <w:r>
          <w:rPr/>
          <w:t xml:space="preserve"> JCT-VC Meeting, San Jose, CA, USA, </w:t>
        </w:r>
      </w:ins>
      <w:ins w:id="833" w:author="thdavies" w:date="2012-01-30T14:51:00Z">
        <w:r>
          <w:rPr>
            <w:szCs w:val="22"/>
            <w:lang w:val="en-CA"/>
          </w:rPr>
          <w:t>1–10 February, 2012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>
          <w:lang w:val="de-DE"/>
        </w:rPr>
      </w:pPr>
      <w:r>
        <w:rPr/>
        <w:t>JCTVC-G1200, “Common HM test conditions and software reference configurations”, F. Bossen, 7</w:t>
      </w:r>
      <w:r>
        <w:rPr>
          <w:vertAlign w:val="superscript"/>
        </w:rPr>
        <w:t>th</w:t>
      </w:r>
      <w:r>
        <w:rPr/>
        <w:t xml:space="preserve"> JCT-VC Meeting, Geneva, </w:t>
      </w:r>
      <w:r>
        <w:rPr>
          <w:szCs w:val="22"/>
        </w:rPr>
        <w:t>CH, 21-30 November, 2011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left" w:pos="142" w:leader="none"/>
          <w:tab w:val="left" w:pos="360" w:leader="none"/>
          <w:tab w:val="left" w:pos="709" w:leader="none"/>
          <w:tab w:val="left" w:pos="1440" w:leader="none"/>
        </w:tabs>
        <w:ind w:left="709" w:hanging="567"/>
        <w:jc w:val="both"/>
        <w:rPr/>
      </w:pPr>
      <w:r>
        <w:rPr>
          <w:lang w:val="de-DE"/>
        </w:rPr>
        <w:t xml:space="preserve">HM </w:t>
      </w:r>
      <w:r>
        <w:rPr>
          <w:lang w:val="de-DE" w:eastAsia="ko-KR"/>
        </w:rPr>
        <w:t>5</w:t>
      </w:r>
      <w:r>
        <w:rPr>
          <w:lang w:val="de-DE"/>
        </w:rPr>
        <w:t xml:space="preserve">.0 Software, </w:t>
      </w:r>
      <w:hyperlink r:id="rId5">
        <w:r>
          <w:rPr>
            <w:rStyle w:val="InternetLink"/>
            <w:lang w:val="de-DE"/>
          </w:rPr>
          <w:t>http://hevc.kw.bbc.co.uk/trac/browser/tags/HM-</w:t>
        </w:r>
        <w:r>
          <w:rPr>
            <w:rStyle w:val="InternetLink"/>
            <w:lang w:val="de-DE" w:eastAsia="ko-KR"/>
          </w:rPr>
          <w:t>5</w:t>
        </w:r>
        <w:r>
          <w:rPr>
            <w:rStyle w:val="InternetLink"/>
            <w:lang w:val="de-DE"/>
          </w:rPr>
          <w:t>.0</w:t>
        </w:r>
      </w:hyperlink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davies@cisco.com" TargetMode="External"/><Relationship Id="rId5" Type="http://schemas.openxmlformats.org/officeDocument/2006/relationships/hyperlink" Target="http://hevc.kw.bbc.co.uk/trac/browser/tags/HM-5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3:16:00Z</dcterms:created>
  <dc:creator>Gary J. Sullivan</dc:creator>
  <dc:description/>
  <cp:keywords>JCT-VC MPEG VCEG</cp:keywords>
  <dc:language>en-US</dc:language>
  <cp:lastModifiedBy>thdavies</cp:lastModifiedBy>
  <dcterms:modified xsi:type="dcterms:W3CDTF">2012-01-30T15:24:00Z</dcterms:modified>
  <cp:revision>8</cp:revision>
  <dc:subject/>
  <dc:title>Joint Collaborative Team on Video Coding (JCT-VC) Contribution</dc:title>
</cp:coreProperties>
</file>