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PU structure for intra Nx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U structure for intra NxN is not clear in the HM5.0 implementation. On the other hand, the</w:t>
      </w:r>
      <w:r>
        <w:rPr>
          <w:szCs w:val="22"/>
          <w:lang w:eastAsia="ja-JP"/>
        </w:rPr>
        <w:t xml:space="preserve"> WD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 description do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t match the HM</w:t>
      </w:r>
      <w:r>
        <w:rPr>
          <w:szCs w:val="22"/>
          <w:lang w:eastAsia="ja-JP"/>
        </w:rPr>
        <w:t>5.0</w:t>
      </w:r>
      <w:r>
        <w:rPr>
          <w:szCs w:val="22"/>
          <w:lang w:eastAsia="ja-JP"/>
        </w:rPr>
        <w:t xml:space="preserve"> software implementation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commends that the prediction unit syntax described in Committee Draft corresponds to HM implementation </w:t>
      </w:r>
      <w:r>
        <w:rPr>
          <w:szCs w:val="22"/>
          <w:lang w:eastAsia="ja-JP"/>
        </w:rPr>
        <w:t>by the smallest possible change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o achieve such purposes, it is suggested that both </w:t>
      </w:r>
      <w:r>
        <w:rPr>
          <w:szCs w:val="22"/>
          <w:lang w:eastAsia="ja-JP"/>
        </w:rPr>
        <w:t>Com</w:t>
      </w:r>
      <w:r>
        <w:rPr>
          <w:szCs w:val="22"/>
          <w:lang w:eastAsia="ja-JP"/>
        </w:rPr>
        <w:t>mi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ee Draft and HM are </w:t>
      </w:r>
      <w:r>
        <w:rPr>
          <w:szCs w:val="22"/>
          <w:lang w:eastAsia="ja-JP"/>
        </w:rPr>
        <w:t xml:space="preserve">slightly </w:t>
      </w:r>
      <w:r>
        <w:rPr>
          <w:szCs w:val="22"/>
          <w:lang w:eastAsia="ja-JP"/>
        </w:rPr>
        <w:t xml:space="preserve">changed. </w:t>
      </w:r>
      <w:r>
        <w:rPr>
          <w:lang w:val="en-US" w:eastAsia="ja-JP"/>
        </w:rPr>
        <w:t>The prediction information for both luma and chroma prediction blocks in the same location is coded in the same prediction unit</w:t>
      </w:r>
      <w:r>
        <w:rPr>
          <w:szCs w:val="22"/>
          <w:lang w:eastAsia="ja-JP"/>
        </w:rPr>
        <w:t xml:space="preserve">. More specifically, each of </w:t>
      </w:r>
      <w:r>
        <w:rPr>
          <w:lang w:val="en-US" w:eastAsia="ja-JP"/>
        </w:rPr>
        <w:t>the intra prediction mode for each luma and chroma prediction block whose partition index PartIdx are equal to 0 is coded in the same prediction unit in the case of PART_NxN as well as PART_2Nx2N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U structure for intra NxN is not clear in the HM5.0 implementation. On the other hand, the</w:t>
      </w:r>
      <w:r>
        <w:rPr>
          <w:szCs w:val="22"/>
          <w:lang w:eastAsia="ja-JP"/>
        </w:rPr>
        <w:t xml:space="preserve"> WD</w:t>
      </w:r>
      <w:r>
        <w:rPr>
          <w:szCs w:val="22"/>
          <w:lang w:eastAsia="ja-JP"/>
        </w:rPr>
        <w:t>5 [1]</w:t>
      </w:r>
      <w:r>
        <w:rPr>
          <w:szCs w:val="22"/>
          <w:lang w:eastAsia="ja-JP"/>
        </w:rPr>
        <w:t xml:space="preserve"> description do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t match the HM</w:t>
      </w:r>
      <w:r>
        <w:rPr>
          <w:szCs w:val="22"/>
          <w:lang w:eastAsia="ja-JP"/>
        </w:rPr>
        <w:t>5.0</w:t>
      </w:r>
      <w:r>
        <w:rPr>
          <w:szCs w:val="22"/>
          <w:lang w:eastAsia="ja-JP"/>
        </w:rPr>
        <w:t xml:space="preserve"> software implement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commends that </w:t>
      </w:r>
      <w:r>
        <w:rPr>
          <w:lang w:val="en-US" w:eastAsia="ja-JP"/>
        </w:rPr>
        <w:t>the prediction information for both luma and chroma prediction blocks in the same location is coded in the same prediction uni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urrent and Proposed PU structure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NxN PU structure for 4:2:0 sampl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Partitioning methods of chroma samples in the PART_NxN case differ between MODE_INTRA and MODE_INTER in the HM5.0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3654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s each prediction unit structure for PART_NxN in a coding unit for 4:2:0 sampling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5225415" cy="255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0" w:name="_Ref29693654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PART_NxN PU structure in a coding unit for 4:2:0 sampling</w:t>
      </w:r>
    </w:p>
    <w:p>
      <w:pPr>
        <w:pStyle w:val="Normal"/>
        <w:rPr/>
      </w:pPr>
      <w:r>
        <w:rPr>
          <w:lang w:eastAsia="ja-JP"/>
        </w:rPr>
        <w:t>The location of the top-left of the chroma prediction block is equal to the location of the top-left of the luma prediction block whose partition index PartIdx is equal to 0. Therefore, the partition index PartIdx of the chroma prediction block is equal to 0.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ntra PU structure</w:t>
      </w:r>
      <w:r>
        <w:rPr>
          <w:b w:val="false"/>
          <w:bCs w:val="false"/>
          <w:i w:val="false"/>
          <w:iCs w:val="false"/>
          <w:lang w:eastAsia="ja-JP"/>
        </w:rPr>
        <w:t xml:space="preserve"> </w:t>
      </w:r>
      <w:r>
        <w:rPr>
          <w:lang w:eastAsia="ja-JP"/>
        </w:rPr>
        <w:t>in HM5.0 implement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HM5.0 software implementation, a chroma intra prediction mode is coded/decoded after four sets of luma intra prediction mode if prediction partition mode PartMode is equal to PART_Nx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t seems that each of the intra prediction mode for each luma and chroma prediction block whose PartIdx is equals to 0 is coded in the different PUs. The chroma intra prediction mode (whose PartIdx is equal to 0) is derived using the luma intra prediction mode whose PartIdx is equal to 0. 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following is the function of entropy decoding process of intra prediction mode for luma and chroma samples in a coding unit in the HM5.0 implementation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Void TDecEntropy::decodePredInfo    ( TComDataCU* pcCU, UInt uiAbsPartIdx, UInt uiDepth, TComDataCU* pcSubCU 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PartSize eMode = pcCU-&gt;getPartitionSize( uiAbsPartIdx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if( pcCU-&gt;isIntra( uiAbsPartIdx ) )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Intra mode, encode intra prediction mode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if( eMode == SIZE_NxN )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xN size, encode 4 intra directions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UInt uiPartOffset = ( pcCU-&gt;getPic()-&gt;getNumPartInCU() &gt;&gt; ( pcCU-&gt;getDepth(uiAbsPartIdx) &lt;&lt; 1 ) ) &gt;&gt; 2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8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xN size, this size might be the smallest partition size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highlight w:val="yellow"/>
                <w:lang w:eastAsia="ja-JP"/>
              </w:rPr>
              <w:t>decodeIntraDirModeLuma( pcCU, uiAbsPartIdx,                 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( pcCU, uiAbsPartIdx + uiPartOffset,  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( pcCU, uiAbsPartIdx + uiPartOffset*2,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( pcCU, uiAbsPartIdx + uiPartOffset*3,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highlight w:val="yellow"/>
                <w:lang w:eastAsia="ja-JP"/>
              </w:rPr>
              <w:t>decodeIntraDirModeChroma( pcCU, uiAbsPartIdx, uiDepth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else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ot NxN size, encode 1 intra directions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  ( pcCU, uiAbsPartIdx, uiDepth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Chroma( pcCU, uiAbsPartIdx, uiDepth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else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Inter mode, encode motion vector and reference index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PUWise( pcCU, uiAbsPartIdx, uiDepth, pcSubCU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Courier;Courier New" w:hAnsi="Courier;Courier New" w:eastAsia="Dotum;돋움" w:cs="Courier;Courier New"/>
                <w:sz w:val="16"/>
                <w:szCs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seems that the PU for intra chroma is defined independently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703727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s one of supposed PU structures in a CU in the HM5.0 implementation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935345" cy="3399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1" w:name="_Ref29703727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PU strucuture in HM5.0 implement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examples of the syntax structures corresponding to the HM5.0 implementation are shown in Chapter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1569169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Intra PU structure</w:t>
      </w:r>
      <w:r>
        <w:rPr>
          <w:b w:val="false"/>
          <w:bCs w:val="false"/>
          <w:i w:val="false"/>
          <w:iCs w:val="false"/>
          <w:lang w:eastAsia="ja-JP"/>
        </w:rPr>
        <w:t xml:space="preserve"> </w:t>
      </w:r>
      <w:r>
        <w:rPr>
          <w:lang w:eastAsia="ja-JP"/>
        </w:rPr>
        <w:t>in WD5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Meanwhile, WD5 description does not match the HM5.0 implementation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WD5 description, the intra prediction mode for chroma samples is always coded after</w:t>
      </w:r>
      <w:r>
        <w:rPr>
          <w:szCs w:val="22"/>
          <w:lang w:eastAsia="ja-JP"/>
        </w:rPr>
        <w:t xml:space="preserve"> intra prediction mode </w:t>
      </w:r>
      <w:r>
        <w:rPr>
          <w:szCs w:val="22"/>
          <w:lang w:eastAsia="ja-JP"/>
        </w:rPr>
        <w:t>for luma samples located at</w:t>
      </w:r>
      <w:r>
        <w:rPr>
          <w:szCs w:val="22"/>
          <w:lang w:eastAsia="ja-JP"/>
        </w:rPr>
        <w:t xml:space="preserve"> the same </w:t>
      </w:r>
      <w:r>
        <w:rPr>
          <w:szCs w:val="22"/>
          <w:lang w:eastAsia="ja-JP"/>
        </w:rPr>
        <w:t>loc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 the same PU when PredMode is MODE_INTRA. However, intra prediction mode for chroma samples whose PartIdx is equals to 1, 2 or 3 are unnecessary in the case of PART_Nx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297037641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Figure 3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llustrates PU structure in a coding unit in WD5</w:t>
      </w:r>
      <w:r>
        <w:rPr>
          <w:lang w:eastAsia="ja-JP"/>
        </w:rPr>
        <w:t xml:space="preserve">. </w:t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400675" cy="40773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2" w:name="_Ref29703764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ja-JP"/>
        </w:rPr>
        <w:t xml:space="preserve"> PU structure in WD5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Proposed</w:t>
      </w:r>
      <w:r>
        <w:rPr>
          <w:lang w:eastAsia="ja-JP"/>
        </w:rPr>
        <w:t xml:space="preserve"> </w:t>
      </w:r>
      <w:r>
        <w:rPr>
          <w:lang w:eastAsia="ja-JP"/>
        </w:rPr>
        <w:t>intra PU structure</w:t>
      </w:r>
    </w:p>
    <w:p>
      <w:pPr>
        <w:pStyle w:val="Normal"/>
        <w:rPr>
          <w:lang w:val="en-US" w:eastAsia="ja-JP"/>
        </w:rPr>
      </w:pPr>
      <w:r>
        <w:rPr>
          <w:szCs w:val="22"/>
          <w:lang w:eastAsia="ja-JP"/>
        </w:rPr>
        <w:t xml:space="preserve">This contribution recommends that </w:t>
      </w:r>
      <w:r>
        <w:rPr>
          <w:lang w:val="en-US" w:eastAsia="ja-JP"/>
        </w:rPr>
        <w:t>the prediction information for both luma and chroma prediction blocks in the same location is coded in the same PU</w:t>
      </w:r>
      <w:r>
        <w:rPr>
          <w:szCs w:val="22"/>
          <w:lang w:eastAsia="ja-JP"/>
        </w:rPr>
        <w:t>.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szCs w:val="22"/>
          <w:lang w:eastAsia="ja-JP"/>
        </w:rPr>
        <w:t>Proposed</w:t>
      </w:r>
      <w:r>
        <w:rPr>
          <w:lang w:eastAsia="ja-JP"/>
        </w:rPr>
        <w:t xml:space="preserve"> PU structure in 4:2:0 chroma sampl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4:2:0 sampling, each of </w:t>
      </w:r>
      <w:r>
        <w:rPr>
          <w:lang w:val="en-US" w:eastAsia="ja-JP"/>
        </w:rPr>
        <w:t xml:space="preserve">the intra prediction mode for each luma and chroma prediction block whose partition index PartIdx are equal to 0 is coded in the same PU in the case of PART_NxN as well as PART_2Nx2N. </w:t>
      </w:r>
      <w:r>
        <w:rPr>
          <w:szCs w:val="22"/>
          <w:lang w:eastAsia="ja-JP"/>
        </w:rPr>
        <w:t>More specifically, the syntax elements of luma and chroma intra prediction mode are coded in the following PU strucuture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703839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s proposed PU strucuture in a coding unit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Because the chroma intra prediction mode can be derived using the luma intra prediction mode in the same PU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PU structure is simple and straightforwar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400675" cy="3108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3" w:name="_Ref29703839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Proposed PU structure in 4:2:0 chroma sampling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PU structure in 4:2:2 and 4:4:4 chroma sampl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assume that PART_NxN PU structures are defined as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3661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3683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 4:2:2 and 4:4:4 sampling, respectively. On that condition, we recommend that the syntax elements of luma and chroma intra prediction mode are coded in the following PU structure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3693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7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s the proposed PU structure in a coding unit. In 4:2:2 and 4:4:4 sampling as well as 4:2:0, the proposed PU structure provides that the syntax elements of both luma and chroma intra prediction mode can be included in the same PU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225415" cy="2555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4" w:name="_Ref29693661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>
          <w:lang w:eastAsia="ja-JP"/>
        </w:rPr>
        <w:t xml:space="preserve"> PART_NxN PU structure in a coding unit in 4:2:2 chroma sampl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4656455" cy="255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5" w:name="_Ref29693683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  <w:r>
        <w:rPr>
          <w:lang w:eastAsia="ja-JP"/>
        </w:rPr>
        <w:t xml:space="preserve"> PART_NxN PU structure in a coding unit in 4:4:4 chroma sampl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653405" cy="4194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6" w:name="_Ref29693693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"/>
      <w:r>
        <w:rPr>
          <w:lang w:eastAsia="ja-JP"/>
        </w:rPr>
        <w:t xml:space="preserve"> Proposed PU structure in 4:2:2 and 4:4:4 chroma sampl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5</w:t>
      </w:r>
      <w:r>
        <w:rPr>
          <w:lang w:eastAsia="ja-JP"/>
        </w:rPr>
        <w:t>.0 software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TDecEntropy.cpp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Void TDecEntropy::decodePredInfo    ( TComDataCU* pcCU, UInt uiAbsPartIdx, UInt uiDepth, TComDataCU* pcSubCU 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PartSize eMode = pcCU-&gt;getPartitionSize( uiAbsPartIdx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if( pcCU-&gt;isIntra( uiAbsPartIdx ) )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Intra mode, encode intra prediction mode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if( eMode == SIZE_NxN )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xN size, encode 4 intra directions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UInt uiPartOffset = ( pcCU-&gt;getPic()-&gt;getNumPartInCU() &gt;&gt; ( pcCU-&gt;getDepth(uiAbsPartIdx) &lt;&lt; 1 ) ) &gt;&gt; 2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8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xN size, this size might be the smallest partition size.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lang w:eastAsia="ja-JP"/>
              </w:rPr>
              <w:t>decodeIntraDirModeLuma( pcCU, uiAbsPartIdx,                 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highlight w:val="yellow"/>
                <w:lang w:eastAsia="ja-JP"/>
              </w:rPr>
              <w:t>decodeIntraDirModeChroma( pcCU, uiAbsPartIdx, uiDepth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( pcCU, uiAbsPartIdx + uiPartOffset,  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( pcCU, uiAbsPartIdx + uiPartOffset*2,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( pcCU, uiAbsPartIdx + uiPartOffset*3, uiDepth+1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trike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trike/>
                <w:color w:val="FF0000"/>
                <w:sz w:val="20"/>
                <w:highlight w:val="yellow"/>
                <w:lang w:eastAsia="ja-JP"/>
              </w:rPr>
              <w:t>decodeIntraDirModeChroma( pcCU, uiAbsPartIdx, uiDepth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else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ot NxN size, encode 1 intra directions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Luma  ( pcCU, uiAbsPartIdx, uiDepth );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IntraDirModeChroma( pcCU, uiAbsPartIdx, uiDepth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else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Inter mode, encode motion vector and reference index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decodePUWise( pcCU, uiAbsPartIdx, uiDepth, pcSubCU );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rPr>
                <w:rFonts w:ascii="Courier;Courier New" w:hAnsi="Courier;Courier New" w:eastAsia="Dotum;돋움" w:cs="Courier;Courier New"/>
                <w:sz w:val="16"/>
                <w:szCs w:val="16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TEncEntropy.cpp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Void TEncEntropy::encodePredInfo( TComDataCU* pcCU, UInt uiAbsPartIdx, Bool bRD )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if( bRD )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uiAbsPartIdx = 0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PartSize eSize = pcCU-&gt;getPartitionSize( uiAbsPartIdx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if( pcCU-&gt;isIntra( uiAbsPartIdx ) 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Intra mode, encode intra prediction mode.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if( eSize == SIZE_NxN )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xN size, encode 4 intra directions.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UInt uiPartOffset = ( pcCU-&gt;getPic()-&gt;getNumPartInCU() &gt;&gt; ( pcCU-&gt;getDepth(uiAbsPartIdx) &lt;&lt; 1 ) ) &gt;&gt; 2;</w:t>
            </w:r>
          </w:p>
          <w:p>
            <w:pPr>
              <w:pStyle w:val="Normal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xN size, this size might be the smallest partition size.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lang w:eastAsia="ja-JP"/>
              </w:rPr>
              <w:t>encodeIntraDirModeLuma( pcCU, uiAbsPartIdx                 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highlight w:val="yellow"/>
                <w:lang w:eastAsia="ja-JP"/>
              </w:rPr>
              <w:t>encodeIntraDirModeChroma( pcCU, uiAbsPartIdx, bRD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ncodeIntraDirModeLuma( pcCU, uiAbsPartIdx + uiPartOffset  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ncodeIntraDirModeLuma( pcCU, uiAbsPartIdx + uiPartOffset*2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ncodeIntraDirModeLuma( pcCU, uiAbsPartIdx + uiPartOffset*3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color w:val="FF0000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trike/>
                <w:color w:val="FF0000"/>
                <w:sz w:val="20"/>
                <w:highlight w:val="yellow"/>
                <w:lang w:eastAsia="ja-JP"/>
              </w:rPr>
              <w:t>encodeIntraDirModeChroma( pcCU, uiAbsPartIdx, bRD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ls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not NxN size, encode 1 intra directions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ncodeIntraDirModeLuma  ( pcCU, uiAbsPartIdx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ncodeIntraDirModeChroma( pcCU, uiAbsPartIdx, bRD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else    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8000"/>
                <w:sz w:val="20"/>
                <w:lang w:eastAsia="ja-JP"/>
              </w:rPr>
              <w:t>// if it is Inter mode, encode motion vector and reference index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{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encodePUWise( pcCU, uiAbsPartIdx, bRD )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  <w:t>}</w:t>
            </w:r>
          </w:p>
        </w:tc>
      </w:tr>
    </w:tbl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yntax struct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prediction unit syntax of this proposal is defined as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5003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when only 4:2:0 sampling is considered like current WD5 syntax and HM5.0 software.</w:t>
      </w:r>
    </w:p>
    <w:p>
      <w:pPr>
        <w:pStyle w:val="Style9"/>
        <w:keepNext w:val="true"/>
        <w:jc w:val="center"/>
        <w:rPr/>
      </w:pPr>
      <w:bookmarkStart w:id="7" w:name="_Ref29650034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7"/>
      <w:r>
        <w:rPr/>
        <w:t xml:space="preserve"> predition unit syntax of this proposal in 4:2:0 sampling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1 &lt;&lt; ( log2CUSize &lt;&lt; 1 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( 1 &lt;&lt; ( log2CUSize &lt;&lt; 1 ) ) &gt;&gt; 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>if( PartIdx == 0 )</w:t>
            </w:r>
            <w:r>
              <w:rPr>
                <w:rFonts w:eastAsia="ＭＳ 明朝;MS Mincho"/>
                <w:lang w:eastAsia="ja-JP"/>
              </w:rPr>
              <w:t xml:space="preserve"> /* Part_2Nx2N and PART_NxN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SignaledAsChromaDC = </w:t>
              <w:br/>
              <w:tab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prediction unit syntax of this proposal is defined as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5179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when monochrome, 4:2:0, 4:2:2 and 4:4:4 are considered.</w:t>
      </w:r>
    </w:p>
    <w:p>
      <w:pPr>
        <w:pStyle w:val="Style9"/>
        <w:keepNext w:val="true"/>
        <w:jc w:val="center"/>
        <w:rPr>
          <w:lang w:eastAsia="ja-JP"/>
        </w:rPr>
      </w:pPr>
      <w:bookmarkStart w:id="8" w:name="_Ref297038723"/>
      <w:bookmarkStart w:id="9" w:name="_Ref296951799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9"/>
      <w:r>
        <w:rPr>
          <w:lang w:eastAsia="ja-JP"/>
        </w:rPr>
        <w:t xml:space="preserve"> prediction unit syntax of this proposal </w:t>
        <w:br/>
        <w:t xml:space="preserve">in </w:t>
      </w:r>
      <w:r>
        <w:rPr>
          <w:szCs w:val="22"/>
          <w:lang w:eastAsia="ja-JP"/>
        </w:rPr>
        <w:t>monochrome, 4:2:0, 4:2:2 and 4:4:4</w:t>
      </w:r>
      <w:bookmarkEnd w:id="8"/>
      <w:r>
        <w:rPr>
          <w:szCs w:val="22"/>
          <w:lang w:eastAsia="ja-JP"/>
        </w:rPr>
        <w:t xml:space="preserve"> sampling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1 &lt;&lt; ( log2CUSize &lt;&lt; 1 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( 1 &lt;&lt; ( log2CUSize &lt;&lt; 1 ) ) &gt;&gt; 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if( ( ChromaArrayType != 0 &amp;&amp; PartIdx == 0 ) || </w:t>
            </w:r>
            <w:r>
              <w:rPr>
                <w:rFonts w:eastAsia="ＭＳ 明朝;MS Mincho"/>
                <w:highlight w:val="yellow"/>
                <w:lang w:eastAsia="ja-JP"/>
              </w:rPr>
              <w:br/>
            </w: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( ChromaArrayType == 2 &amp;&amp; PartIdx == 2 ) || </w:t>
            </w:r>
            <w:r>
              <w:rPr>
                <w:rFonts w:eastAsia="ＭＳ 明朝;MS Mincho"/>
                <w:highlight w:val="yellow"/>
                <w:lang w:eastAsia="ja-JP"/>
              </w:rPr>
              <w:br/>
            </w: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rFonts w:eastAsia="ＭＳ 明朝;MS Mincho"/>
                <w:highlight w:val="yellow"/>
                <w:lang w:eastAsia="ja-JP"/>
              </w:rPr>
              <w:t xml:space="preserve"> ChromaArrayType == 3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SignaledAsChromaDC = </w:t>
              <w:br/>
              <w:tab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15977142 \h </w:instrText>
      </w:r>
      <w:r>
        <w:rPr>
          <w:lang w:eastAsia="ja-JP"/>
        </w:rPr>
        <w:fldChar w:fldCharType="separate"/>
      </w:r>
      <w:r>
        <w:rPr>
          <w:lang w:eastAsia="ja-JP"/>
        </w:rPr>
        <w:t>Table 3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0" w:name="_Ref31597714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10"/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 870 2.93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97149571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4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resents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intra on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11" w:name="_Ref29714957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11"/>
      <w:r>
        <w:rPr/>
        <w:t xml:space="preserve"> Simulation results for intra only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ur recommendations are as follow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The prediction unit syntax described in Committee Draft should correspond exactly to HM by the smallest possible chang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oposed PU structure is adopted in Committee Draft and next HM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D: The prediction unit syntax is modified as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50034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for 4:2:0 sampling.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M: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coding order of intra prediction mode</w:t>
      </w:r>
      <w:r>
        <w:rPr>
          <w:szCs w:val="22"/>
          <w:lang w:eastAsia="ja-JP"/>
        </w:rPr>
        <w:t xml:space="preserve"> is mod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esirable further studies are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prediction unit structures are defined as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3661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3683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for 4:2:2 or 4:4:4 sampli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 xml:space="preserve">The prediction unit syntax is modified as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695179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for monochrome, 4:2:0, 4:2:2 or 4:4:4 sampl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5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5</w:t>
      </w:r>
      <w:r>
        <w:rPr>
          <w:szCs w:val="22"/>
          <w:lang w:eastAsia="ko-KR"/>
        </w:rPr>
        <w:t>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bookmarkStart w:id="12" w:name="_Ref315691692"/>
      <w:r>
        <w:rPr>
          <w:lang w:eastAsia="ja-JP"/>
        </w:rPr>
        <w:t>Appendix</w:t>
      </w:r>
      <w:bookmarkEnd w:id="12"/>
    </w:p>
    <w:p>
      <w:pPr>
        <w:pStyle w:val="Normal"/>
        <w:ind w:left="141" w:hanging="0"/>
        <w:rPr/>
      </w:pPr>
      <w:r>
        <w:rPr>
          <w:lang w:eastAsia="ja-JP"/>
        </w:rPr>
        <w:t xml:space="preserve">The syntax structures </w:t>
      </w:r>
      <w:r>
        <w:rPr>
          <w:szCs w:val="22"/>
          <w:lang w:eastAsia="ja-JP"/>
        </w:rPr>
        <w:t>complying with HM5.0</w:t>
      </w:r>
      <w:r>
        <w:rPr>
          <w:lang w:eastAsia="ja-JP"/>
        </w:rPr>
        <w:t xml:space="preserve"> are presented without changing HM implementation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yntax structure</w:t>
      </w:r>
      <w:r>
        <w:rPr>
          <w:lang w:eastAsia="ja-JP"/>
        </w:rPr>
        <w:t xml:space="preserve"> 1 (SS1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coding unit and prediction unit syntax complying with HM5.0 is defined as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892153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892154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syntax </w:t>
      </w:r>
      <w:r>
        <w:rPr>
          <w:szCs w:val="22"/>
          <w:lang w:eastAsia="ja-JP"/>
        </w:rPr>
        <w:t>structure</w:t>
      </w:r>
      <w:r>
        <w:rPr>
          <w:szCs w:val="22"/>
          <w:lang w:eastAsia="ja-JP"/>
        </w:rPr>
        <w:t>, prediction unit for intra chroma is independently defin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3" w:name="_Ref29892153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13"/>
      <w:r>
        <w:rPr>
          <w:lang w:eastAsia="ja-JP"/>
        </w:rPr>
        <w:t xml:space="preserve"> SS1: coding unit syntax complying with HM5.0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261"/>
      </w:tblGrid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slice_type  != 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  <w:lang w:eastAsia="ko-KR"/>
              </w:rPr>
              <w:t>kip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raChroma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skip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if( slice_type  != I  | |  log2CUSize  = =  Log2MinCUSize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!=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PredMode != MODE_INTRA  | |  </w:t>
            </w:r>
            <w:r>
              <w:rPr>
                <w:rFonts w:cs="Times New Roman" w:ascii="Times New Roman" w:hAnsi="Times New Roman"/>
                <w:lang w:eastAsia="ko-KR"/>
              </w:rPr>
              <w:t>log2CUSize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= </w:t>
            </w:r>
            <w:r>
              <w:rPr>
                <w:rFonts w:cs="Times New Roman" w:ascii="Times New Roman" w:hAnsi="Times New Roman"/>
              </w:rPr>
              <w:t>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2 = x1 −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2 = y1 −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3 = x1 +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3 = y1 + ( ( 1 &lt;&lt; log2CUSize ) &gt;&gt; 2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PredMode  = =  MODE_INTRA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raChroma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rediction_unit( x0, y0, log2CUSize)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/* for chroma intra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pred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mode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if( PartMode == PART_2Nx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0, y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0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if( PartMode == PART_Nx2N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0, y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1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if( PartMode == PART_2NxnU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 /* PART_NxN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0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1, y0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0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prediction_unit( x1, y1 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PredMode  = =  MODE_INTRA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ntraChroma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rediction_unit( x0, y0, log2CUSize)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/* for chroma intra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pred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mode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!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transform_tree( x0, 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ko-KR"/>
              </w:rPr>
              <w:t>log2CUSize,</w:t>
            </w:r>
            <w:r>
              <w:rPr>
                <w:rFonts w:cs="Times New Roman" w:ascii="Times New Roman" w:hAnsi="Times New Roman"/>
                <w:lang w:eastAsia="ko-KR"/>
              </w:rPr>
              <w:t> log2CUSize, log2CUSize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transform_coeff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en-US" w:eastAsia="ko-KR"/>
              </w:rPr>
              <w:t>x0, y0,</w:t>
            </w:r>
            <w:r>
              <w:rPr>
                <w:rFonts w:cs="Times New Roman" w:ascii="Times New Roman" w:hAnsi="Times New Roman"/>
              </w:rPr>
              <w:t> log2CUSize</w:t>
            </w:r>
            <w:r>
              <w:rPr>
                <w:rFonts w:cs="Times New Roman" w:ascii="Times New Roman" w:hAnsi="Times New Roman"/>
                <w:lang w:eastAsia="ko-KR"/>
              </w:rPr>
              <w:t>, log2CUSize</w:t>
            </w:r>
            <w:r>
              <w:rPr>
                <w:rFonts w:cs="Times New Roman" w:ascii="Times New Roman" w:hAnsi="Times New Roman"/>
              </w:rPr>
              <w:t>, 0, 0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bookmarkStart w:id="14" w:name="_Ref29892154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14"/>
      <w:r>
        <w:rPr>
          <w:lang w:eastAsia="ja-JP"/>
        </w:rPr>
        <w:t xml:space="preserve"> SS1: prediction unit syntax complying with HM5</w:t>
      </w:r>
      <w:r>
        <w:rPr/>
        <w:t>.0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U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USize &lt;= Log2MaxIPCMCUSize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&amp;&amp;</w:t>
            </w:r>
          </w:p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IntraChroma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== 0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f ( IntraChroma == 0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1 &lt;&lt; ( log2CUSize &lt;&lt; 1 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} else { /* IntraChroma == 1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( 1 &lt;&lt; ( log2CUSize &lt;&lt; 1 ) ) &gt;&gt; 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if ( IntraChroma == 0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mpm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lang w:eastAsia="ko-KR"/>
              </w:rPr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} else { /* IntraChroma == 1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SignaledAsChromaDC = </w:t>
              <w:br/>
              <w:tab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yntax structure</w:t>
      </w:r>
      <w:r>
        <w:rPr>
          <w:lang w:eastAsia="ja-JP"/>
        </w:rPr>
        <w:t xml:space="preserve"> 2 (SS2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prediction unit syntax complying with HM5.0 is defined as presen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888247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7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syntax </w:t>
      </w:r>
      <w:r>
        <w:rPr>
          <w:szCs w:val="22"/>
          <w:lang w:eastAsia="ja-JP"/>
        </w:rPr>
        <w:t>structure</w:t>
      </w:r>
      <w:r>
        <w:rPr>
          <w:szCs w:val="22"/>
          <w:lang w:eastAsia="ja-JP"/>
        </w:rPr>
        <w:t>, chroma intra prediction mode of MODE_INTRA and PART_NxN in the prediction unit the PartIdx of which is equal to 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ote: </w:t>
      </w:r>
      <w:r>
        <w:rPr>
          <w:szCs w:val="22"/>
          <w:lang w:eastAsia="ja-JP"/>
        </w:rPr>
        <w:t>The c</w:t>
      </w:r>
      <w:r>
        <w:rPr>
          <w:szCs w:val="22"/>
          <w:lang w:eastAsia="ja-JP"/>
        </w:rPr>
        <w:t>hroma intra prediction mode</w:t>
      </w:r>
      <w:r>
        <w:rPr>
          <w:szCs w:val="22"/>
          <w:lang w:eastAsia="ja-JP"/>
        </w:rPr>
        <w:t xml:space="preserve"> [PartIdx=</w:t>
      </w:r>
      <w:r>
        <w:rPr>
          <w:szCs w:val="22"/>
          <w:highlight w:val="yellow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 derived using the luma intra prediction mode [PartIdx=</w:t>
      </w:r>
      <w:r>
        <w:rPr>
          <w:szCs w:val="22"/>
          <w:highlight w:val="yellow"/>
          <w:lang w:eastAsia="ja-JP"/>
        </w:rPr>
        <w:t>0</w:t>
      </w:r>
      <w:r>
        <w:rPr>
          <w:szCs w:val="22"/>
          <w:lang w:eastAsia="ja-JP"/>
        </w:rPr>
        <w:t>]. Semantics needs to be changed. The location of the c</w:t>
      </w:r>
      <w:r>
        <w:rPr>
          <w:szCs w:val="22"/>
          <w:lang w:eastAsia="ja-JP"/>
        </w:rPr>
        <w:t>hroma intra prediction mode</w:t>
      </w:r>
      <w:r>
        <w:rPr>
          <w:szCs w:val="22"/>
          <w:lang w:eastAsia="ja-JP"/>
        </w:rPr>
        <w:t xml:space="preserve"> [PartIdx=3] is different from the location of the luma intra prediction mode [PartIdx=3].</w:t>
      </w:r>
    </w:p>
    <w:p>
      <w:pPr>
        <w:pStyle w:val="Style9"/>
        <w:keepNext w:val="true"/>
        <w:jc w:val="center"/>
        <w:rPr>
          <w:lang w:eastAsia="ja-JP"/>
        </w:rPr>
      </w:pPr>
      <w:bookmarkStart w:id="15" w:name="_Ref29888247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bookmarkEnd w:id="15"/>
      <w:r>
        <w:rPr>
          <w:lang w:eastAsia="ja-JP"/>
        </w:rPr>
        <w:t xml:space="preserve"> SS2: prediction unit syntax complying with HM5.0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U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USize &lt;= Log2MaxIPCM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1 &lt;&lt; ( log2CUSize &lt;&lt; 1 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( 1 &lt;&lt; ( log2CUSize &lt;&lt; 1 ) ) &gt;&gt; 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artMode == PART_2Nx2N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SignaledAsChromaDC = </w:t>
              <w:br/>
              <w:tab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} else if (PartIdx == 3) { /*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PartMode == PART_NxN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 xml:space="preserve">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x1 = x0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-</w:t>
            </w:r>
            <w:r>
              <w:rPr>
                <w:rFonts w:cs="Times New Roman" w:ascii="Times New Roman" w:hAnsi="Times New Roman"/>
                <w:highlight w:val="yellow"/>
              </w:rPr>
              <w:t xml:space="preserve"> ( 1 &lt;&lt; 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highlight w:val="yellow"/>
              </w:rPr>
              <w:t>log2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CUSize-1)</w:t>
            </w:r>
            <w:r>
              <w:rPr>
                <w:rFonts w:cs="Times New Roman" w:ascii="Times New Roman" w:hAnsi="Times New Roman"/>
                <w:highlight w:val="yellow"/>
              </w:rPr>
              <w:t>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y1 = y0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-</w:t>
            </w:r>
            <w:r>
              <w:rPr>
                <w:rFonts w:cs="Times New Roman" w:ascii="Times New Roman" w:hAnsi="Times New Roman"/>
                <w:highlight w:val="yellow"/>
              </w:rPr>
              <w:t xml:space="preserve"> ( 1 &lt;&lt; 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highlight w:val="yellow"/>
              </w:rPr>
              <w:t>log2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CUSize-1)</w:t>
            </w:r>
            <w:r>
              <w:rPr>
                <w:rFonts w:cs="Times New Roman" w:ascii="Times New Roman" w:hAnsi="Times New Roman"/>
                <w:highlight w:val="yellow"/>
              </w:rPr>
              <w:t>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[ y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SignaledAsChromaDC =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  <w:br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ntra_chroma_pred_mode[ x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[ y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 =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ntra_chroma_pred_mode[ x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[ y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80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00" w:hanging="420"/>
      </w:pPr>
      <w:rPr>
        <w:rFonts w:ascii="Symbol" w:hAnsi="Symbol" w:cs="Symbol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nakamura</cp:lastModifiedBy>
  <dcterms:modified xsi:type="dcterms:W3CDTF">2012-02-03T04:20:00Z</dcterms:modified>
  <cp:revision>236</cp:revision>
  <dc:subject/>
  <dc:title>Joint Collaborative Team on Video Coding (JCT-VC) Contribution</dc:title>
</cp:coreProperties>
</file>