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 xml:space="preserve">8th Meeting: San José, CA, USA, 1–10 February, 2012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H019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/>
              <w:t>WG11 number: m2306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Non-CE6: Cross-check report for JCTVC-H0326 on Chroma Intra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ui Li Ta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h Han Ta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huohao Yeo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1 Fusionopolis Way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#21-01 Connexis (South Tower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ingapore 1386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65 6408 2000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hyeo@i2r.a-star.edu.sg</w:t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stitute for Infocomm Research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JCTVC-H0326 [1] proposes two schemes to modify the current Chroma Intra coding design. This contribution presents a summary of the results and observations from the experiments performed by Institute for Infocomm Research. The coding results obtained reportedly match what was provided by the proponents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/>
      </w:pPr>
      <w:r>
        <w:rPr/>
        <w:t xml:space="preserve">In the High-Efficiency Video Coding (HEVC) Working Draft 5 (WD5), there are six intra prediction modes available for Chroma coding. These are the Planar, Vertical, Horizontal, DC, DM and LM prediction modes. </w:t>
      </w:r>
    </w:p>
    <w:p>
      <w:pPr>
        <w:pStyle w:val="Normal"/>
        <w:jc w:val="both"/>
        <w:rPr/>
      </w:pPr>
      <w:r>
        <w:rPr/>
        <w:t xml:space="preserve">The first scheme proposes to use Fix-Length binarization with bypass coding for the four remaining modes, i.e. Vertical, Horizontal, DC and Planar. </w:t>
      </w:r>
    </w:p>
    <w:p>
      <w:pPr>
        <w:pStyle w:val="Normal"/>
        <w:jc w:val="both"/>
        <w:rPr/>
      </w:pPr>
      <w:r>
        <w:rPr/>
        <w:t>The second scheme is a modification of proposal JCTVC-G423 [2], and proposes to keep only one Chroma remaining mode, DC/Planar mode depending on the Luma mod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proposed modifications were implemented on HM5.0. Tests were conducted using the two All-Intra configurations, i.e. high-efficiency and low complexity, following the common testing conditions [3] [4]. </w:t>
      </w:r>
    </w:p>
    <w:p>
      <w:pPr>
        <w:pStyle w:val="Normal"/>
        <w:rPr>
          <w:szCs w:val="22"/>
        </w:rPr>
      </w:pPr>
      <w:r>
        <w:rPr>
          <w:szCs w:val="22"/>
        </w:rPr>
        <w:t>The table below shows the cross check results for the first scheme: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2"/>
        <w:gridCol w:w="1104"/>
        <w:gridCol w:w="1104"/>
        <w:gridCol w:w="972"/>
        <w:gridCol w:w="1104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val="en-SG"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val="en-SG"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Y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V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Y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A (8bit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B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C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val="en-SG" w:eastAsia="zh-CN"/>
              </w:rPr>
              <w:t>Overall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1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-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F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 xml:space="preserve">104% 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06%</w:t>
            </w:r>
          </w:p>
        </w:tc>
      </w:tr>
    </w:tbl>
    <w:p>
      <w:pPr>
        <w:pStyle w:val="Normal"/>
        <w:jc w:val="center"/>
        <w:rPr/>
      </w:pPr>
      <w:r>
        <w:rPr>
          <w:szCs w:val="22"/>
        </w:rPr>
        <w:t>Table 1. Cross-check results for the first scheme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The tables below show the cross check results relating to the second scheme: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val="en-SG"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val="en-SG"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A (8bi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val="en-SG"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1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0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08%</w:t>
            </w:r>
          </w:p>
        </w:tc>
      </w:tr>
    </w:tbl>
    <w:p>
      <w:pPr>
        <w:pStyle w:val="Normal"/>
        <w:jc w:val="center"/>
        <w:rPr/>
      </w:pPr>
      <w:r>
        <w:rPr>
          <w:szCs w:val="22"/>
        </w:rPr>
        <w:t>Table 2. Cross-check results for the second scheme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val="en-SG"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val="en-SG"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A (8bi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2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val="en-SG"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2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-1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-2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1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2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04%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  <w:t>Table 3. Cross-check results for intra joint mode decision (JMD)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val="en-SG"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val="en-SG"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A (8bi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  <w:lang w:val="en-SG"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-1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808080"/>
                <w:sz w:val="18"/>
                <w:szCs w:val="18"/>
                <w:lang w:val="en-SG" w:eastAsia="zh-CN"/>
              </w:rPr>
              <w:t>-1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 xml:space="preserve">119% 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2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0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;Arial" w:hAnsi="Arial;Arial" w:cs="Arial;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SG" w:eastAsia="zh-CN"/>
              </w:rPr>
              <w:t>106%</w:t>
            </w:r>
          </w:p>
        </w:tc>
      </w:tr>
    </w:tbl>
    <w:p>
      <w:pPr>
        <w:pStyle w:val="Normal"/>
        <w:jc w:val="center"/>
        <w:rPr/>
      </w:pPr>
      <w:r>
        <w:rPr>
          <w:szCs w:val="22"/>
        </w:rPr>
        <w:t>Table 4. Cross-check results for the second scheme with intra joint mode decision (JMD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/>
      </w:pPr>
      <w:r>
        <w:rPr/>
        <w:t>These cross-check experiments report results which are consistent wit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 xml:space="preserve">H. Li, B. Li, L. Li, J. Zhang (USTC), H. Yang, H. Yu, “Non-CE6: Simplification of intra chroma mode coding,” JCTVC-H0326, </w:t>
      </w:r>
      <w:r>
        <w:rPr>
          <w:szCs w:val="22"/>
          <w:lang w:val="en-CA"/>
        </w:rPr>
        <w:t>San José, CA, USA, Feb 2012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 xml:space="preserve">H. Yang, J. Zhou, H. Yu, “Non-CE6: Remove potential duplicate modes from the candidate mode list for chroma intra prediction,” JCTVC-G423, </w:t>
      </w:r>
      <w:r>
        <w:rPr>
          <w:lang w:eastAsia="ja-JP"/>
        </w:rPr>
        <w:t>Geneva</w:t>
      </w:r>
      <w:r>
        <w:rPr/>
        <w:t xml:space="preserve">, </w:t>
      </w:r>
      <w:r>
        <w:rPr>
          <w:lang w:eastAsia="ja-JP"/>
        </w:rPr>
        <w:t>Switzerland</w:t>
      </w:r>
      <w:r>
        <w:rPr/>
        <w:t xml:space="preserve">, </w:t>
      </w:r>
      <w:r>
        <w:rPr>
          <w:lang w:eastAsia="ja-JP"/>
        </w:rPr>
        <w:t>Jul</w:t>
      </w:r>
      <w:r>
        <w:rPr>
          <w:lang w:eastAsia="ja-JP"/>
        </w:rPr>
        <w:t>.,</w:t>
      </w:r>
      <w:r>
        <w:rPr/>
        <w:t xml:space="preserve"> 2011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F. Bossen, “Common conditions and software reference configurations,” JCTVC-</w:t>
      </w:r>
      <w:r>
        <w:rPr>
          <w:lang w:eastAsia="ja-JP"/>
        </w:rPr>
        <w:t>G1200,</w:t>
      </w:r>
      <w:r>
        <w:rPr/>
        <w:t xml:space="preserve"> </w:t>
      </w:r>
      <w:r>
        <w:rPr>
          <w:lang w:eastAsia="ja-JP"/>
        </w:rPr>
        <w:t>Geneva</w:t>
      </w:r>
      <w:r>
        <w:rPr/>
        <w:t xml:space="preserve">, </w:t>
      </w:r>
      <w:r>
        <w:rPr>
          <w:lang w:eastAsia="ja-JP"/>
        </w:rPr>
        <w:t>Switzerland</w:t>
      </w:r>
      <w:r>
        <w:rPr/>
        <w:t xml:space="preserve">, </w:t>
      </w:r>
      <w:r>
        <w:rPr>
          <w:lang w:eastAsia="ja-JP"/>
        </w:rPr>
        <w:t>Jul</w:t>
      </w:r>
      <w:r>
        <w:rPr>
          <w:lang w:eastAsia="ja-JP"/>
        </w:rPr>
        <w:t>.,</w:t>
      </w:r>
      <w:r>
        <w:rPr/>
        <w:t xml:space="preserve"> 2011.</w:t>
      </w:r>
    </w:p>
    <w:p>
      <w:pPr>
        <w:pStyle w:val="ListParagraph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A. Tabatabai, E. Francois and K. Chono, “CE6: Intra coding improvements,” in JCTVC-G1206, Geneva, Switzerland, Jul. 2011.</w:t>
      </w:r>
    </w:p>
    <w:p>
      <w:pPr>
        <w:pStyle w:val="ListParagraph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alibri" w:hAnsi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nsolas"/>
      <w:sz w:val="21"/>
      <w:szCs w:val="21"/>
      <w:lang w:val="en-SG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Gxxx_CE6b.dotx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09:00Z</dcterms:created>
  <dc:creator>Corporate License MGLP LEVEL D</dc:creator>
  <dc:description/>
  <cp:keywords>JCT-VC MPEG VCEG</cp:keywords>
  <dc:language>en-US</dc:language>
  <cp:lastModifiedBy>Corporate License MGLP LEVEL D</cp:lastModifiedBy>
  <dcterms:modified xsi:type="dcterms:W3CDTF">2012-01-25T02:55:00Z</dcterms:modified>
  <cp:revision>19</cp:revision>
  <dc:subject/>
  <dc:title>Joint Collaborative Team on Video Coding (JCT-VC) Contribution</dc:title>
</cp:coreProperties>
</file>