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1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CE4: Low-complexity dQ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QP prediction has been investigated in CE4: subtest 1. The method proposed in JCTVC-G1024 [3] is the one that is best spatial QP prediction in terms of coding efficiency among the proposals in the previous CE4, and it is also rate control friendly.</w:t>
      </w:r>
    </w:p>
    <w:p>
      <w:pPr>
        <w:pStyle w:val="Normal"/>
        <w:rPr/>
      </w:pPr>
      <w:r>
        <w:rPr>
          <w:lang w:val="en-CA" w:eastAsia="ja-JP"/>
        </w:rPr>
        <w:t xml:space="preserve">At the last meeting some expert commented that he rather </w:t>
      </w:r>
      <w:r>
        <w:rPr>
          <w:lang w:val="en-CA" w:eastAsia="ja-JP"/>
        </w:rPr>
        <w:t>preferred</w:t>
      </w:r>
      <w:r>
        <w:rPr>
          <w:lang w:val="en-CA" w:eastAsia="ja-JP"/>
        </w:rPr>
        <w:t xml:space="preserve"> simpler method like just averaging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is document provides result with simple QP prediction method of just averaging of leftQP and topQP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common test condition [2] the value of QP remains same within a picture but in real applications it varies for the purpose of quality control or rate control. In such varying QP scenario efficient QP prediction scheme should be introduc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For this purpose QP prediction has been investigated in CE4: subtest 1. The method proposed in JCTVC-G1024 [3] is the one that is best spatial QP prediction in terms of coding efficiency among the proposals in the previous CE4, and it is also rate control friendly. </w:t>
      </w:r>
    </w:p>
    <w:p>
      <w:pPr>
        <w:pStyle w:val="Normal"/>
        <w:rPr/>
      </w:pPr>
      <w:r>
        <w:rPr>
          <w:lang w:val="en-CA" w:eastAsia="ja-JP"/>
        </w:rPr>
        <w:t xml:space="preserve">However some expert commented that the method proposed in [3] is complex and he rather </w:t>
      </w:r>
      <w:r>
        <w:rPr>
          <w:lang w:val="en-CA" w:eastAsia="ja-JP"/>
        </w:rPr>
        <w:t>preferred</w:t>
      </w:r>
      <w:r>
        <w:rPr>
          <w:lang w:val="en-CA" w:eastAsia="ja-JP"/>
        </w:rPr>
        <w:t xml:space="preserve"> simpler method like just averaging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So this document provides result with simple QP prediction method of just averaging of leftQP and topQP to make comparison between the method in [3] and simple method of just averaging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Anchor is CE4: subtest 1.1 (always prevQP is used for QP prediction). On top of it the following algorithm has been implemented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if (LCU_boundary) predQP=prevQP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else{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ab/>
        <w:t>if (left and top available) predQP = (leftQP + topQP + 1) &gt;&gt;1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ab/>
        <w:t>else if (left available) predQP = leftQP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ab/>
        <w:t>else if (top available) predQP = topQP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ab/>
        <w:t>else predQP = prevQP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}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22"/>
          <w:lang w:val="en-CA" w:eastAsia="ja-JP"/>
        </w:rPr>
      </w:pPr>
      <w:r>
        <w:rPr>
          <w:rFonts w:cs="Courier New" w:ascii="Courier New" w:hAnsi="Courier New"/>
          <w:sz w:val="18"/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Both with the anchor and tested the following command options are applied to enable QP adaptation: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-aq 1 –aqr 12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22"/>
          <w:lang w:val="en-CA" w:eastAsia="ja-JP"/>
        </w:rPr>
      </w:pPr>
      <w:r>
        <w:rPr>
          <w:rFonts w:cs="Courier New" w:ascii="Courier New" w:hAnsi="Courier New"/>
          <w:sz w:val="18"/>
          <w:szCs w:val="22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/IT_Loco/RA/RA_Loco/RA_10/LB/LB_Loco conditions are tested with Class A to E sequences [2]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Summary of the result is shown in Table 3.1. Complete result is shown in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JCTVC-H0189.xls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.1</w:t>
      </w:r>
    </w:p>
    <w:p>
      <w:pPr>
        <w:pStyle w:val="Style9"/>
        <w:ind w:left="0" w:hanging="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323840" cy="3514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is document simple QP prediction method, just averaging of leftQP and topQP, is proposed. With the proposed method gain by 0.4%, 0.3%, 0.3%, 0.3%, 0.2% and 0.3% is obtained in comparison with CE4 anchor with the conditions IT, IT_Loco, RA, RA_Loco, LD, LD_Loco conditions, respectively.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author recommends</w:t>
      </w:r>
      <w:r>
        <w:rPr>
          <w:szCs w:val="22"/>
          <w:lang w:val="en-CA" w:eastAsia="ja-JP"/>
        </w:rPr>
        <w:t xml:space="preserve"> that the method described in [3] be adopted, but if JCTVC experts have concern on complexity it is recommended that the method proposed in this document be adopted. 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Description of Core Experiment 4: Quantization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G1204, Nov 201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Common HM test conditions and software reference configurations”</w:t>
      </w:r>
      <w:r>
        <w:rPr>
          <w:szCs w:val="22"/>
          <w:lang w:val="en-CA" w:eastAsia="ja-JP"/>
        </w:rPr>
        <w:t>, JCTVC-G1200, Nov 201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Non-CE4: Rate control friendly spatial QP prediction”</w:t>
      </w:r>
      <w:r>
        <w:rPr>
          <w:szCs w:val="22"/>
          <w:lang w:val="en-CA" w:eastAsia="ja-JP"/>
        </w:rPr>
        <w:t>, JCTVC-G1024, Nov 201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34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01-25T07:23:00Z</dcterms:modified>
  <cp:revision>6</cp:revision>
  <dc:subject/>
  <dc:title>Joint Collaborative Team on Video Coding (JCT-VC) Contribution</dc:title>
</cp:coreProperties>
</file>