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4 Subtest 3: Cross-verification report for test 3.1.a (JCTVC-H05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fumi Aoki</w:t>
              <w:br/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presents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>TU-level dQP signalling, which is proposed in JCTVC-H0506 and tested as test 3.1.a in CE4 Subtest 3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H0506 and results exactly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Software was provided by the proponent and it was successfully compiled by Microsoft Visual C++ 2008. It was confirmed that the software implementation conforms to the description in JCTVC-G721 [1] and JCTVC-H0506 [2]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marks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The implementation by the proponent extends the syntax element cu_qp_delta_enabled_flag in SPS of HEVC WD3 [3] for representing availability of the functionality of TU-level dQP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. </w:t>
      </w:r>
      <w:r>
        <w:rPr>
          <w:lang w:eastAsia="ja-JP"/>
        </w:rPr>
        <w:t>In the latest WD of HEVC [4], the syntax element cu_qp_delta_enabled_flag in SPS is removed and incorporated into the syntax element max_cu_qp_delta_depth in PPS. If the JCTVC-H0506 proposal is adopted into HEVC, the syntax of the proposal should be harmonized with the latest HEVC syntax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>The experiment to verify simulation results provided by the proponent was conducted under the CE4 Subtest 1 test conditions described in JCTVC-G1204 [5]. The computing platform</w:t>
      </w:r>
      <w:r>
        <w:rPr>
          <w:lang w:eastAsia="ja-JP"/>
        </w:rPr>
        <w:t xml:space="preserve"> </w:t>
      </w:r>
      <w:r>
        <w:rPr>
          <w:lang w:eastAsia="ja-JP"/>
        </w:rPr>
        <w:t>used for the verification is shown below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33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emory: 3</w:t>
            </w:r>
            <w:r>
              <w:rPr>
                <w:sz w:val="20"/>
                <w:lang w:eastAsia="ja-JP"/>
              </w:rPr>
              <w:t>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he summary of results. An </w:t>
      </w:r>
      <w:r>
        <w:rPr>
          <w:lang w:eastAsia="ja-JP"/>
        </w:rPr>
        <w:t>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 xml:space="preserve">sheet, </w:t>
      </w:r>
      <w:r>
        <w:rPr>
          <w:lang w:eastAsia="ja-JP"/>
        </w:rPr>
        <w:t>JCTVC-H0184</w:t>
      </w:r>
      <w:r>
        <w:rPr>
          <w:lang w:eastAsia="ja-JP"/>
        </w:rPr>
        <w:t xml:space="preserve">.xls, contains the detailed </w:t>
      </w:r>
      <w:r>
        <w:rPr>
          <w:lang w:eastAsia="ja-JP"/>
        </w:rPr>
        <w:t>results</w:t>
      </w:r>
      <w:r>
        <w:rPr>
          <w:lang w:eastAsia="ja-JP"/>
        </w:rPr>
        <w:t>.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1: Summary results against test 1.1 (CE4 anchor)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576"/>
        <w:gridCol w:w="563"/>
        <w:gridCol w:w="563"/>
        <w:gridCol w:w="1040"/>
        <w:gridCol w:w="571"/>
        <w:gridCol w:w="639"/>
        <w:gridCol w:w="563"/>
        <w:gridCol w:w="1032"/>
        <w:gridCol w:w="576"/>
        <w:gridCol w:w="563"/>
        <w:gridCol w:w="563"/>
        <w:gridCol w:w="104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3.0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5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9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24.9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4.6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0.7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6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7.1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2.5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6.1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5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5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3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7.1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7%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9.0%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6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5.5%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7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74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80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2%</w:t>
            </w:r>
          </w:p>
        </w:tc>
        <w:tc>
          <w:tcPr>
            <w:tcW w:w="274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5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5%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3.4%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2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2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4.4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8.0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4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0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8.6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8.5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7.3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8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2.0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8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7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7.8%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0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4.1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5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3.7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6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6.0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2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0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6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8.4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1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8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7.9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5.4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4.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9.0%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7.6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3%</w:t>
            </w:r>
          </w:p>
        </w:tc>
        <w:tc>
          <w:tcPr>
            <w:tcW w:w="5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1.1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0.5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3.4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3.5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2.9%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12.0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has presented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>TU-level dQP signaling, which is proposed in JCTVC-H0506 and tested as test 3.1.a in CE4 Subtest 3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H0506 and results exactly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1] X. Fang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1.1.a: QP adaptation at sub-CU level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721, Joint Collaborative Team on Video Coding (JCT-VC) of ITU-T SG 16 WP3 and ISO/IEC JTC1/SC29/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2] J.-H. Kim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3.1.a: QP adaptation at sub-CU level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H0506, Joint Collaborative Team on Video Coding (JCT-VC) of ITU-T SG 16 WP3 and ISO/IEC JTC1/SC29/WG11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San Jose, February 2012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lang w:eastAsia="ja-JP"/>
        </w:rPr>
        <w:t xml:space="preserve">T. Wiegand, et al., </w:t>
      </w:r>
      <w:r>
        <w:rPr>
          <w:lang w:eastAsia="ja-JP"/>
        </w:rPr>
        <w:t>“</w:t>
      </w:r>
      <w:r>
        <w:rPr>
          <w:lang w:eastAsia="ja-JP"/>
        </w:rPr>
        <w:t>WD3: Working Draft 3 of High-Efficiency Video Cod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603, Joint Collaborative Team on Video Coding (JCT-VC) of ITU-T SG 16 WP3 and ISO/IEC JTC1/SC29/ 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4] B. Bross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WD5: Working Draft 5 of High-Efficiency Video Cod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1103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5] 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1204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57990</cp:lastModifiedBy>
  <dcterms:modified xsi:type="dcterms:W3CDTF">2012-01-23T03:30:00Z</dcterms:modified>
  <cp:revision>44</cp:revision>
  <dc:subject/>
  <dc:title>Joint Collaborative Team on Video Coding (JCT-VC) Contribution</dc:title>
</cp:coreProperties>
</file>