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, USA, 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16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30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lang w:eastAsia="ja-JP"/>
              </w:rPr>
              <w:t>CE1: Cross-check report for Sharp's proposal (Subtest B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is a report of cross-check result for Sharp's proposal in JCTVC-H0540. This cross-check was conducted within the context of CE1 Subtest B4 for "Entropy Coding". The experimental results perfectly match with the one provided by Sharp in the rate-distortion performance, except for a few uncompleted ones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ource code check</w:t>
      </w:r>
    </w:p>
    <w:p>
      <w:pPr>
        <w:pStyle w:val="Normal"/>
        <w:jc w:val="both"/>
        <w:rPr/>
      </w:pPr>
      <w:r>
        <w:rPr>
          <w:lang w:eastAsia="ja-JP"/>
        </w:rPr>
        <w:t>In the proposal [1], a" cabac_init_idc" in slice header is used for switching CABAC initialization tables. The following MACRO setting on provided codes is used for this tes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 xml:space="preserve">#define </w:t>
      </w:r>
      <w:r>
        <w:rPr>
          <w:lang w:eastAsia="ja-JP"/>
        </w:rPr>
        <w:t xml:space="preserve">SHARP_CABAC_INIT_IDC_2PASS </w:t>
      </w:r>
      <w:r>
        <w:rPr>
          <w:lang w:eastAsia="ja-JP"/>
        </w:rPr>
        <w:t>1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encoder, it is used 2-pass encoding for switching CABAC initialization tables (except for I slice)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Sharp and its performance relative to HMv5 software was checked under the common test condition described in JCTVC-G1200 [2].</w:t>
        <w:br/>
        <w:t>In addition to the common test condition, it was also checked under Low QP test condition and High QP test condition described in JCTVC-G1201 [3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  <w:r>
        <w:br w:type="page"/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BD BR and execution time for common test condition QPs {22,27,32,37} is shown in Table 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/>
          <w:lang w:eastAsia="ja-JP"/>
        </w:rPr>
        <w:t>: Experimental results on the common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8"/>
        <w:gridCol w:w="886"/>
        <w:gridCol w:w="908"/>
        <w:gridCol w:w="908"/>
        <w:gridCol w:w="886"/>
        <w:gridCol w:w="909"/>
        <w:gridCol w:w="908"/>
        <w:gridCol w:w="888"/>
        <w:gridCol w:w="907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4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48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3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4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43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BD BR and execution time for common test condition Low QPs {17,22,27,32} is shown in Table 2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s on the Low QP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1"/>
        <w:gridCol w:w="901"/>
        <w:gridCol w:w="901"/>
        <w:gridCol w:w="901"/>
        <w:gridCol w:w="901"/>
        <w:gridCol w:w="901"/>
        <w:gridCol w:w="901"/>
        <w:gridCol w:w="901"/>
        <w:gridCol w:w="900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6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49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4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4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8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7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46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9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7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BD BR and execution time for common test condition High QPs {27,32,37,42} is shown in Table 3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s on the High QP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1"/>
        <w:gridCol w:w="901"/>
        <w:gridCol w:w="901"/>
        <w:gridCol w:w="901"/>
        <w:gridCol w:w="901"/>
        <w:gridCol w:w="901"/>
        <w:gridCol w:w="901"/>
        <w:gridCol w:w="901"/>
        <w:gridCol w:w="900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1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45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3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40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First version of source code was on time. It was revised at 1/17 with </w:t>
      </w:r>
      <w:r>
        <w:rPr>
          <w:lang w:eastAsia="ja-JP"/>
        </w:rPr>
        <w:t>changing</w:t>
      </w:r>
      <w:r>
        <w:rPr>
          <w:lang w:eastAsia="ja-JP"/>
        </w:rPr>
        <w:t xml:space="preserve"> encoder algorithm. The results provided from the proponent by revised source code for "</w:t>
      </w:r>
      <w:r>
        <w:rPr/>
        <w:t>On cabac_init_idc</w:t>
      </w:r>
      <w:r>
        <w:rPr>
          <w:lang w:eastAsia="ja-JP"/>
        </w:rPr>
        <w:t xml:space="preserve">" </w:t>
      </w:r>
      <w:r>
        <w:rPr>
          <w:szCs w:val="22"/>
          <w:lang w:eastAsia="ja-JP"/>
        </w:rPr>
        <w:t>in CE1</w:t>
      </w:r>
      <w:r>
        <w:rPr>
          <w:lang w:eastAsia="ja-JP"/>
        </w:rPr>
        <w:t xml:space="preserve"> were confirmed, except for HE-10bit configuration. It would be concerned that 2-pass encoding brought approximately doubled encoding spee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  <w:lang w:eastAsia="ja-JP"/>
        </w:rPr>
        <w:t>K. Misra et al.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CE1: Subtest B4 - On cabac_init_idc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H054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San Jose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Februar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G12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  <w:lang w:eastAsia="ja-JP"/>
        </w:rPr>
        <w:t>R. Joshi et al.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Description of Core Experiment 1 (CE1): Entropy coding investigation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G1201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9090" w:leader="none"/>
        </w:tabs>
        <w:ind w:left="1088" w:right="300" w:firstLine="94"/>
        <w:jc w:val="right"/>
        <w:rPr>
          <w:b/>
          <w:b/>
          <w:sz w:val="18"/>
          <w:szCs w:val="22"/>
          <w:lang w:eastAsia="ja-JP"/>
        </w:rPr>
      </w:pPr>
      <w:r>
        <w:rPr>
          <w:b/>
          <w:sz w:val="18"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Malgun Gothic;Dotum" w:cs="Times New Roman"/>
    </w:rPr>
  </w:style>
  <w:style w:type="character" w:styleId="WW8Num18z1">
    <w:name w:val="WW8Num18z1"/>
    <w:qFormat/>
    <w:rPr>
      <w:rFonts w:ascii="Calibri" w:hAnsi="Calibri" w:eastAsia="Gulim;굴림" w:cs="Calibri"/>
    </w:rPr>
  </w:style>
  <w:style w:type="character" w:styleId="WW8Num19z0">
    <w:name w:val="WW8Num19z0"/>
    <w:qFormat/>
    <w:rPr>
      <w:rFonts w:ascii="Batang;바탕" w:hAnsi="Batang;바탕" w:eastAsia="Batang;바탕" w:cs="Batang;바탕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Batang;바탕" w:hAnsi="Batang;바탕" w:eastAsia="Batang;바탕" w:cs="Batang;바탕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Dotum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02:00Z</dcterms:created>
  <dc:creator>ANA3</dc:creator>
  <dc:description/>
  <cp:keywords>JCT-VC MPEG VCEG</cp:keywords>
  <dc:language>en-US</dc:language>
  <cp:lastModifiedBy>Panasonic</cp:lastModifiedBy>
  <dcterms:modified xsi:type="dcterms:W3CDTF">2012-01-26T00:56:00Z</dcterms:modified>
  <cp:revision>5</cp:revision>
  <dc:subject/>
  <dc:title>Joint Collaborative Team on Video Coding (JCT-VC) Contribution</dc:title>
</cp:coreProperties>
</file>