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CE1: Cross check of M</w:t>
            </w:r>
            <w:r>
              <w:rPr>
                <w:b/>
                <w:szCs w:val="22"/>
                <w:lang w:eastAsia="ko-KR"/>
              </w:rPr>
              <w:t>ulti-parameter probability up-date for CABAC</w:t>
            </w:r>
            <w:r>
              <w:rPr>
                <w:b/>
                <w:szCs w:val="22"/>
                <w:lang w:eastAsia="ko-KR"/>
              </w:rPr>
              <w:t xml:space="preserve"> by Samsung: Sub-test C4 (H01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North Ryde, NSW 2113, Australia.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1-2-9805-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 (CiSRA)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Samsung proposal JCTVC-H0112 for ‘multi-parameter probability up-date for CABAC’, sub-test C2 of CE1, which introduces multiple 15-bit probability estimates into the CABAC context model. The cross check result confirms the result reported by Samsung for both the single-parameter and multi-parameter cas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CE1 Sub-test C2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Samsung to CE1 participants and presented in JCTVC-H0112 [2]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rPr/>
      </w:pPr>
      <w:r>
        <w:rPr/>
        <w:t>The algorithm submitted to CE1 participants accords with the algorithm presented in JCTVC-G764 [1], except for one modification:</w:t>
      </w:r>
    </w:p>
    <w:p>
      <w:pPr>
        <w:pStyle w:val="Normal"/>
        <w:rPr/>
      </w:pPr>
      <w:r>
        <w:rPr/>
        <w:t>The look-up table dimensions have been reduced from 512x64x9 to 64x64x9. Consequently, the 15-bit probability estimate is truncated to 6-bits instead of 9-bi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REF _Ref3084385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 xml:space="preserve">provides the cross-check result for the multi-parameter case for CE1 sub-test C2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14757995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 xml:space="preserve"> provides the cross-check result for the single-parameter case.</w:t>
      </w:r>
    </w:p>
    <w:p>
      <w:pPr>
        <w:pStyle w:val="Caption"/>
        <w:rPr/>
      </w:pPr>
      <w:bookmarkStart w:id="0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H0112 simulation results in HM-5.0 for multi-parameter case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Caption"/>
        <w:rPr/>
      </w:pPr>
      <w:bookmarkStart w:id="1" w:name="_Ref31475799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H0112 simulation results in HM-5.0 for single-parameter case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5"/>
        <w:gridCol w:w="995"/>
        <w:gridCol w:w="1020"/>
      </w:tblGrid>
      <w:tr>
        <w:trPr>
          <w:trHeight w:val="24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CE1 sub-test C2 of the “Multi-parameter probability up-date for CABAC” source code provided by Samsung for the single-parameter and multi-parameter cases. The cross-check result confirms the results reported by Samsung to CE1 participa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Alshin, A., Alshina, E., Park, J. H., “Multi-parameter probability up-date for CABAC”, JCTVC-G764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 2011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Alshin, A., Alshina, E., Park, J. H., “CE1, subtest C4: Multi-parameter probability estimation for CABAC”, JCTVC-H0112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59:00Z</dcterms:created>
  <dc:creator>Gary J. Sullivan</dc:creator>
  <dc:description/>
  <cp:keywords>JCT-VC MPEG VCEG</cp:keywords>
  <dc:language>en-US</dc:language>
  <cp:lastModifiedBy>Chris Rosewarne</cp:lastModifiedBy>
  <dcterms:modified xsi:type="dcterms:W3CDTF">2012-01-20T05:56:00Z</dcterms:modified>
  <cp:revision>12</cp:revision>
  <dc:subject/>
  <dc:title>Joint Collaborative Team on Video Coding (JCT-VC) Contribution</dc:title>
</cp:coreProperties>
</file>