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6.a: Cross-check results of intra chrom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ohei Matsu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Masaaki Matsumur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eishi Takamur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2070</w:t>
            </w:r>
            <w:r>
              <w:rPr>
                <w:szCs w:val="22"/>
              </w:rPr>
              <w:br/>
              <w:t>matsuo.shohe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 w:val="21"/>
                <w:szCs w:val="21"/>
                <w:lang w:eastAsia="ja-JP"/>
              </w:rPr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2371</w:t>
              <w:br/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1-46-859-3382</w:t>
              <w:br/>
              <w:t>jozawa.hirohis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>This contribution reports cross-check results for the proposals on intra chroma coding defined in CE6.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7th JCT-VC meeting, it was decided that four tools for intra chroma prediction should be tested to evaluate the performance [1]. The selected tools are list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annel intra chroma residual prediction (JCTVC-G173)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Luma-based chroma prediction - Model correction (JCTVC-G244)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Chroma intra prediction based on residual luma samples (JCTVC-G346)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New modes for chroma intra prediction (JCTVC-G358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is contribution, three combinations are tested and their results are provided. The tested combinations are list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G173 + G244 + G346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G173 + G244 + G358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G173 + G244 + G346 + G358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-check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version was HM5.0. The reference was generated by using the common test conditions [2]. The provided source code was compiled on 64-bit Windows 7 environment by using Microsoft Visual Studio 2010 Professional edition, and the experiments were performed on the cluster of PCs with 64-bit Windows 7, Intel Core i7 2600 (3.4GHz) and 16GB RAM. The obtained results are reported in Table 1, 2 and 3. G244 and G358 are based on LM mode which is turned off in the LC setting. Therefore, the test </w:t>
      </w:r>
      <w:r>
        <w:rPr>
          <w:szCs w:val="22"/>
          <w:lang w:eastAsia="ja-JP"/>
        </w:rPr>
        <w:t xml:space="preserve">results of LC are not report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1: G173 + G244 + G34</w:t>
      </w:r>
      <w:r>
        <w:rPr/>
        <w:t>6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2: G173 + G244 + G358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3: G173 + G244 + G346 + G358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est results of combinations of intra chroma proposals listed in CE6.a </w:t>
      </w:r>
      <w:r>
        <w:rPr>
          <w:lang w:val="en-CA" w:eastAsia="ja-JP"/>
        </w:rPr>
        <w:t>“</w:t>
      </w:r>
      <w:r>
        <w:rPr>
          <w:lang w:val="en-CA" w:eastAsia="ja-JP"/>
        </w:rPr>
        <w:t>Intra chroma prediction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are reported in this contribution. </w:t>
      </w:r>
      <w:r>
        <w:rPr>
          <w:szCs w:val="22"/>
          <w:lang w:eastAsia="ja-JP"/>
        </w:rPr>
        <w:t xml:space="preserve">Coding efficiency results </w:t>
      </w:r>
      <w:r>
        <w:rPr>
          <w:szCs w:val="22"/>
          <w:lang w:eastAsia="ja-JP"/>
        </w:rPr>
        <w:t>completely</w:t>
      </w:r>
      <w:r>
        <w:rPr>
          <w:szCs w:val="22"/>
          <w:lang w:eastAsia="ja-JP"/>
        </w:rPr>
        <w:t xml:space="preserve"> matched with the results of the proponents. No mismatch between the decoded picture and the locally decoded picture is observed. Encoding and decoding run-time were also confirmed. Source code was reviewed and the correctness was confirm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abatab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Francois an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K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Chono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“</w:t>
      </w:r>
      <w:r>
        <w:rPr>
          <w:szCs w:val="22"/>
          <w:lang w:eastAsia="ja-JP"/>
        </w:rPr>
        <w:t>CE6: Intra Coding Improvements,</w:t>
      </w:r>
      <w:r>
        <w:rPr>
          <w:szCs w:val="22"/>
        </w:rPr>
        <w:t xml:space="preserve">” </w:t>
      </w:r>
      <w:r>
        <w:rPr>
          <w:szCs w:val="22"/>
          <w:lang w:eastAsia="ja-JP"/>
        </w:rPr>
        <w:t xml:space="preserve">JCTVC-G1206, </w:t>
      </w:r>
      <w:r>
        <w:rPr>
          <w:szCs w:val="22"/>
        </w:rPr>
        <w:t>Joint Collaborative Team on Video Coding (JCT-VC) of ITU-T SG16 WP3 and ISO/IEC JTC1/SC29/WG11 7th Meeting: Geneva, CH, 21-30 November, 2011.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Bossen, “Common test conditions and software reference configurations,” </w:t>
      </w:r>
      <w:r>
        <w:rPr>
          <w:szCs w:val="22"/>
          <w:lang w:eastAsia="ja-JP"/>
        </w:rPr>
        <w:t xml:space="preserve">JCTVC-G1200, </w:t>
      </w:r>
      <w:r>
        <w:rPr>
          <w:szCs w:val="22"/>
          <w:lang w:eastAsia="ja-JP"/>
        </w:rPr>
        <w:t xml:space="preserve">Joint Collaborative Team on Video Coding (JCT-VC) of ITU-T SG16 WP3 and ISO/IEC JTC1/SC29/WG11 </w:t>
      </w:r>
      <w:r>
        <w:rPr>
          <w:szCs w:val="22"/>
        </w:rPr>
        <w:t>7th Meeting: Geneva, CH, 21-30 November, 201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tsuo</cp:lastModifiedBy>
  <dcterms:modified xsi:type="dcterms:W3CDTF">2012-01-20T12:18:00Z</dcterms:modified>
  <cp:revision>28</cp:revision>
  <dc:subject/>
  <dc:title>Joint Collaborative Team on Video Coding (JCT-VC) Contribution</dc:title>
</cp:coreProperties>
</file>