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12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  m229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E 7: Cross-Check for JCTVC-H0309 on boundary dependent transforms for inter-predicted resid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H0309 proposal on boundary dependent transform for inter-predicted residue. The simulation results (BD Rates and PSNR’s) as verified by Samsung match closely with the results provided by the proponents in JCTVC-H030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/>
        <w:t>In JCTVC-H0309 [1], a boundary dependent transform scheme is used as the transform scheme for inter predicted residues. In this cross-check report, we conducted simulations for the tests provided in [1]. The simulation results as verified by Samsung match closely with the results provided by the proponents in JCTVC-H030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re Experiment 7 [2] were followed for conducting the simulations. Tests were conducted on Random Access High Efficiency, Random Access High Efficiency – 10 bits, Random Access Low Complexity, Low Delay B High Efficiency and Low Delay B low complexity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>
          <w:b/>
        </w:rPr>
        <w:t>Test 1</w:t>
      </w:r>
      <w:r>
        <w:rPr/>
        <w:t>: A DCT and DST-Type 4 based transform scheme is applied as the 8-point and 16-point transform for Inter blocks. For the 4-point transform on Inter blocks, a DCT and DST-Type 7 based transform scheme is used. At other sizes, DCT is retained. The DST Type-4 is applied using a full matrix multiplication.</w:t>
      </w:r>
    </w:p>
    <w:p>
      <w:pPr>
        <w:pStyle w:val="Normal"/>
        <w:rPr/>
      </w:pPr>
      <w:r>
        <w:rPr/>
        <w:t>Note that DST-Type 4 and DCT-Type 4 matrices (as described by the proponents in [1] while describing the technology) are simply a flipped version of each other. To have a generic flavor with “DST” Type-7, we use “DST” Type-4, and it should be understood as referring to either of DST Type-4 or DCT Type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s 1 shows the simulation results for JCTVC-H0309 proposal as cross-checked by Samsung. Detailed results are available in the attached Excel sheet. The BD Rates and PSNR’s for the tests matched with those provided by the proponen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H0309 proposal as cross-checked by Sams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42965" cy="3354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H0309, studied their algorithms and verified the simulation resul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spacing w:before="136" w:after="0"/>
        <w:contextualSpacing/>
        <w:jc w:val="both"/>
        <w:rPr>
          <w:rFonts w:eastAsia="Times New Roman"/>
          <w:szCs w:val="22"/>
        </w:rPr>
      </w:pPr>
      <w:r>
        <w:rPr>
          <w:iCs/>
          <w:szCs w:val="22"/>
        </w:rPr>
        <w:t>1. J. An et al., “</w:t>
      </w:r>
      <w:r>
        <w:rPr/>
        <w:t>CE7: Boundary-Dependent Transform for Inter-Predicted Residue</w:t>
      </w:r>
      <w:r>
        <w:rPr>
          <w:iCs/>
          <w:szCs w:val="22"/>
        </w:rPr>
        <w:t>,” JCTVC-H0309, San Jose, USA, Feb 2012.</w:t>
      </w:r>
    </w:p>
    <w:p>
      <w:pPr>
        <w:pStyle w:val="Normal"/>
        <w:spacing w:before="136" w:after="0"/>
        <w:contextualSpacing/>
        <w:jc w:val="both"/>
        <w:rPr>
          <w:rFonts w:eastAsia="MS Mincho;ＭＳ 明朝"/>
          <w:iCs/>
          <w:szCs w:val="22"/>
        </w:rPr>
      </w:pPr>
      <w:r>
        <w:rPr>
          <w:rFonts w:eastAsia="MS Mincho;ＭＳ 明朝"/>
          <w:iCs/>
          <w:szCs w:val="22"/>
        </w:rPr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2. R. Cohen et al., “</w:t>
      </w:r>
      <w:r>
        <w:rPr/>
        <w:t>Description of Core Experiment 7 (CE7): Additional Transforms</w:t>
      </w:r>
      <w:r>
        <w:rPr>
          <w:iCs/>
          <w:szCs w:val="22"/>
        </w:rPr>
        <w:t xml:space="preserve">,” JCTVC-G1207, Geneva, Switzerland, Nov 2011. 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2-01-24T16:46:00Z</dcterms:modified>
  <cp:revision>65</cp:revision>
  <dc:subject/>
  <dc:title>Joint Collaborative Team on Video Coding (JCT-VC) Contribution</dc:title>
</cp:coreProperties>
</file>