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H00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29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: Cross-verification of modification of derivation process for MVP candidate in AMVP/Merge (JCTVC-H0216 from Panasoni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</w:rPr>
        <w:t>This contribution reports cross-check results for Panasonic’s proposal</w:t>
      </w:r>
      <w:r>
        <w:rPr>
          <w:szCs w:val="22"/>
          <w:lang w:eastAsia="ja-JP"/>
        </w:rPr>
        <w:t xml:space="preserve"> on “</w:t>
      </w:r>
      <w:r>
        <w:rPr>
          <w:szCs w:val="22"/>
        </w:rPr>
        <w:t xml:space="preserve">Modification of derivation process for MVP candidate in AMVP/Merge (JCTVC-H0216)”.  In the current HM5.0 design, the precision of scaled MVP (temporal and spatial) for merge/skip and AMVP is not properly defined , which may lead to encoder and decoder mismatch. To resolve this issue, two solutions are proposed in JCTVC-G0216: 1) </w:t>
      </w:r>
      <w:r>
        <w:rPr>
          <w:szCs w:val="22"/>
          <w:lang w:val="en-GB" w:eastAsia="ja-JP"/>
        </w:rPr>
        <w:t xml:space="preserve">Not appending MVP candidate which exceeds the specified ranges, and 2) clipping MVP candidate into the specified ranges. Both solutions do not cause coding loss. </w:t>
      </w:r>
      <w:r>
        <w:rPr>
          <w:szCs w:val="22"/>
        </w:rPr>
        <w:t xml:space="preserve">The BD-rate results match the ones reported by proponents. The source code has been carefully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Introduction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HM5.0, the MVP scaling is defined as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Int Mvx = (iScale * getHor() + 127 + (iScale * getHor() &lt; 0)) &gt;&gt; 8;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Courier New"/>
          <w:lang w:val="en-US" w:eastAsia="en-US"/>
        </w:rPr>
        <w:t xml:space="preserve">    </w:t>
      </w:r>
      <w:r>
        <w:rPr>
          <w:rFonts w:cs="Courier New"/>
          <w:lang w:val="en-US" w:eastAsia="en-US"/>
        </w:rPr>
        <w:t>Int Mvy = (iScale * getVer() + 127 + (iScale * getVer() &lt; 0)) &gt;&gt; 8;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re iScale is 13-bit. For 8K x2K video, the motion vectors are 14-bit, so after scaling, the scaled MVP could have 19-bit. If the scaled MVP is used as temporally co-located or spatial neighboring MVP and scaled again, the dynamic range of the scaled MVP can further increase. Therefore, certain restrictions are need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/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Two settings are verifie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scaled MVP exceeds 16-bit range, it is removed from the merge/skip and AMVP list derivation proce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f scaled MVP exceeds 16-bit range, it is clipped to 16-bit range [-32768:32767]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 and Table 2.  No loss has been observed for both settings. The results match the ones reported by proponents</w:t>
      </w:r>
      <w:r>
        <w:rPr>
          <w:szCs w:val="22"/>
        </w:rPr>
        <w:t>.</w:t>
      </w:r>
      <w:r>
        <w:rPr/>
        <w:t xml:space="preserve"> Please be advised runtime may here is not accurate.</w:t>
      </w:r>
    </w:p>
    <w:p>
      <w:pPr>
        <w:pStyle w:val="Normal"/>
        <w:jc w:val="both"/>
        <w:rPr/>
      </w:pPr>
      <w:r>
        <w:rPr/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60"/>
        <w:gridCol w:w="860"/>
        <w:gridCol w:w="86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0%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. Experimental results for setting 1 (“removal”)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05"/>
        <w:gridCol w:w="990"/>
        <w:gridCol w:w="81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2. Experimental results for setting 2  (“clipping”)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rom the simulation results it does not seem to be the case that the scaled MVP exceeds 16-bit in the common test condition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However, the issue raised in JCTVC-G0216 does exist. For simplicity of both in hardware and software implementation, and of working draft text it  might be preferred to simply clip the scaled MVP to 16-bit range independent of levels. 16-bit is enough to support UHD video resolutions.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G1200, </w:t>
      </w:r>
      <w:r>
        <w:rPr>
          <w:szCs w:val="22"/>
        </w:rPr>
        <w:t>Geneva</w:t>
      </w:r>
      <w:r>
        <w:rPr>
          <w:szCs w:val="22"/>
          <w:lang w:eastAsia="ja-JP"/>
        </w:rPr>
        <w:t xml:space="preserve">, CH, Nov.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text specification Working Draft 5</w:t>
      </w:r>
      <w:r>
        <w:rPr>
          <w:szCs w:val="22"/>
          <w:lang w:eastAsia="ja-JP"/>
        </w:rPr>
        <w:t xml:space="preserve">” JCT-VC Document, JCTVC-G1103, </w:t>
      </w:r>
      <w:r>
        <w:rPr>
          <w:szCs w:val="22"/>
        </w:rPr>
        <w:t>Geneva</w:t>
      </w:r>
      <w:r>
        <w:rPr>
          <w:szCs w:val="22"/>
          <w:lang w:eastAsia="ja-JP"/>
        </w:rPr>
        <w:t>, CH, Nov. 2011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[3]  </w:t>
      </w:r>
      <w:r>
        <w:rPr>
          <w:rFonts w:cs="Arial" w:ascii="Arial" w:hAnsi="Arial"/>
          <w:sz w:val="20"/>
        </w:rPr>
        <w:t xml:space="preserve">T. Sugio, T. Nishi, </w:t>
      </w:r>
      <w:r>
        <w:rPr>
          <w:szCs w:val="22"/>
        </w:rPr>
        <w:t>“</w:t>
      </w:r>
      <w:r>
        <w:rPr>
          <w:rFonts w:cs="Arial" w:ascii="Arial" w:hAnsi="Arial"/>
          <w:sz w:val="20"/>
        </w:rPr>
        <w:t xml:space="preserve"> Non-CE9: Modification of derivation process for MVP candidate in AMVP/Merge</w:t>
      </w:r>
      <w:r>
        <w:rPr>
          <w:szCs w:val="22"/>
        </w:rPr>
        <w:t xml:space="preserve">”, </w:t>
      </w:r>
      <w:r>
        <w:rPr>
          <w:szCs w:val="22"/>
          <w:lang w:eastAsia="ja-JP"/>
        </w:rPr>
        <w:t xml:space="preserve">JCT-VC Document, JCTVC-H0216, </w:t>
      </w:r>
      <w:r>
        <w:rPr>
          <w:szCs w:val="22"/>
        </w:rPr>
        <w:t>San Jose</w:t>
      </w:r>
      <w:r>
        <w:rPr>
          <w:szCs w:val="22"/>
          <w:lang w:eastAsia="ja-JP"/>
        </w:rPr>
        <w:t>, CA, USA, Feb.  2012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7">
    <w:name w:val="WW8Num9z7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sz w:val="24"/>
      <w:szCs w:val="24"/>
      <w:lang w:val="en-US" w:bidi="ar-SA"/>
    </w:rPr>
  </w:style>
  <w:style w:type="character" w:styleId="Heading8Char">
    <w:name w:val="Heading 8 Char"/>
    <w:qFormat/>
    <w:rPr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2-01-21T04:04:00Z</dcterms:modified>
  <cp:revision>154</cp:revision>
  <dc:subject/>
  <dc:title>Joint Collaborative Team on Video Coding (JCT-VC) Contribution</dc:title>
</cp:coreProperties>
</file>