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zh-CN"/>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6 subset 5.2.2 and 6.2.2: Intra coding improv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CN"/>
              </w:rPr>
              <w:t>Yongbing Lin</w:t>
            </w:r>
            <w:r>
              <w:rPr>
                <w:szCs w:val="22"/>
              </w:rPr>
              <w:br/>
            </w:r>
            <w:r>
              <w:rPr>
                <w:szCs w:val="22"/>
                <w:lang w:eastAsia="zh-CN"/>
              </w:rPr>
              <w:t>Lingzhi Liu</w:t>
            </w:r>
            <w:r>
              <w:rPr>
                <w:szCs w:val="22"/>
              </w:rPr>
              <w:br/>
            </w:r>
            <w:r>
              <w:rPr>
                <w:szCs w:val="22"/>
                <w:lang w:eastAsia="zh-CN"/>
              </w:rPr>
              <w:t>Jianhua Zheng</w:t>
            </w:r>
            <w:r>
              <w:rPr>
                <w:szCs w:val="22"/>
              </w:rPr>
              <w:br/>
            </w:r>
            <w:r>
              <w:rPr>
                <w:szCs w:val="22"/>
                <w:lang w:eastAsia="zh-CN"/>
              </w:rPr>
              <w:t>Haitao Yang</w:t>
            </w:r>
            <w:r>
              <w:rPr>
                <w:szCs w:val="22"/>
              </w:rPr>
              <w:br/>
            </w:r>
            <w:r>
              <w:rPr>
                <w:szCs w:val="22"/>
                <w:lang w:eastAsia="zh-CN"/>
              </w:rPr>
              <w:t>Haoping Yu</w:t>
            </w:r>
            <w:r>
              <w:rPr>
                <w:szCs w:val="22"/>
                <w:lang w:val="en-CA"/>
              </w:rPr>
              <w:br/>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szCs w:val="22"/>
                <w:lang w:val="en-CA"/>
              </w:rPr>
            </w:pPr>
            <w:r>
              <w:rPr>
                <w:szCs w:val="22"/>
                <w:lang w:val="en-CA" w:eastAsia="zh-CN"/>
              </w:rPr>
              <w:t>+86 10 60612142</w:t>
            </w:r>
            <w:r>
              <w:rPr>
                <w:szCs w:val="22"/>
                <w:lang w:val="en-CA"/>
              </w:rPr>
              <w:br/>
            </w:r>
            <w:hyperlink r:id="rId4">
              <w:r>
                <w:rPr>
                  <w:rStyle w:val="InternetLink"/>
                  <w:szCs w:val="22"/>
                  <w:lang w:val="en-CA" w:eastAsia="zh-CN"/>
                </w:rPr>
                <w:t>yblin@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w:t>
            </w:r>
            <w:r>
              <w:rPr>
                <w:szCs w:val="22"/>
                <w:lang w:val="de-DE" w:eastAsia="zh-CN"/>
              </w:rPr>
              <w:t xml:space="preserve"> Technologies</w:t>
            </w:r>
            <w:r>
              <w:rPr>
                <w:szCs w:val="22"/>
                <w:lang w:val="de-DE" w:eastAsia="zh-CN"/>
              </w:rPr>
              <w:t xml:space="preserve">, </w:t>
            </w:r>
            <w:r>
              <w:rPr>
                <w:szCs w:val="22"/>
                <w:lang w:eastAsia="zh-CN"/>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t xml:space="preserve">This contribution reports test results of CE6 subset 5.2.2 </w:t>
      </w:r>
      <w:r>
        <w:rPr>
          <w:rFonts w:cs="Times New Roman" w:ascii="Times New Roman" w:hAnsi="Times New Roman"/>
          <w:sz w:val="22"/>
          <w:szCs w:val="22"/>
          <w:lang w:eastAsia="zh-CN"/>
        </w:rPr>
        <w:t>and</w:t>
      </w:r>
      <w:r>
        <w:rPr>
          <w:rFonts w:cs="Times New Roman" w:ascii="Times New Roman" w:hAnsi="Times New Roman"/>
          <w:sz w:val="22"/>
          <w:szCs w:val="22"/>
          <w:lang w:eastAsia="zh-CN"/>
        </w:rPr>
        <w:t xml:space="preserve"> 6.2.2. </w:t>
      </w:r>
      <w:r>
        <w:rPr>
          <w:rFonts w:cs="Times New Roman" w:ascii="Times New Roman" w:hAnsi="Times New Roman"/>
          <w:sz w:val="22"/>
          <w:szCs w:val="22"/>
          <w:lang w:eastAsia="zh-CN"/>
        </w:rPr>
        <w:t>I</w:t>
      </w:r>
      <w:r>
        <w:rPr>
          <w:rFonts w:cs="Times New Roman" w:ascii="Times New Roman" w:hAnsi="Times New Roman"/>
          <w:sz w:val="22"/>
          <w:szCs w:val="22"/>
          <w:lang w:eastAsia="zh-CN"/>
        </w:rPr>
        <w:t xml:space="preserve">n the proposed algorithms, the total remaining Intra mode </w:t>
      </w:r>
      <w:r>
        <w:rPr>
          <w:rFonts w:cs="Times New Roman" w:ascii="Times New Roman" w:hAnsi="Times New Roman"/>
          <w:sz w:val="22"/>
          <w:szCs w:val="22"/>
          <w:lang w:eastAsia="zh-CN"/>
        </w:rPr>
        <w:t>number</w:t>
      </w:r>
      <w:r>
        <w:rPr>
          <w:rFonts w:cs="Times New Roman" w:ascii="Times New Roman" w:hAnsi="Times New Roman"/>
          <w:sz w:val="22"/>
          <w:szCs w:val="22"/>
          <w:lang w:eastAsia="zh-CN"/>
        </w:rPr>
        <w:t xml:space="preserve"> (i.e. exclude 2 MPMs) becomes a power of 2 for all PU sizes, and thus the remaining mode index can be binarized with FLC. </w:t>
      </w:r>
      <w:r>
        <w:rPr>
          <w:rFonts w:cs="Times New Roman" w:ascii="Times New Roman" w:hAnsi="Times New Roman"/>
          <w:sz w:val="22"/>
          <w:szCs w:val="22"/>
          <w:lang w:eastAsia="zh-CN"/>
        </w:rPr>
        <w:t>S</w:t>
      </w:r>
      <w:r>
        <w:rPr>
          <w:rFonts w:cs="Times New Roman" w:ascii="Times New Roman" w:hAnsi="Times New Roman"/>
          <w:sz w:val="22"/>
          <w:szCs w:val="22"/>
          <w:lang w:eastAsia="zh-CN"/>
        </w:rPr>
        <w:t xml:space="preserve">imulation results reveal that subset5.2.2 improves the coding efficiency by 0.1% in AI-HE and AI-LC, whereas subset6.2.2 leads to performance loss of 0.01% for AI-HE and AI-LC. </w:t>
      </w:r>
      <w:r>
        <w:rPr>
          <w:rFonts w:cs="Times New Roman" w:ascii="Times New Roman" w:hAnsi="Times New Roman"/>
          <w:sz w:val="22"/>
          <w:szCs w:val="22"/>
          <w:lang w:eastAsia="zh-CN"/>
        </w:rPr>
        <w:t>B</w:t>
      </w:r>
      <w:r>
        <w:rPr>
          <w:rFonts w:cs="Times New Roman" w:ascii="Times New Roman" w:hAnsi="Times New Roman"/>
          <w:sz w:val="22"/>
          <w:szCs w:val="22"/>
          <w:lang w:eastAsia="zh-CN"/>
        </w:rPr>
        <w:t xml:space="preserve">ased on the test results, it is </w:t>
      </w:r>
      <w:r>
        <w:rPr>
          <w:rFonts w:cs="Times New Roman" w:ascii="Times New Roman" w:hAnsi="Times New Roman"/>
          <w:sz w:val="22"/>
          <w:szCs w:val="22"/>
          <w:lang w:eastAsia="zh-CN"/>
        </w:rPr>
        <w:t>recommended</w:t>
      </w:r>
      <w:r>
        <w:rPr>
          <w:rFonts w:cs="Times New Roman" w:ascii="Times New Roman" w:hAnsi="Times New Roman"/>
          <w:sz w:val="22"/>
          <w:szCs w:val="22"/>
          <w:lang w:eastAsia="zh-CN"/>
        </w:rPr>
        <w:t xml:space="preserve"> to adoption of subset5.2.2 due to its simplified Intra mode coding, improved coding efficiency, and coherent design of Intra prediction directions.</w:t>
      </w:r>
    </w:p>
    <w:p>
      <w:pPr>
        <w:pStyle w:val="Heading1"/>
        <w:numPr>
          <w:ilvl w:val="0"/>
          <w:numId w:val="3"/>
        </w:numPr>
        <w:rPr>
          <w:lang w:val="en-CA"/>
        </w:rPr>
      </w:pPr>
      <w:r>
        <w:rPr>
          <w:lang w:val="en-CA"/>
        </w:rPr>
        <w:t>Introduction</w:t>
      </w:r>
    </w:p>
    <w:p>
      <w:pPr>
        <w:pStyle w:val="Style8"/>
        <w:tabs>
          <w:tab w:val="left" w:pos="0" w:leader="none"/>
        </w:tabs>
        <w:jc w:val="both"/>
        <w:rPr/>
      </w:pPr>
      <w:r>
        <w:rPr>
          <w:rFonts w:cs="Times New Roman" w:ascii="Times New Roman" w:hAnsi="Times New Roman"/>
          <w:sz w:val="22"/>
          <w:szCs w:val="22"/>
        </w:rPr>
        <w:t xml:space="preserve">This contribution reports </w:t>
      </w:r>
      <w:r>
        <w:rPr>
          <w:rFonts w:cs="Times New Roman" w:ascii="Times New Roman" w:hAnsi="Times New Roman"/>
          <w:sz w:val="22"/>
          <w:szCs w:val="22"/>
          <w:lang w:eastAsia="zh-CN"/>
        </w:rPr>
        <w:t xml:space="preserve">test results on </w:t>
      </w:r>
      <w:r>
        <w:rPr>
          <w:rFonts w:cs="Times New Roman" w:ascii="Times New Roman" w:hAnsi="Times New Roman"/>
          <w:sz w:val="22"/>
          <w:szCs w:val="22"/>
        </w:rPr>
        <w:t>CE</w:t>
      </w:r>
      <w:r>
        <w:rPr>
          <w:rFonts w:cs="Times New Roman" w:ascii="Times New Roman" w:hAnsi="Times New Roman"/>
          <w:sz w:val="22"/>
          <w:szCs w:val="22"/>
          <w:lang w:eastAsia="zh-CN"/>
        </w:rPr>
        <w:t>6</w:t>
      </w:r>
      <w:r>
        <w:rPr>
          <w:rFonts w:cs="Times New Roman" w:ascii="Times New Roman" w:hAnsi="Times New Roman"/>
          <w:sz w:val="22"/>
          <w:szCs w:val="22"/>
        </w:rPr>
        <w:t xml:space="preserve"> subset </w:t>
      </w:r>
      <w:r>
        <w:rPr>
          <w:rFonts w:cs="Times New Roman" w:ascii="Times New Roman" w:hAnsi="Times New Roman"/>
          <w:sz w:val="22"/>
          <w:szCs w:val="22"/>
          <w:lang w:eastAsia="zh-CN"/>
        </w:rPr>
        <w:t xml:space="preserve">5.2.2 </w:t>
      </w:r>
      <w:r>
        <w:rPr>
          <w:rFonts w:cs="Times New Roman" w:ascii="Times New Roman" w:hAnsi="Times New Roman"/>
          <w:sz w:val="22"/>
          <w:szCs w:val="22"/>
          <w:lang w:eastAsia="zh-CN"/>
        </w:rPr>
        <w:t>and</w:t>
      </w:r>
      <w:r>
        <w:rPr>
          <w:rFonts w:cs="Times New Roman" w:ascii="Times New Roman" w:hAnsi="Times New Roman"/>
          <w:sz w:val="22"/>
          <w:szCs w:val="22"/>
          <w:lang w:eastAsia="zh-CN"/>
        </w:rPr>
        <w:t xml:space="preserve"> 6.2.2.</w:t>
      </w:r>
    </w:p>
    <w:p>
      <w:pPr>
        <w:pStyle w:val="Normal"/>
        <w:jc w:val="both"/>
        <w:rPr>
          <w:rFonts w:ascii="Times New Roman" w:hAnsi="Times New Roman" w:cs="Times New Roman"/>
          <w:sz w:val="22"/>
          <w:szCs w:val="22"/>
          <w:lang w:val="en-CA" w:eastAsia="zh-CN"/>
        </w:rPr>
      </w:pPr>
      <w:r>
        <w:rPr>
          <w:rFonts w:cs="Times New Roman"/>
          <w:sz w:val="22"/>
          <w:szCs w:val="22"/>
          <w:lang w:val="en-CA" w:eastAsia="zh-CN"/>
        </w:rPr>
      </w:r>
    </w:p>
    <w:p>
      <w:pPr>
        <w:pStyle w:val="Heading1"/>
        <w:numPr>
          <w:ilvl w:val="0"/>
          <w:numId w:val="3"/>
        </w:numPr>
        <w:tabs>
          <w:tab w:val="clear" w:pos="360"/>
          <w:tab w:val="clear" w:pos="720"/>
          <w:tab w:val="clear" w:pos="1080"/>
          <w:tab w:val="clear" w:pos="1440"/>
        </w:tabs>
        <w:rPr>
          <w:lang w:eastAsia="zh-CN"/>
        </w:rPr>
      </w:pPr>
      <w:r>
        <w:rPr/>
        <w:t>Algorithm description</w:t>
      </w:r>
    </w:p>
    <w:p>
      <w:pPr>
        <w:pStyle w:val="Style8"/>
        <w:tabs>
          <w:tab w:val="left" w:pos="1080" w:leader="none"/>
        </w:tabs>
        <w:rPr/>
      </w:pPr>
      <w:r>
        <w:rPr>
          <w:rFonts w:cs="Times New Roman" w:ascii="Times New Roman" w:hAnsi="Times New Roman"/>
          <w:sz w:val="22"/>
          <w:szCs w:val="22"/>
          <w:lang w:eastAsia="zh-CN"/>
        </w:rPr>
        <w:t>I</w:t>
      </w:r>
      <w:r>
        <w:rPr>
          <w:rFonts w:cs="Times New Roman" w:ascii="Times New Roman" w:hAnsi="Times New Roman"/>
          <w:sz w:val="22"/>
          <w:szCs w:val="22"/>
          <w:lang w:eastAsia="zh-CN"/>
        </w:rPr>
        <w:t xml:space="preserve">n the proposed algorithms, the two existing diagonal intra prediction modes (HOR+8 and VER+8) are merged into one. Meanwhile </w:t>
      </w:r>
      <w:r>
        <w:rPr>
          <w:rFonts w:cs="Times New Roman" w:ascii="Times New Roman" w:hAnsi="Times New Roman"/>
          <w:sz w:val="22"/>
          <w:szCs w:val="22"/>
          <w:lang w:eastAsia="zh-CN"/>
        </w:rPr>
        <w:t>HOR+6</w:t>
      </w:r>
      <w:r>
        <w:rPr>
          <w:rFonts w:cs="Times New Roman" w:ascii="Times New Roman" w:hAnsi="Times New Roman"/>
          <w:sz w:val="22"/>
          <w:szCs w:val="22"/>
          <w:lang w:eastAsia="zh-CN"/>
        </w:rPr>
        <w:t xml:space="preserve"> is added </w:t>
      </w:r>
      <w:r>
        <w:rPr>
          <w:rFonts w:cs="Times New Roman" w:ascii="Times New Roman" w:hAnsi="Times New Roman"/>
          <w:sz w:val="22"/>
          <w:szCs w:val="22"/>
          <w:lang w:eastAsia="zh-CN"/>
        </w:rPr>
        <w:t>as a supplement mode for 4x4 PU</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A</w:t>
      </w:r>
      <w:r>
        <w:rPr>
          <w:rFonts w:cs="Times New Roman" w:ascii="Times New Roman" w:hAnsi="Times New Roman"/>
          <w:sz w:val="22"/>
          <w:szCs w:val="22"/>
          <w:lang w:eastAsia="zh-CN"/>
        </w:rPr>
        <w:t xml:space="preserve">s a result, the total remaining Intra mode </w:t>
      </w:r>
      <w:r>
        <w:rPr>
          <w:rFonts w:cs="Times New Roman" w:ascii="Times New Roman" w:hAnsi="Times New Roman"/>
          <w:sz w:val="22"/>
          <w:szCs w:val="22"/>
          <w:lang w:eastAsia="zh-CN"/>
        </w:rPr>
        <w:t>number</w:t>
      </w:r>
      <w:r>
        <w:rPr>
          <w:rFonts w:cs="Times New Roman" w:ascii="Times New Roman" w:hAnsi="Times New Roman"/>
          <w:sz w:val="22"/>
          <w:szCs w:val="22"/>
          <w:lang w:eastAsia="zh-CN"/>
        </w:rPr>
        <w:t xml:space="preserve"> (i.e. exclude 2 MPMs) becomes a power of 2 for all PU sizes, and thus the remaining mode index can be binarized with FLC.</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8"/>
        <w:tabs>
          <w:tab w:val="left" w:pos="1080" w:leader="none"/>
        </w:tabs>
        <w:rPr/>
      </w:pPr>
      <w:r>
        <w:rPr>
          <w:rFonts w:cs="Times New Roman" w:ascii="Times New Roman" w:hAnsi="Times New Roman"/>
          <w:sz w:val="22"/>
          <w:szCs w:val="22"/>
          <w:lang w:eastAsia="zh-CN"/>
        </w:rPr>
        <w:t>T</w:t>
      </w:r>
      <w:r>
        <w:rPr>
          <w:rFonts w:cs="Times New Roman" w:ascii="Times New Roman" w:hAnsi="Times New Roman"/>
          <w:sz w:val="22"/>
          <w:szCs w:val="22"/>
          <w:lang w:eastAsia="zh-CN"/>
        </w:rPr>
        <w:t>wo variants described in CE6 are tested [1].</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t>1) CE6 subset 5.2.2 proposes to replace the two existing diagonal intra prediction modes (HOR+8 and VER+8) with one bi-prediction mode which averages the two diagonal prediction values.</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t>2) CE6 subset 6.2.2 proposes to remove Intra prediction mode HOR+8 for all PUs.</w:t>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8"/>
        <w:tabs>
          <w:tab w:val="left" w:pos="1080" w:leader="none"/>
        </w:tabs>
        <w:rPr>
          <w:rFonts w:ascii="Times New Roman" w:hAnsi="Times New Roman" w:cs="Times New Roman"/>
          <w:sz w:val="22"/>
          <w:szCs w:val="22"/>
          <w:lang w:eastAsia="zh-CN"/>
        </w:rPr>
      </w:pPr>
      <w:r>
        <w:rPr>
          <w:rFonts w:cs="Times New Roman" w:ascii="Times New Roman" w:hAnsi="Times New Roman"/>
          <w:sz w:val="22"/>
          <w:szCs w:val="22"/>
          <w:lang w:eastAsia="zh-CN"/>
        </w:rPr>
        <w:t>A</w:t>
      </w:r>
      <w:r>
        <w:rPr>
          <w:rFonts w:cs="Times New Roman" w:ascii="Times New Roman" w:hAnsi="Times New Roman"/>
          <w:sz w:val="22"/>
          <w:szCs w:val="22"/>
          <w:lang w:eastAsia="zh-CN"/>
        </w:rPr>
        <w:t xml:space="preserve">s for the proposed bi-prediction Intra mode in subset5.2.2, it is designed to average the main and side </w:t>
      </w:r>
      <w:r>
        <w:rPr>
          <w:rFonts w:cs="Times New Roman" w:ascii="Times New Roman" w:hAnsi="Times New Roman"/>
          <w:sz w:val="22"/>
          <w:szCs w:val="22"/>
          <w:lang w:eastAsia="zh-CN"/>
        </w:rPr>
        <w:t>reference</w:t>
      </w:r>
      <w:r>
        <w:rPr>
          <w:rFonts w:cs="Times New Roman" w:ascii="Times New Roman" w:hAnsi="Times New Roman"/>
          <w:sz w:val="22"/>
          <w:szCs w:val="22"/>
          <w:lang w:eastAsia="zh-CN"/>
        </w:rPr>
        <w:t xml:space="preserve"> samples before performing angular Intra </w:t>
      </w:r>
      <w:r>
        <w:rPr>
          <w:rFonts w:cs="Times New Roman" w:ascii="Times New Roman" w:hAnsi="Times New Roman"/>
          <w:sz w:val="22"/>
          <w:szCs w:val="22"/>
          <w:lang w:eastAsia="zh-CN"/>
        </w:rPr>
        <w:t>prediction</w:t>
      </w:r>
      <w:r>
        <w:rPr>
          <w:rFonts w:cs="Times New Roman" w:ascii="Times New Roman" w:hAnsi="Times New Roman"/>
          <w:sz w:val="22"/>
          <w:szCs w:val="22"/>
          <w:lang w:eastAsia="zh-CN"/>
        </w:rPr>
        <w:t>. O</w:t>
      </w:r>
      <w:r>
        <w:rPr>
          <w:rFonts w:cs="Times New Roman" w:ascii="Times New Roman" w:hAnsi="Times New Roman"/>
          <w:sz w:val="22"/>
          <w:szCs w:val="22"/>
          <w:lang w:eastAsia="zh-CN"/>
        </w:rPr>
        <w:t xml:space="preserve">nly </w:t>
      </w:r>
      <w:r>
        <w:rPr>
          <w:rFonts w:cs="Times New Roman" w:ascii="Times New Roman" w:hAnsi="Times New Roman"/>
          <w:sz w:val="22"/>
          <w:szCs w:val="22"/>
          <w:lang w:eastAsia="zh-CN"/>
        </w:rPr>
        <w:t>the following</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xml:space="preserve">change to angular Intra </w:t>
      </w:r>
      <w:r>
        <w:rPr>
          <w:rFonts w:cs="Times New Roman" w:ascii="Times New Roman" w:hAnsi="Times New Roman"/>
          <w:sz w:val="22"/>
          <w:szCs w:val="22"/>
          <w:lang w:eastAsia="zh-CN"/>
        </w:rPr>
        <w:t>prediction</w:t>
      </w:r>
      <w:r>
        <w:rPr>
          <w:rFonts w:cs="Times New Roman" w:ascii="Times New Roman" w:hAnsi="Times New Roman"/>
          <w:sz w:val="22"/>
          <w:szCs w:val="22"/>
          <w:lang w:eastAsia="zh-CN"/>
        </w:rPr>
        <w:t xml:space="preserve"> is ma</w:t>
      </w:r>
      <w:r>
        <w:rPr>
          <w:rFonts w:cs="Times New Roman" w:ascii="Times New Roman" w:hAnsi="Times New Roman"/>
          <w:sz w:val="22"/>
          <w:szCs w:val="22"/>
          <w:lang w:eastAsia="zh-CN"/>
        </w:rPr>
        <w:t>de</w:t>
      </w: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I</w:t>
      </w:r>
      <w:r>
        <w:rPr>
          <w:rFonts w:cs="Times New Roman" w:ascii="Times New Roman" w:hAnsi="Times New Roman"/>
          <w:sz w:val="22"/>
          <w:szCs w:val="22"/>
          <w:lang w:eastAsia="zh-CN"/>
        </w:rPr>
        <w:t>t is noted the proposed bi-prediction mode utilizes DST for 4x4 block residual in both vertical and horizontal directions.</w:t>
      </w:r>
    </w:p>
    <w:p>
      <w:pPr>
        <w:pStyle w:val="Normal"/>
        <w:rPr>
          <w:b/>
          <w:b/>
          <w:sz w:val="20"/>
          <w:lang w:eastAsia="zh-CN"/>
        </w:rPr>
      </w:pPr>
      <w:bookmarkStart w:id="0" w:name="_Ref278123339"/>
      <w:r>
        <w:rPr>
          <w:b/>
          <w:sz w:val="20"/>
          <w:lang w:eastAsia="zh-CN"/>
        </w:rPr>
        <w:t xml:space="preserve">8.3.3.1.6 </w:t>
      </w:r>
      <w:r>
        <w:rPr>
          <w:b/>
          <w:sz w:val="20"/>
          <w:lang w:eastAsia="zh-CN"/>
        </w:rPr>
        <w:t>Specification of Intra_Angular prediction mode</w:t>
      </w:r>
      <w:bookmarkEnd w:id="0"/>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ko-KR"/>
        </w:rPr>
      </w:pPr>
      <w:r>
        <w:rPr>
          <w:sz w:val="20"/>
          <w:lang w:eastAsia="ko-KR"/>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ko-KR"/>
        </w:rPr>
      </w:pPr>
      <w:r>
        <w:rPr>
          <w:sz w:val="20"/>
          <w:lang w:eastAsia="ko-KR"/>
        </w:rPr>
        <w:t>The reference pixel array refMain[ x ], with x=-nS..2*nS is specified as follows.</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highlight w:val="yellow"/>
          <w:lang w:eastAsia="zh-CN"/>
        </w:rPr>
      </w:pPr>
      <w:r>
        <w:rPr>
          <w:sz w:val="20"/>
          <w:highlight w:val="yellow"/>
          <w:lang w:eastAsia="ko-KR"/>
        </w:rPr>
        <w:t>–</w:t>
      </w:r>
      <w:r>
        <w:rPr>
          <w:sz w:val="20"/>
          <w:highlight w:val="yellow"/>
          <w:lang w:eastAsia="ko-KR"/>
        </w:rPr>
        <w:tab/>
        <w:t xml:space="preserve">If intraPredOrder is </w:t>
      </w:r>
      <w:r>
        <w:rPr>
          <w:sz w:val="20"/>
          <w:highlight w:val="yellow"/>
          <w:lang w:eastAsia="zh-CN"/>
        </w:rPr>
        <w:t>equal to</w:t>
      </w:r>
      <w:r>
        <w:rPr>
          <w:sz w:val="20"/>
          <w:highlight w:val="yellow"/>
          <w:lang w:eastAsia="ko-KR"/>
        </w:rPr>
        <w:t xml:space="preserve"> 1</w:t>
      </w:r>
      <w:r>
        <w:rPr>
          <w:sz w:val="20"/>
          <w:highlight w:val="yellow"/>
          <w:lang w:eastAsia="zh-CN"/>
        </w:rPr>
        <w:t>7</w:t>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hanging="0"/>
        <w:rPr>
          <w:sz w:val="20"/>
          <w:szCs w:val="20"/>
          <w:highlight w:val="yellow"/>
          <w:lang w:eastAsia="ko-KR"/>
        </w:rPr>
      </w:pPr>
      <w:r>
        <w:rPr>
          <w:sz w:val="20"/>
          <w:szCs w:val="20"/>
          <w:highlight w:val="yellow"/>
          <w:lang w:eastAsia="ko-KR"/>
        </w:rPr>
        <w:t xml:space="preserve">refMain[ x ] = </w:t>
      </w:r>
      <w:r>
        <w:rPr>
          <w:rFonts w:eastAsia="宋体;SimSun"/>
          <w:sz w:val="20"/>
          <w:szCs w:val="20"/>
          <w:highlight w:val="yellow"/>
          <w:lang w:eastAsia="zh-CN"/>
        </w:rPr>
        <w:t xml:space="preserve">( </w:t>
      </w:r>
      <w:r>
        <w:rPr>
          <w:sz w:val="20"/>
          <w:szCs w:val="20"/>
          <w:highlight w:val="yellow"/>
          <w:lang w:eastAsia="ko-KR"/>
        </w:rPr>
        <w:t>p[ -1+x, -1 ]</w:t>
      </w:r>
      <w:r>
        <w:rPr>
          <w:rFonts w:eastAsia="宋体;SimSun"/>
          <w:sz w:val="20"/>
          <w:szCs w:val="20"/>
          <w:highlight w:val="yellow"/>
          <w:lang w:eastAsia="zh-CN"/>
        </w:rPr>
        <w:t xml:space="preserve"> + </w:t>
      </w:r>
      <w:r>
        <w:rPr>
          <w:sz w:val="20"/>
          <w:szCs w:val="20"/>
          <w:highlight w:val="yellow"/>
          <w:lang w:eastAsia="ko-KR"/>
        </w:rPr>
        <w:t>p[ -1</w:t>
      </w:r>
      <w:r>
        <w:rPr>
          <w:rFonts w:eastAsia="宋体;SimSun"/>
          <w:sz w:val="20"/>
          <w:szCs w:val="20"/>
          <w:highlight w:val="yellow"/>
          <w:lang w:eastAsia="zh-CN"/>
        </w:rPr>
        <w:t>,</w:t>
      </w:r>
      <w:r>
        <w:rPr>
          <w:sz w:val="20"/>
          <w:szCs w:val="20"/>
          <w:highlight w:val="yellow"/>
          <w:lang w:eastAsia="ko-KR"/>
        </w:rPr>
        <w:t> -1</w:t>
      </w:r>
      <w:r>
        <w:rPr>
          <w:rFonts w:eastAsia="宋体;SimSun"/>
          <w:sz w:val="20"/>
          <w:szCs w:val="20"/>
          <w:highlight w:val="yellow"/>
          <w:lang w:eastAsia="zh-CN"/>
        </w:rPr>
        <w:t>+x</w:t>
      </w:r>
      <w:r>
        <w:rPr>
          <w:sz w:val="20"/>
          <w:szCs w:val="20"/>
          <w:highlight w:val="yellow"/>
          <w:lang w:eastAsia="ko-KR"/>
        </w:rPr>
        <w:t> ]</w:t>
      </w:r>
      <w:r>
        <w:rPr>
          <w:rFonts w:eastAsia="宋体;SimSun"/>
          <w:sz w:val="20"/>
          <w:szCs w:val="20"/>
          <w:highlight w:val="yellow"/>
          <w:lang w:eastAsia="zh-CN"/>
        </w:rPr>
        <w:t xml:space="preserve"> )&gt;&gt;1</w:t>
      </w:r>
      <w:r>
        <w:rPr>
          <w:sz w:val="20"/>
          <w:szCs w:val="20"/>
          <w:highlight w:val="yellow"/>
          <w:lang w:eastAsia="ko-KR"/>
        </w:rPr>
        <w:t xml:space="preserve">, </w:t>
      </w:r>
      <w:r>
        <w:rPr>
          <w:rFonts w:eastAsia="宋体;SimSun"/>
          <w:sz w:val="20"/>
          <w:szCs w:val="20"/>
          <w:highlight w:val="yellow"/>
          <w:lang w:eastAsia="zh-CN"/>
        </w:rPr>
        <w:t xml:space="preserve"> </w:t>
      </w:r>
      <w:r>
        <w:rPr>
          <w:sz w:val="20"/>
          <w:szCs w:val="20"/>
          <w:highlight w:val="yellow"/>
          <w:lang w:eastAsia="ko-KR"/>
        </w:rPr>
        <w:t>with x=0..</w:t>
      </w:r>
      <w:r>
        <w:rPr>
          <w:rFonts w:eastAsia="宋体;SimSun"/>
          <w:sz w:val="20"/>
          <w:szCs w:val="20"/>
          <w:highlight w:val="yellow"/>
          <w:lang w:eastAsia="zh-CN"/>
        </w:rPr>
        <w:t>2*</w:t>
      </w:r>
      <w:r>
        <w:rPr>
          <w:sz w:val="20"/>
          <w:szCs w:val="20"/>
          <w:highlight w:val="yellow"/>
          <w:lang w:eastAsia="ko-KR"/>
        </w:rPr>
        <w:t>nS</w:t>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pPr>
      <w:r>
        <w:rPr>
          <w:sz w:val="20"/>
          <w:highlight w:val="yellow"/>
          <w:lang w:eastAsia="ko-KR"/>
        </w:rPr>
        <w:t>–</w:t>
      </w:r>
      <w:r>
        <w:rPr>
          <w:sz w:val="20"/>
          <w:highlight w:val="yellow"/>
          <w:lang w:eastAsia="ko-KR"/>
        </w:rPr>
        <w:tab/>
        <w:t>Otherwise,</w:t>
      </w:r>
      <w:r>
        <w:rPr>
          <w:sz w:val="20"/>
          <w:lang w:eastAsia="ko-KR"/>
        </w:rPr>
        <w:t xml:space="preserve"> </w:t>
      </w:r>
      <w:r>
        <w:rPr>
          <w:sz w:val="20"/>
          <w:lang w:eastAsia="zh-CN"/>
        </w:rPr>
        <w:t>i</w:t>
      </w:r>
      <w:r>
        <w:rPr>
          <w:sz w:val="20"/>
          <w:lang w:eastAsia="ko-KR"/>
        </w:rPr>
        <w:t xml:space="preserve">f intraPredOrder is less than 18,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7" w:firstLine="200"/>
        <w:rPr>
          <w:sz w:val="20"/>
          <w:szCs w:val="20"/>
          <w:lang w:eastAsia="ko-KR"/>
        </w:rPr>
      </w:pPr>
      <w:r>
        <w:rPr>
          <w:sz w:val="20"/>
          <w:szCs w:val="20"/>
          <w:lang w:eastAsia="ko-KR"/>
        </w:rPr>
        <w:t>refMain[ x ] = p[ -1+x, -1 ], with x=0..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spacing w:before="0" w:after="0"/>
        <w:ind w:left="709" w:hanging="400"/>
        <w:jc w:val="both"/>
        <w:rPr>
          <w:sz w:val="20"/>
          <w:lang w:eastAsia="ko-KR"/>
        </w:rPr>
      </w:pPr>
      <w:r>
        <w:rPr>
          <w:sz w:val="20"/>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lang w:eastAsia="ko-KR"/>
        </w:rPr>
      </w:pPr>
      <w:r>
        <w:rPr>
          <w:sz w:val="20"/>
          <w:szCs w:val="20"/>
          <w:lang w:eastAsia="ko-KR"/>
        </w:rPr>
        <w:t>refMain[ x ] = p[ -1, -1+( ( x*invAngle+128 )&gt;&gt;8 ) ], with x=( nS*intraPredAngle ) &gt;&gt;5..-1</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spacing w:before="0" w:after="0"/>
        <w:ind w:left="709" w:hanging="400"/>
        <w:jc w:val="both"/>
        <w:rPr>
          <w:sz w:val="20"/>
          <w:lang w:eastAsia="ko-KR"/>
        </w:rPr>
      </w:pPr>
      <w:r>
        <w:rPr>
          <w:sz w:val="20"/>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lang w:eastAsia="ko-KR"/>
        </w:rPr>
      </w:pPr>
      <w:r>
        <w:rPr>
          <w:sz w:val="20"/>
          <w:szCs w:val="20"/>
          <w:lang w:eastAsia="ko-KR"/>
        </w:rPr>
        <w:t>refMain[ x ] = p[ -1+x, -1 ], with x=nS+1..2*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 w:val="20"/>
          <w:lang w:eastAsia="zh-CN"/>
        </w:rPr>
      </w:pPr>
      <w:r>
        <w:rPr>
          <w:sz w:val="20"/>
          <w:lang w:eastAsia="ko-KR"/>
        </w:rPr>
        <w:tab/>
        <w:t xml:space="preserve">Otherwise, </w:t>
      </w:r>
    </w:p>
    <w:p>
      <w:pPr>
        <w:pStyle w:val="Normal"/>
        <w:tabs>
          <w:tab w:val="left" w:pos="284" w:leader="none"/>
          <w:tab w:val="left" w:pos="360" w:leader="none"/>
          <w:tab w:val="left" w:pos="720" w:leader="none"/>
          <w:tab w:val="left" w:pos="1080" w:leader="none"/>
          <w:tab w:val="left" w:pos="1440" w:leader="none"/>
        </w:tabs>
        <w:spacing w:before="0" w:after="0"/>
        <w:ind w:left="284" w:hanging="284"/>
        <w:rPr>
          <w:szCs w:val="22"/>
          <w:lang w:eastAsia="zh-CN"/>
        </w:rPr>
      </w:pPr>
      <w:r>
        <w:rPr>
          <w:szCs w:val="22"/>
          <w:lang w:eastAsia="zh-CN"/>
        </w:rPr>
        <w:t>…</w:t>
      </w:r>
    </w:p>
    <w:p>
      <w:pPr>
        <w:pStyle w:val="Heading1"/>
        <w:numPr>
          <w:ilvl w:val="0"/>
          <w:numId w:val="3"/>
        </w:numPr>
        <w:rPr>
          <w:lang w:eastAsia="zh-CN"/>
        </w:rPr>
      </w:pPr>
      <w:r>
        <w:rPr/>
        <w:t>Test Settings and Conditions</w:t>
      </w:r>
    </w:p>
    <w:p>
      <w:pPr>
        <w:pStyle w:val="Normal"/>
        <w:jc w:val="both"/>
        <w:rPr/>
      </w:pPr>
      <w:r>
        <w:rPr>
          <w:lang w:eastAsia="zh-CN"/>
        </w:rPr>
        <w:t xml:space="preserve">The simulations of this document have used HM5.0 software. The common test conditions and reference configurations specified in [2] are followed. The following simulation platform and compiler </w:t>
      </w:r>
      <w:r>
        <w:rPr/>
        <w:t>are used.</w:t>
      </w:r>
    </w:p>
    <w:tbl>
      <w:tblPr>
        <w:tblW w:w="7855" w:type="dxa"/>
        <w:jc w:val="center"/>
        <w:tblInd w:w="0" w:type="dxa"/>
        <w:tblLayout w:type="fixed"/>
        <w:tblCellMar>
          <w:top w:w="0" w:type="dxa"/>
          <w:left w:w="108" w:type="dxa"/>
          <w:bottom w:w="0" w:type="dxa"/>
          <w:right w:w="108" w:type="dxa"/>
        </w:tblCellMar>
      </w:tblPr>
      <w:tblGrid>
        <w:gridCol w:w="5769"/>
        <w:gridCol w:w="2086"/>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lang w:eastAsia="zh-CN"/>
              </w:rPr>
              <w:t>S</w:t>
            </w:r>
            <w:r>
              <w:rPr>
                <w:b/>
                <w:lang w:eastAsia="zh-CN"/>
              </w:rPr>
              <w:t>imulation platform</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tel Xeon X7560 @2.27GHz</w:t>
            </w:r>
            <w:r>
              <w:rPr>
                <w:lang w:eastAsia="zh-CN"/>
              </w:rPr>
              <w:t>, 256G RAM</w:t>
            </w:r>
          </w:p>
          <w:p>
            <w:pPr>
              <w:pStyle w:val="Normal"/>
              <w:spacing w:before="0" w:after="0"/>
              <w:jc w:val="center"/>
              <w:rPr>
                <w:lang w:eastAsia="zh-CN"/>
              </w:rPr>
            </w:pPr>
            <w:r>
              <w:rPr/>
              <w:t>Windows Server 2003</w:t>
            </w:r>
            <w:r>
              <w:rPr>
                <w:lang w:eastAsia="zh-CN"/>
              </w:rPr>
              <w:t>,</w:t>
            </w:r>
            <w:r>
              <w:rPr/>
              <w:t xml:space="preserve"> 64 bit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eastAsia="zh-CN"/>
              </w:rPr>
              <w:t xml:space="preserve">Microsoft </w:t>
            </w:r>
            <w:r>
              <w:rPr/>
              <w:t>VS200</w:t>
            </w:r>
            <w:r>
              <w:rPr>
                <w:lang w:eastAsia="zh-CN"/>
              </w:rPr>
              <w:t>5</w:t>
            </w:r>
          </w:p>
        </w:tc>
      </w:tr>
    </w:tbl>
    <w:p>
      <w:pPr>
        <w:pStyle w:val="Heading1"/>
        <w:numPr>
          <w:ilvl w:val="0"/>
          <w:numId w:val="3"/>
        </w:numPr>
        <w:rPr/>
      </w:pPr>
      <w:r>
        <w:rPr/>
        <w:t>Experimental results</w:t>
      </w:r>
    </w:p>
    <w:p>
      <w:pPr>
        <w:pStyle w:val="Normal"/>
        <w:jc w:val="both"/>
        <w:rPr/>
      </w:pPr>
      <w:r>
        <w:rPr/>
        <w:t>The experimental results are summarized in Table 1</w:t>
      </w:r>
      <w:r>
        <w:rPr>
          <w:lang w:eastAsia="zh-CN"/>
        </w:rPr>
        <w:t xml:space="preserve"> and Table 2</w:t>
      </w:r>
      <w:r>
        <w:rPr/>
        <w:t xml:space="preserve">. </w:t>
      </w:r>
      <w:r>
        <w:rPr>
          <w:lang w:eastAsia="zh-CN"/>
        </w:rPr>
        <w:t>The CE6 subset5.2.2</w:t>
      </w:r>
      <w:r>
        <w:rPr/>
        <w:t xml:space="preserve"> improves the coding efficiency by 0.</w:t>
      </w:r>
      <w:r>
        <w:rPr>
          <w:lang w:eastAsia="zh-CN"/>
        </w:rPr>
        <w:t>1</w:t>
      </w:r>
      <w:r>
        <w:rPr/>
        <w:t>% in AI-HE and AI-LC</w:t>
      </w:r>
      <w:r>
        <w:rPr>
          <w:lang w:eastAsia="zh-CN"/>
        </w:rPr>
        <w:t xml:space="preserve">, whereas subset6.2.2 leads to </w:t>
      </w:r>
      <w:r>
        <w:rPr/>
        <w:t>minor coding efficiency</w:t>
      </w:r>
      <w:r>
        <w:rPr>
          <w:lang w:eastAsia="zh-CN"/>
        </w:rPr>
        <w:t xml:space="preserve"> loss by </w:t>
      </w:r>
      <w:r>
        <w:rPr/>
        <w:t>0.</w:t>
      </w:r>
      <w:r>
        <w:rPr>
          <w:lang w:eastAsia="zh-CN"/>
        </w:rPr>
        <w:t>01</w:t>
      </w:r>
      <w:r>
        <w:rPr/>
        <w:t>%</w:t>
      </w:r>
      <w:r>
        <w:rPr>
          <w:lang w:eastAsia="zh-CN"/>
        </w:rPr>
        <w:t>. It is also observed the two subsets lead to 0.1-0.2% loss for class F sequences.</w:t>
      </w:r>
    </w:p>
    <w:p>
      <w:pPr>
        <w:pStyle w:val="Normal"/>
        <w:jc w:val="center"/>
        <w:rPr/>
      </w:pPr>
      <w:r>
        <w:rPr>
          <w:b/>
          <w:lang w:eastAsia="zh-CN"/>
        </w:rPr>
        <w:t>Table 1. Experimental results</w:t>
      </w:r>
      <w:r>
        <w:rPr/>
        <w:t xml:space="preserve"> for subset 5.2.2 (with bi-prediction intra mode)</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lang w:eastAsia="zh-CN"/>
        </w:rPr>
      </w:pPr>
      <w:r>
        <w:rPr>
          <w:lang w:eastAsia="zh-CN"/>
        </w:rPr>
      </w:r>
    </w:p>
    <w:p>
      <w:pPr>
        <w:pStyle w:val="Normal"/>
        <w:jc w:val="center"/>
        <w:rPr/>
      </w:pPr>
      <w:r>
        <w:rPr>
          <w:b/>
          <w:lang w:eastAsia="zh-CN"/>
        </w:rPr>
        <w:t xml:space="preserve">Table 2. Experimental results for subset 6.2.2 (removal of intra </w:t>
      </w:r>
      <w:r>
        <w:rPr/>
        <w:t>prediction mode HOR+8)</w:t>
      </w:r>
    </w:p>
    <w:tbl>
      <w:tblPr>
        <w:tblW w:w="7660" w:type="dxa"/>
        <w:jc w:val="center"/>
        <w:tblInd w:w="0" w:type="dxa"/>
        <w:tblLayout w:type="fixed"/>
        <w:tblCellMar>
          <w:top w:w="0" w:type="dxa"/>
          <w:left w:w="108" w:type="dxa"/>
          <w:bottom w:w="0" w:type="dxa"/>
          <w:right w:w="108" w:type="dxa"/>
        </w:tblCellMar>
      </w:tblPr>
      <w:tblGrid>
        <w:gridCol w:w="1300"/>
        <w:gridCol w:w="1146"/>
        <w:gridCol w:w="1007"/>
        <w:gridCol w:w="1027"/>
        <w:gridCol w:w="1105"/>
        <w:gridCol w:w="971"/>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center"/>
        <w:rPr>
          <w:b/>
          <w:b/>
          <w:lang w:eastAsia="zh-CN"/>
        </w:rPr>
      </w:pPr>
      <w:r>
        <w:rPr>
          <w:b/>
          <w:lang w:eastAsia="zh-CN"/>
        </w:rPr>
      </w:r>
    </w:p>
    <w:p>
      <w:pPr>
        <w:pStyle w:val="Heading1"/>
        <w:numPr>
          <w:ilvl w:val="0"/>
          <w:numId w:val="3"/>
        </w:numPr>
        <w:rPr/>
      </w:pPr>
      <w:r>
        <w:rPr>
          <w:szCs w:val="22"/>
        </w:rPr>
        <w:t>Conclusion and recommendation</w:t>
      </w:r>
    </w:p>
    <w:p>
      <w:pPr>
        <w:pStyle w:val="Normal"/>
        <w:jc w:val="both"/>
        <w:rPr>
          <w:szCs w:val="22"/>
        </w:rPr>
      </w:pPr>
      <w:r>
        <w:rPr>
          <w:szCs w:val="22"/>
          <w:lang w:eastAsia="zh-CN"/>
        </w:rPr>
        <w:t>T</w:t>
      </w:r>
      <w:r>
        <w:rPr>
          <w:szCs w:val="22"/>
          <w:lang w:eastAsia="zh-CN"/>
        </w:rPr>
        <w:t xml:space="preserve">he BD performance of subset 5.2.2 </w:t>
      </w:r>
      <w:r>
        <w:rPr>
          <w:szCs w:val="22"/>
          <w:lang w:eastAsia="zh-CN"/>
        </w:rPr>
        <w:t>and</w:t>
      </w:r>
      <w:r>
        <w:rPr>
          <w:szCs w:val="22"/>
          <w:lang w:eastAsia="zh-CN"/>
        </w:rPr>
        <w:t xml:space="preserve"> 6.2.2 are reported. </w:t>
      </w:r>
      <w:r>
        <w:rPr>
          <w:szCs w:val="22"/>
          <w:lang w:eastAsia="zh-CN"/>
        </w:rPr>
        <w:t>T</w:t>
      </w:r>
      <w:r>
        <w:rPr>
          <w:szCs w:val="22"/>
          <w:lang w:eastAsia="zh-CN"/>
        </w:rPr>
        <w:t xml:space="preserve">he two subsets can achieve simplified FL binarization of the remaining intra mode coding. Compared with subset6.2.2, subset5.2.2 becomes a more coherent design of intra prediction directions for all PU sizes. </w:t>
      </w:r>
      <w:r>
        <w:rPr>
          <w:szCs w:val="22"/>
        </w:rPr>
        <w:t xml:space="preserve">Based on </w:t>
      </w:r>
      <w:r>
        <w:rPr>
          <w:szCs w:val="22"/>
          <w:lang w:eastAsia="zh-CN"/>
        </w:rPr>
        <w:t xml:space="preserve">the </w:t>
      </w:r>
      <w:r>
        <w:rPr>
          <w:szCs w:val="22"/>
        </w:rPr>
        <w:t xml:space="preserve">experimental results we recommend to </w:t>
      </w:r>
      <w:r>
        <w:rPr>
          <w:szCs w:val="22"/>
          <w:lang w:eastAsia="zh-CN"/>
        </w:rPr>
        <w:t>adoption of subset5.2.2 due to its simplified Intra mode coding, improved coding efficiency, and coherent design of Intra prediction directions.</w:t>
      </w:r>
    </w:p>
    <w:p>
      <w:pPr>
        <w:pStyle w:val="Heading1"/>
        <w:numPr>
          <w:ilvl w:val="0"/>
          <w:numId w:val="3"/>
        </w:numPr>
        <w:rPr/>
      </w:pPr>
      <w:r>
        <w:rPr/>
        <w:t>Acknowledge</w:t>
      </w:r>
    </w:p>
    <w:p>
      <w:pPr>
        <w:pStyle w:val="Normal"/>
        <w:rPr>
          <w:szCs w:val="22"/>
        </w:rPr>
      </w:pPr>
      <w:r>
        <w:rPr/>
        <w:t>We</w:t>
      </w:r>
      <w:r>
        <w:rPr>
          <w:lang w:eastAsia="zh-CN"/>
        </w:rPr>
        <w:t xml:space="preserve"> would</w:t>
      </w:r>
      <w:r>
        <w:rPr/>
        <w:t xml:space="preserve"> like to </w:t>
      </w:r>
      <w:r>
        <w:rPr>
          <w:lang w:eastAsia="zh-CN"/>
        </w:rPr>
        <w:t xml:space="preserve">express our </w:t>
      </w:r>
      <w:r>
        <w:rPr/>
        <w:t>thank</w:t>
      </w:r>
      <w:r>
        <w:rPr>
          <w:lang w:eastAsia="zh-CN"/>
        </w:rPr>
        <w:t>s to</w:t>
      </w:r>
      <w:r>
        <w:rPr/>
        <w:t xml:space="preserve"> </w:t>
      </w:r>
      <w:r>
        <w:rPr>
          <w:lang w:eastAsia="zh-CN"/>
        </w:rPr>
        <w:t>SONY, LG and I2R</w:t>
      </w:r>
      <w:r>
        <w:rPr/>
        <w:t xml:space="preserve"> for </w:t>
      </w:r>
      <w:r>
        <w:rPr>
          <w:lang w:eastAsia="zh-CN"/>
        </w:rPr>
        <w:t xml:space="preserve">the </w:t>
      </w:r>
      <w:r>
        <w:rPr/>
        <w:t>cross</w:t>
      </w:r>
      <w:r>
        <w:rPr>
          <w:lang w:eastAsia="zh-CN"/>
        </w:rPr>
        <w:t>-</w:t>
      </w:r>
      <w:r>
        <w:rPr/>
        <w:t>check.</w:t>
      </w:r>
    </w:p>
    <w:p>
      <w:pPr>
        <w:pStyle w:val="Heading1"/>
        <w:numPr>
          <w:ilvl w:val="0"/>
          <w:numId w:val="3"/>
        </w:numPr>
        <w:rPr/>
      </w:pPr>
      <w:r>
        <w:rPr/>
        <w:t>References</w:t>
      </w:r>
    </w:p>
    <w:p>
      <w:pPr>
        <w:pStyle w:val="Normal"/>
        <w:numPr>
          <w:ilvl w:val="0"/>
          <w:numId w:val="4"/>
        </w:numPr>
        <w:tabs>
          <w:tab w:val="clear" w:pos="360"/>
          <w:tab w:val="clear" w:pos="720"/>
          <w:tab w:val="clear" w:pos="1080"/>
          <w:tab w:val="clear" w:pos="1440"/>
        </w:tabs>
        <w:spacing w:before="60" w:after="60"/>
        <w:jc w:val="both"/>
        <w:rPr>
          <w:szCs w:val="22"/>
          <w:lang w:eastAsia="ja-JP"/>
        </w:rPr>
      </w:pPr>
      <w:r>
        <w:rPr/>
        <w:t>Ali Tabatabai, Edouard Francois, Keiichi Chono</w:t>
      </w:r>
      <w:r>
        <w:rPr>
          <w:lang w:eastAsia="zh-CN"/>
        </w:rPr>
        <w:t xml:space="preserve">, </w:t>
      </w:r>
      <w:r>
        <w:rPr>
          <w:lang w:eastAsia="zh-CN"/>
        </w:rPr>
        <w:t>“</w:t>
      </w:r>
      <w:r>
        <w:rPr/>
        <w:t>CE6: Intra Coding Improvements</w:t>
      </w:r>
      <w:r>
        <w:rPr>
          <w:lang w:eastAsia="zh-CN"/>
        </w:rPr>
        <w:t>,</w:t>
      </w:r>
      <w:r>
        <w:rPr>
          <w:lang w:eastAsia="zh-CN"/>
        </w:rPr>
        <w:t>”</w:t>
      </w:r>
      <w:r>
        <w:rPr>
          <w:szCs w:val="22"/>
          <w:lang w:eastAsia="ja-JP"/>
        </w:rPr>
        <w:t xml:space="preserve"> JCT-VC Document, JCTVC-</w:t>
      </w:r>
      <w:r>
        <w:rPr>
          <w:szCs w:val="22"/>
          <w:lang w:eastAsia="zh-CN"/>
        </w:rPr>
        <w:t>G12</w:t>
      </w:r>
      <w:r>
        <w:rPr>
          <w:szCs w:val="22"/>
          <w:lang w:eastAsia="ja-JP"/>
        </w:rPr>
        <w:t>0</w:t>
      </w:r>
      <w:r>
        <w:rPr>
          <w:szCs w:val="22"/>
          <w:lang w:eastAsia="zh-CN"/>
        </w:rPr>
        <w:t>6</w:t>
      </w:r>
      <w:r>
        <w:rPr>
          <w:szCs w:val="22"/>
          <w:lang w:eastAsia="ja-JP"/>
        </w:rPr>
        <w:t xml:space="preserve">, </w:t>
      </w:r>
      <w:r>
        <w:rPr>
          <w:szCs w:val="22"/>
          <w:lang w:eastAsia="zh-CN"/>
        </w:rPr>
        <w:t>Geneva</w:t>
      </w:r>
      <w:r>
        <w:rPr>
          <w:szCs w:val="22"/>
          <w:lang w:eastAsia="ja-JP"/>
        </w:rPr>
        <w:t xml:space="preserve">, </w:t>
      </w:r>
      <w:r>
        <w:rPr>
          <w:szCs w:val="22"/>
          <w:lang w:eastAsia="zh-CN"/>
        </w:rPr>
        <w:t>CH</w:t>
      </w:r>
      <w:r>
        <w:rPr>
          <w:szCs w:val="22"/>
          <w:lang w:eastAsia="ja-JP"/>
        </w:rPr>
        <w:t xml:space="preserve">, </w:t>
      </w:r>
      <w:r>
        <w:rPr>
          <w:szCs w:val="22"/>
          <w:lang w:eastAsia="zh-CN"/>
        </w:rPr>
        <w:t>Nov.</w:t>
      </w:r>
      <w:r>
        <w:rPr>
          <w:szCs w:val="22"/>
          <w:lang w:eastAsia="ja-JP"/>
        </w:rPr>
        <w:t xml:space="preserve"> 2011</w:t>
      </w:r>
    </w:p>
    <w:p>
      <w:pPr>
        <w:pStyle w:val="Normal"/>
        <w:numPr>
          <w:ilvl w:val="0"/>
          <w:numId w:val="4"/>
        </w:numPr>
        <w:tabs>
          <w:tab w:val="clear" w:pos="360"/>
          <w:tab w:val="clear" w:pos="720"/>
          <w:tab w:val="clear" w:pos="1080"/>
          <w:tab w:val="clear" w:pos="1440"/>
        </w:tabs>
        <w:spacing w:before="60" w:after="60"/>
        <w:jc w:val="both"/>
        <w:rPr>
          <w:szCs w:val="22"/>
          <w:lang w:eastAsia="ja-JP"/>
        </w:rPr>
      </w:pP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zh-CN"/>
        </w:rPr>
        <w:t>G12</w:t>
      </w:r>
      <w:r>
        <w:rPr>
          <w:szCs w:val="22"/>
          <w:lang w:eastAsia="ja-JP"/>
        </w:rPr>
        <w:t xml:space="preserve">00, </w:t>
      </w:r>
      <w:r>
        <w:rPr>
          <w:szCs w:val="22"/>
          <w:lang w:eastAsia="zh-CN"/>
        </w:rPr>
        <w:t>Geneva</w:t>
      </w:r>
      <w:r>
        <w:rPr>
          <w:szCs w:val="22"/>
          <w:lang w:eastAsia="ja-JP"/>
        </w:rPr>
        <w:t xml:space="preserve">, </w:t>
      </w:r>
      <w:r>
        <w:rPr>
          <w:szCs w:val="22"/>
          <w:lang w:eastAsia="zh-CN"/>
        </w:rPr>
        <w:t>CH</w:t>
      </w:r>
      <w:r>
        <w:rPr>
          <w:szCs w:val="22"/>
          <w:lang w:eastAsia="ja-JP"/>
        </w:rPr>
        <w:t xml:space="preserve">, </w:t>
      </w:r>
      <w:r>
        <w:rPr>
          <w:szCs w:val="22"/>
          <w:lang w:eastAsia="zh-CN"/>
        </w:rPr>
        <w:t>Nov.</w:t>
      </w:r>
      <w:r>
        <w:rPr>
          <w:szCs w:val="22"/>
          <w:lang w:eastAsia="ja-JP"/>
        </w:rPr>
        <w:t xml:space="preserve"> 2011</w:t>
      </w:r>
    </w:p>
    <w:p>
      <w:pPr>
        <w:pStyle w:val="Normal"/>
        <w:numPr>
          <w:ilvl w:val="0"/>
          <w:numId w:val="4"/>
        </w:numPr>
        <w:tabs>
          <w:tab w:val="clear" w:pos="360"/>
          <w:tab w:val="clear" w:pos="720"/>
          <w:tab w:val="clear" w:pos="1080"/>
          <w:tab w:val="clear" w:pos="1440"/>
        </w:tabs>
        <w:spacing w:before="60" w:after="60"/>
        <w:jc w:val="both"/>
        <w:rPr/>
      </w:pP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lang w:eastAsia="zh-CN"/>
        </w:rPr>
        <w:t xml:space="preserve">, </w:t>
      </w:r>
      <w:r>
        <w:rPr>
          <w:szCs w:val="22"/>
          <w:lang w:eastAsia="ja-JP"/>
        </w:rPr>
        <w:t>“</w:t>
      </w:r>
      <w:r>
        <w:rPr>
          <w:szCs w:val="22"/>
        </w:rPr>
        <w:t xml:space="preserve">WD4: Working Draft </w:t>
      </w:r>
      <w:r>
        <w:rPr>
          <w:szCs w:val="22"/>
          <w:lang w:eastAsia="zh-CN"/>
        </w:rPr>
        <w:t>5</w:t>
      </w:r>
      <w:r>
        <w:rPr>
          <w:szCs w:val="22"/>
        </w:rPr>
        <w:t xml:space="preserve"> of High-Efficiency Video Coding</w:t>
      </w:r>
      <w:r>
        <w:rPr>
          <w:szCs w:val="22"/>
          <w:lang w:eastAsia="ja-JP"/>
        </w:rPr>
        <w:t>,” JCT-VC Document, JCTVC-</w:t>
      </w:r>
      <w:r>
        <w:rPr>
          <w:szCs w:val="22"/>
          <w:lang w:eastAsia="zh-CN"/>
        </w:rPr>
        <w:t>G11</w:t>
      </w:r>
      <w:r>
        <w:rPr>
          <w:szCs w:val="22"/>
          <w:lang w:eastAsia="ja-JP"/>
        </w:rPr>
        <w:t>0</w:t>
      </w:r>
      <w:r>
        <w:rPr>
          <w:szCs w:val="22"/>
          <w:lang w:eastAsia="zh-CN"/>
        </w:rPr>
        <w:t>3</w:t>
      </w:r>
      <w:r>
        <w:rPr>
          <w:szCs w:val="22"/>
          <w:lang w:eastAsia="ja-JP"/>
        </w:rPr>
        <w:t xml:space="preserve">, </w:t>
      </w:r>
      <w:r>
        <w:rPr>
          <w:szCs w:val="22"/>
          <w:lang w:eastAsia="zh-CN"/>
        </w:rPr>
        <w:t>Geneva</w:t>
      </w:r>
      <w:r>
        <w:rPr>
          <w:szCs w:val="22"/>
          <w:lang w:eastAsia="ja-JP"/>
        </w:rPr>
        <w:t xml:space="preserve">, </w:t>
      </w:r>
      <w:r>
        <w:rPr>
          <w:szCs w:val="22"/>
          <w:lang w:eastAsia="zh-CN"/>
        </w:rPr>
        <w:t>CH</w:t>
      </w:r>
      <w:r>
        <w:rPr>
          <w:szCs w:val="22"/>
          <w:lang w:eastAsia="ja-JP"/>
        </w:rPr>
        <w:t xml:space="preserve">, </w:t>
      </w:r>
      <w:r>
        <w:rPr>
          <w:szCs w:val="22"/>
          <w:lang w:eastAsia="zh-CN"/>
        </w:rPr>
        <w:t>Nov.</w:t>
      </w:r>
      <w:r>
        <w:rPr>
          <w:szCs w:val="22"/>
          <w:lang w:eastAsia="ja-JP"/>
        </w:rPr>
        <w:t xml:space="preserve"> 2011</w:t>
      </w:r>
    </w:p>
    <w:p>
      <w:pPr>
        <w:pStyle w:val="Heading1"/>
        <w:numPr>
          <w:ilvl w:val="0"/>
          <w:numId w:val="3"/>
        </w:numPr>
        <w:rPr>
          <w:lang w:val="en-CA"/>
        </w:rPr>
      </w:pPr>
      <w:r>
        <w:rPr>
          <w:lang w:val="en-CA"/>
        </w:rPr>
        <w:t>Patent rights declaration(s)</w:t>
      </w:r>
    </w:p>
    <w:p>
      <w:pPr>
        <w:pStyle w:val="Normal"/>
        <w:jc w:val="both"/>
        <w:rPr>
          <w:szCs w:val="22"/>
        </w:rPr>
      </w:pPr>
      <w:r>
        <w:rPr>
          <w:b/>
          <w:szCs w:val="22"/>
        </w:rPr>
        <w:t>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Heading1"/>
        <w:numPr>
          <w:ilvl w:val="0"/>
          <w:numId w:val="3"/>
        </w:numPr>
        <w:ind w:left="360" w:hanging="360"/>
        <w:rPr>
          <w:lang w:val="en-CA"/>
        </w:rPr>
      </w:pPr>
      <w:r>
        <w:rPr>
          <w:lang w:val="en-CA" w:eastAsia="zh-CN"/>
        </w:rPr>
        <w:t>Proposed c</w:t>
      </w:r>
      <w:r>
        <w:rPr>
          <w:lang w:val="en-CA"/>
        </w:rPr>
        <w:t>hange</w:t>
      </w:r>
      <w:r>
        <w:rPr>
          <w:lang w:val="en-CA" w:eastAsia="zh-CN"/>
        </w:rPr>
        <w:t>s</w:t>
      </w:r>
      <w:r>
        <w:rPr>
          <w:lang w:val="en-CA"/>
        </w:rPr>
        <w:t xml:space="preserve"> to WD</w:t>
      </w:r>
      <w:r>
        <w:rPr>
          <w:lang w:val="en-CA" w:eastAsia="zh-CN"/>
        </w:rPr>
        <w:t>5</w:t>
      </w:r>
      <w:r>
        <w:rPr>
          <w:lang w:val="en-CA"/>
        </w:rPr>
        <w:t xml:space="preserve"> text</w:t>
      </w:r>
    </w:p>
    <w:p>
      <w:pPr>
        <w:pStyle w:val="Normal"/>
        <w:rPr/>
      </w:pPr>
      <w:bookmarkStart w:id="1" w:name="_Ref296586571"/>
      <w:r>
        <w:rPr>
          <w:b/>
          <w:sz w:val="20"/>
          <w:lang w:eastAsia="zh-CN"/>
        </w:rPr>
        <w:t xml:space="preserve">8.3.1 </w:t>
      </w:r>
      <w:r>
        <w:rPr>
          <w:b/>
          <w:sz w:val="20"/>
        </w:rPr>
        <w:t>Derivation process for luma intra prediction mode</w:t>
      </w:r>
      <w:bookmarkEnd w:id="1"/>
    </w:p>
    <w:p>
      <w:pPr>
        <w:pStyle w:val="Normal"/>
        <w:rPr>
          <w:sz w:val="20"/>
        </w:rPr>
      </w:pPr>
      <w:r>
        <w:rPr>
          <w:sz w:val="2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w:t>
      </w:r>
      <w:r>
        <w:rPr>
          <w:sz w:val="20"/>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w:t>
      </w:r>
      <w:r>
        <w:rPr>
          <w:sz w:val="20"/>
        </w:rPr>
        <w:tab/>
        <w:t xml:space="preserve">a </w:t>
      </w:r>
      <w:r>
        <w:rPr>
          <w:sz w:val="20"/>
          <w:lang w:eastAsia="ko-KR"/>
        </w:rPr>
        <w:t>variable log2PUSize specifying the size of the current prediction unit</w:t>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rFonts w:eastAsia="Times New Roman"/>
          <w:sz w:val="20"/>
          <w:lang w:eastAsia="ko-KR"/>
        </w:rPr>
        <w:fldChar w:fldCharType="begin"/>
      </w:r>
      <w:r>
        <w:rPr>
          <w:sz w:val="20"/>
          <w:rFonts w:eastAsia="Times New Roman"/>
          <w:lang w:eastAsia="ko-KR"/>
        </w:rPr>
        <w:instrText xml:space="preserve"> REF _Ref296946888 \h </w:instrText>
      </w:r>
      <w:r>
        <w:rPr>
          <w:sz w:val="20"/>
          <w:rFonts w:eastAsia="Times New Roman"/>
          <w:lang w:eastAsia="ko-KR"/>
        </w:rPr>
        <w:fldChar w:fldCharType="separate"/>
      </w:r>
      <w:r>
        <w:rPr>
          <w:sz w:val="20"/>
          <w:rFonts w:eastAsia="Times New Roman"/>
          <w:lang w:eastAsia="ko-KR"/>
        </w:rPr>
        <w:t>Table 8-1</w:t>
      </w:r>
      <w:r>
        <w:rPr>
          <w:sz w:val="20"/>
          <w:rFonts w:eastAsia="Times New Roman"/>
          <w:lang w:eastAsia="ko-KR"/>
        </w:rPr>
        <w:fldChar w:fldCharType="end"/>
      </w:r>
      <w:r>
        <w:rPr>
          <w:rFonts w:eastAsia="Times New Roman"/>
          <w:sz w:val="20"/>
          <w:lang w:eastAsia="ko-KR"/>
        </w:rPr>
        <w:t xml:space="preserve"> </w:t>
      </w:r>
      <w:r>
        <w:rPr>
          <w:sz w:val="20"/>
          <w:lang w:eastAsia="ko-KR"/>
        </w:rPr>
        <w:t>specifies the value for the intra prediction mode and the associated names.</w:t>
      </w:r>
    </w:p>
    <w:p>
      <w:pPr>
        <w:pStyle w:val="Style10"/>
        <w:rPr>
          <w:lang w:val="en-GB"/>
        </w:rPr>
      </w:pPr>
      <w:bookmarkStart w:id="2"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 </w:t>
      </w:r>
      <w:r>
        <w:rPr>
          <w:lang w:val="en-GB" w:eastAsia="ko-KR"/>
        </w:rPr>
        <w:t>Specification of intra prediction mode and associated names</w:t>
      </w:r>
    </w:p>
    <w:tbl>
      <w:tblPr>
        <w:tblW w:w="5587" w:type="dxa"/>
        <w:jc w:val="center"/>
        <w:tblInd w:w="0" w:type="dxa"/>
        <w:tblLayout w:type="fixed"/>
        <w:tblCellMar>
          <w:top w:w="0" w:type="dxa"/>
          <w:left w:w="108" w:type="dxa"/>
          <w:bottom w:w="0" w:type="dxa"/>
          <w:right w:w="108" w:type="dxa"/>
        </w:tblCellMar>
      </w:tblPr>
      <w:tblGrid>
        <w:gridCol w:w="2105"/>
        <w:gridCol w:w="3482"/>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 prediction mode</w:t>
            </w:r>
          </w:p>
        </w:tc>
        <w:tc>
          <w:tcPr>
            <w:tcW w:w="348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0</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Vertic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Horizonta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20"/>
                <w:lang w:eastAsia="ko-KR"/>
              </w:rPr>
              <w:t>Otherwise (4..</w:t>
            </w:r>
            <w:r>
              <w:rPr>
                <w:rFonts w:cs="Times" w:ascii="Times" w:hAnsi="Times"/>
                <w:sz w:val="20"/>
                <w:highlight w:val="yellow"/>
                <w:lang w:eastAsia="ko-KR"/>
              </w:rPr>
              <w:t>3</w:t>
            </w:r>
            <w:r>
              <w:rPr>
                <w:rFonts w:cs="Times" w:ascii="Times" w:hAnsi="Times"/>
                <w:sz w:val="20"/>
                <w:highlight w:val="yellow"/>
                <w:lang w:eastAsia="zh-CN"/>
              </w:rPr>
              <w:t>3</w:t>
            </w:r>
            <w:r>
              <w:rPr>
                <w:rFonts w:cs="Times" w:ascii="Times" w:hAnsi="Times"/>
                <w:sz w:val="20"/>
                <w:lang w:eastAsia="ko-KR"/>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highlight w:val="yellow"/>
                <w:lang w:eastAsia="ko-KR"/>
              </w:rPr>
              <w:t>3</w:t>
            </w:r>
            <w:r>
              <w:rPr>
                <w:rFonts w:cs="Times" w:ascii="Times" w:hAnsi="Times"/>
                <w:sz w:val="20"/>
                <w:highlight w:val="yellow"/>
                <w:lang w:eastAsia="zh-CN"/>
              </w:rPr>
              <w:t>4</w:t>
            </w:r>
          </w:p>
        </w:tc>
        <w:tc>
          <w:tcPr>
            <w:tcW w:w="34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eastAsia="ko-KR"/>
              </w:rPr>
            </w:pPr>
            <w:r>
              <w:rPr>
                <w:sz w:val="20"/>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rFonts w:eastAsia="Times New Roman"/>
          <w:sz w:val="20"/>
          <w:lang w:eastAsia="ko-KR"/>
        </w:rPr>
        <w:fldChar w:fldCharType="begin"/>
      </w:r>
      <w:r>
        <w:rPr>
          <w:sz w:val="20"/>
          <w:rFonts w:eastAsia="Times New Roman"/>
          <w:lang w:eastAsia="ko-KR"/>
        </w:rPr>
        <w:instrText xml:space="preserve"> REF _Ref278065479 \h </w:instrText>
      </w:r>
      <w:r>
        <w:rPr>
          <w:sz w:val="20"/>
          <w:rFonts w:eastAsia="Times New Roman"/>
          <w:lang w:eastAsia="ko-KR"/>
        </w:rPr>
        <w:fldChar w:fldCharType="separate"/>
      </w:r>
      <w:r>
        <w:rPr>
          <w:sz w:val="20"/>
          <w:rFonts w:eastAsia="Times New Roman"/>
          <w:lang w:eastAsia="ko-KR"/>
        </w:rPr>
        <w:t>Table 8-2</w:t>
      </w:r>
      <w:r>
        <w:rPr>
          <w:sz w:val="20"/>
          <w:rFonts w:eastAsia="Times New Roman"/>
          <w:lang w:eastAsia="ko-KR"/>
        </w:rPr>
        <w:fldChar w:fldCharType="end"/>
      </w:r>
      <w:r>
        <w:rPr>
          <w:rFonts w:eastAsia="Times New Roman"/>
          <w:sz w:val="20"/>
          <w:lang w:eastAsia="ko-KR"/>
        </w:rPr>
        <w:t xml:space="preserve"> </w:t>
      </w:r>
      <w:r>
        <w:rPr>
          <w:sz w:val="20"/>
          <w:lang w:eastAsia="ko-KR"/>
        </w:rPr>
        <w:t>specifies the number of luma intra prediction modes intraPredModeNum depending on log2PUSize.</w:t>
      </w:r>
    </w:p>
    <w:p>
      <w:pPr>
        <w:pStyle w:val="Style10"/>
        <w:rPr>
          <w:lang w:val="en-GB"/>
        </w:rPr>
      </w:pPr>
      <w:bookmarkStart w:id="3" w:name="_Ref278065479"/>
      <w:bookmarkStart w:id="4" w:name="_Ref27806547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r>
        <w:rPr>
          <w:lang w:val="en-GB"/>
        </w:rPr>
        <w:t xml:space="preserve"> – </w:t>
      </w:r>
      <w:r>
        <w:rPr>
          <w:lang w:val="en-GB" w:eastAsia="ko-KR"/>
        </w:rPr>
        <w:t xml:space="preserve">Specification of </w:t>
      </w:r>
      <w:bookmarkEnd w:id="4"/>
      <w:r>
        <w:rPr>
          <w:lang w:val="en-GB" w:eastAsia="ko-KR"/>
        </w:rPr>
        <w:t>intraPredModeNum</w:t>
      </w:r>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log2PUSize</w:t>
            </w:r>
          </w:p>
        </w:tc>
        <w:tc>
          <w:tcPr>
            <w:tcW w:w="196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eastAsia="ko-KR"/>
              </w:rPr>
            </w:pPr>
            <w:r>
              <w:rPr>
                <w:b/>
                <w:bCs/>
                <w:lang w:eastAsia="ko-KR"/>
              </w:rPr>
              <w:t>intraPredModeNu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eastAsia="ko-KR"/>
              </w:rPr>
            </w:pPr>
            <w:r>
              <w:rPr>
                <w:sz w:val="20"/>
                <w:highlight w:val="yellow"/>
                <w:lang w:eastAsia="ko-KR"/>
              </w:rPr>
              <w:t>3</w:t>
            </w:r>
            <w:r>
              <w:rPr>
                <w:sz w:val="20"/>
                <w:highlight w:val="yellow"/>
                <w:lang w:eastAsia="zh-CN"/>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highlight w:val="yellow"/>
                <w:lang w:eastAsia="ko-KR"/>
              </w:rPr>
              <w:t>3</w:t>
            </w:r>
            <w:r>
              <w:rPr>
                <w:sz w:val="20"/>
                <w:highlight w:val="yellow"/>
                <w:lang w:eastAsia="zh-CN"/>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eastAsia="ko-KR"/>
              </w:rPr>
            </w:pPr>
            <w:r>
              <w:rPr>
                <w:sz w:val="20"/>
                <w:highlight w:val="yellow"/>
                <w:lang w:eastAsia="ko-KR"/>
              </w:rPr>
              <w:t>3</w:t>
            </w:r>
            <w:r>
              <w:rPr>
                <w:sz w:val="20"/>
                <w:highlight w:val="yellow"/>
                <w:lang w:eastAsia="zh-CN"/>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rFonts w:cs="Times" w:ascii="Times" w:hAnsi="Times"/>
                <w:sz w:val="20"/>
                <w:lang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eastAsia="ko-KR"/>
              </w:rPr>
            </w:pPr>
            <w:r>
              <w:rPr>
                <w:sz w:val="20"/>
                <w:highlight w:val="yellow"/>
                <w:lang w:eastAsia="ko-KR"/>
              </w:rPr>
              <w:t>3</w:t>
            </w:r>
            <w:r>
              <w:rPr>
                <w:sz w:val="20"/>
                <w:highlight w:val="yellow"/>
                <w:lang w:eastAsia="zh-CN"/>
              </w:rPr>
              <w:t>4</w:t>
            </w:r>
          </w:p>
        </w:tc>
      </w:tr>
    </w:tbl>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rFonts w:eastAsia="Times New Roman"/>
          <w:sz w:val="20"/>
          <w:lang w:eastAsia="ko-KR"/>
        </w:rPr>
        <w:fldChar w:fldCharType="begin"/>
      </w:r>
      <w:r>
        <w:rPr>
          <w:sz w:val="20"/>
          <w:rFonts w:eastAsia="Times New Roman"/>
          <w:lang w:eastAsia="ko-KR"/>
        </w:rPr>
        <w:instrText xml:space="preserve"> REF _Ref278066603 \h </w:instrText>
      </w:r>
      <w:r>
        <w:rPr>
          <w:sz w:val="20"/>
          <w:rFonts w:eastAsia="Times New Roman"/>
          <w:lang w:eastAsia="ko-KR"/>
        </w:rPr>
        <w:fldChar w:fldCharType="separate"/>
      </w:r>
      <w:r>
        <w:rPr>
          <w:sz w:val="20"/>
          <w:rFonts w:eastAsia="Times New Roman"/>
          <w:lang w:eastAsia="ko-KR"/>
        </w:rPr>
        <w:t>Error: Reference source not found</w:t>
      </w:r>
      <w:r>
        <w:rPr>
          <w:sz w:val="20"/>
          <w:rFonts w:eastAsia="Times New Roman"/>
          <w:lang w:eastAsia="ko-KR"/>
        </w:rPr>
        <w:fldChar w:fldCharType="end"/>
      </w:r>
      <w:r>
        <w:rPr>
          <w:rFonts w:eastAsia="Times New Roman"/>
          <w:sz w:val="20"/>
          <w:lang w:eastAsia="ko-KR"/>
        </w:rPr>
        <w:t xml:space="preserve"> </w:t>
      </w:r>
      <w:r>
        <w:rPr>
          <w:sz w:val="20"/>
          <w:lang w:eastAsia="ko-KR"/>
        </w:rPr>
        <w:t>specifies the mapping table used for converting the number of intra prediction mode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 xml:space="preserve">IntraPredMode[ xB ][ yB ] labelled 0, 1, 2, .., 34 represents directions of predictions as illustrated in </w:t>
      </w:r>
      <w:r>
        <w:rPr>
          <w:sz w:val="20"/>
          <w:lang w:eastAsia="ko-KR"/>
        </w:rPr>
        <w:fldChar w:fldCharType="begin"/>
      </w:r>
      <w:r>
        <w:rPr>
          <w:sz w:val="20"/>
          <w:lang w:eastAsia="ko-KR"/>
        </w:rPr>
        <w:instrText xml:space="preserve"> REF _Ref278067287 \h </w:instrText>
      </w:r>
      <w:r>
        <w:rPr>
          <w:sz w:val="20"/>
          <w:lang w:eastAsia="ko-KR"/>
        </w:rPr>
        <w:fldChar w:fldCharType="separate"/>
      </w:r>
      <w:r>
        <w:rPr>
          <w:sz w:val="20"/>
          <w:lang w:eastAsia="ko-KR"/>
        </w:rPr>
      </w:r>
      <w:r>
        <w:rPr>
          <w:sz w:val="20"/>
          <w:lang w:eastAsia="ko-KR"/>
        </w:rPr>
        <w:fldChar w:fldCharType="end"/>
      </w:r>
      <w:r>
        <w:rPr>
          <w:sz w:val="20"/>
          <w:lang w:eastAsia="ko-KR"/>
        </w:rPr>
        <w:t>.</w:t>
      </w:r>
    </w:p>
    <w:p>
      <w:pPr>
        <w:pStyle w:val="FigureTitleChar"/>
        <w:rPr>
          <w:rFonts w:eastAsia="宋体;SimSun"/>
          <w:iCs/>
          <w:lang w:eastAsia="zh-CN"/>
        </w:rPr>
      </w:pPr>
      <w:r>
        <w:rPr>
          <w:lang w:val="en-US" w:eastAsia="en-US"/>
        </w:rPr>
        <mc:AlternateContent>
          <mc:Choice Requires="wpg">
            <w:drawing>
              <wp:inline distT="0" distB="0" distL="0" distR="0">
                <wp:extent cx="3848100" cy="3910965"/>
                <wp:effectExtent l="0" t="0" r="0" b="0"/>
                <wp:docPr id="4" name=""/>
                <a:graphic xmlns:a="http://schemas.openxmlformats.org/drawingml/2006/main">
                  <a:graphicData uri="http://schemas.microsoft.com/office/word/2010/wordprocessingGroup">
                    <wpg:wgp>
                      <wpg:cNvGrpSpPr/>
                      <wpg:grpSpPr>
                        <a:xfrm>
                          <a:off x="0" y="0"/>
                          <a:ext cx="3848040" cy="3911040"/>
                          <a:chOff x="0" y="0"/>
                          <a:chExt cx="3848040" cy="3911040"/>
                        </a:xfrm>
                      </wpg:grpSpPr>
                      <wps:wsp>
                        <wps:cNvSpPr/>
                        <wps:nvSpPr>
                          <wps:cNvPr id="0" name=""/>
                          <wps:cNvSpPr/>
                        </wps:nvSpPr>
                        <wps:spPr>
                          <a:xfrm>
                            <a:off x="0" y="0"/>
                            <a:ext cx="3848040" cy="3911040"/>
                          </a:xfrm>
                          <a:prstGeom prst="rect">
                            <a:avLst/>
                          </a:prstGeom>
                          <a:noFill/>
                          <a:ln w="0">
                            <a:noFill/>
                          </a:ln>
                        </wps:spPr>
                        <wps:bodyPr/>
                      </wps:wsp>
                      <wps:wsp>
                        <wps:cNvSpPr/>
                        <wps:spPr>
                          <a:xfrm>
                            <a:off x="1958400" y="288360"/>
                            <a:ext cx="54000" cy="1744200"/>
                          </a:xfrm>
                          <a:custGeom>
                            <a:avLst/>
                            <a:gdLst/>
                            <a:ahLst/>
                            <a:rect l="l" t="t" r="r" b="b"/>
                            <a:pathLst>
                              <a:path w="85" h="2747">
                                <a:moveTo>
                                  <a:pt x="33" y="2747"/>
                                </a:moveTo>
                                <a:lnTo>
                                  <a:pt x="37" y="71"/>
                                </a:lnTo>
                                <a:lnTo>
                                  <a:pt x="49" y="71"/>
                                </a:lnTo>
                                <a:lnTo>
                                  <a:pt x="43" y="2747"/>
                                </a:lnTo>
                                <a:lnTo>
                                  <a:pt x="33" y="2747"/>
                                </a:lnTo>
                                <a:close/>
                                <a:moveTo>
                                  <a:pt x="0" y="86"/>
                                </a:moveTo>
                                <a:lnTo>
                                  <a:pt x="43" y="0"/>
                                </a:lnTo>
                                <a:lnTo>
                                  <a:pt x="85" y="86"/>
                                </a:lnTo>
                                <a:lnTo>
                                  <a:pt x="0" y="86"/>
                                </a:lnTo>
                                <a:close/>
                              </a:path>
                            </a:pathLst>
                          </a:custGeom>
                          <a:solidFill>
                            <a:srgbClr val="000000"/>
                          </a:solidFill>
                          <a:ln w="0">
                            <a:noFill/>
                          </a:ln>
                        </wps:spPr>
                        <wps:style>
                          <a:lnRef idx="0"/>
                          <a:fillRef idx="0"/>
                          <a:effectRef idx="0"/>
                          <a:fontRef idx="minor"/>
                        </wps:style>
                        <wps:bodyPr/>
                      </wps:wsp>
                      <wps:wsp>
                        <wps:cNvSpPr/>
                        <wps:spPr>
                          <a:xfrm>
                            <a:off x="1957680" y="287640"/>
                            <a:ext cx="55080" cy="1745640"/>
                          </a:xfrm>
                          <a:custGeom>
                            <a:avLst/>
                            <a:gdLst/>
                            <a:ahLst/>
                            <a:rect l="l" t="t" r="r" b="b"/>
                            <a:pathLst>
                              <a:path w="865" h="27152">
                                <a:moveTo>
                                  <a:pt x="341" y="27152"/>
                                </a:moveTo>
                                <a:cubicBezTo>
                                  <a:pt x="339" y="27152"/>
                                  <a:pt x="337" y="27152"/>
                                  <a:pt x="335" y="27150"/>
                                </a:cubicBezTo>
                                <a:cubicBezTo>
                                  <a:pt x="334" y="27149"/>
                                  <a:pt x="333" y="27147"/>
                                  <a:pt x="333" y="27144"/>
                                </a:cubicBezTo>
                                <a:lnTo>
                                  <a:pt x="366" y="709"/>
                                </a:lnTo>
                                <a:cubicBezTo>
                                  <a:pt x="366" y="704"/>
                                  <a:pt x="370" y="701"/>
                                  <a:pt x="374" y="701"/>
                                </a:cubicBezTo>
                                <a:lnTo>
                                  <a:pt x="491" y="701"/>
                                </a:lnTo>
                                <a:cubicBezTo>
                                  <a:pt x="493" y="701"/>
                                  <a:pt x="495" y="701"/>
                                  <a:pt x="496" y="703"/>
                                </a:cubicBezTo>
                                <a:cubicBezTo>
                                  <a:pt x="498" y="704"/>
                                  <a:pt x="499" y="706"/>
                                  <a:pt x="499" y="709"/>
                                </a:cubicBezTo>
                                <a:lnTo>
                                  <a:pt x="449" y="27144"/>
                                </a:lnTo>
                                <a:cubicBezTo>
                                  <a:pt x="449" y="27149"/>
                                  <a:pt x="445" y="27152"/>
                                  <a:pt x="441" y="27152"/>
                                </a:cubicBezTo>
                                <a:lnTo>
                                  <a:pt x="341" y="27152"/>
                                </a:lnTo>
                                <a:close/>
                                <a:moveTo>
                                  <a:pt x="441" y="27136"/>
                                </a:moveTo>
                                <a:lnTo>
                                  <a:pt x="433" y="27144"/>
                                </a:lnTo>
                                <a:lnTo>
                                  <a:pt x="483" y="709"/>
                                </a:lnTo>
                                <a:lnTo>
                                  <a:pt x="491" y="717"/>
                                </a:lnTo>
                                <a:lnTo>
                                  <a:pt x="374" y="717"/>
                                </a:lnTo>
                                <a:lnTo>
                                  <a:pt x="382" y="709"/>
                                </a:lnTo>
                                <a:lnTo>
                                  <a:pt x="349" y="27144"/>
                                </a:lnTo>
                                <a:lnTo>
                                  <a:pt x="341" y="27136"/>
                                </a:lnTo>
                                <a:lnTo>
                                  <a:pt x="441" y="27136"/>
                                </a:lnTo>
                                <a:close/>
                                <a:moveTo>
                                  <a:pt x="8" y="867"/>
                                </a:moveTo>
                                <a:cubicBezTo>
                                  <a:pt x="6" y="867"/>
                                  <a:pt x="3" y="865"/>
                                  <a:pt x="2" y="863"/>
                                </a:cubicBezTo>
                                <a:cubicBezTo>
                                  <a:pt x="0" y="860"/>
                                  <a:pt x="0" y="857"/>
                                  <a:pt x="1" y="855"/>
                                </a:cubicBezTo>
                                <a:lnTo>
                                  <a:pt x="434" y="5"/>
                                </a:lnTo>
                                <a:cubicBezTo>
                                  <a:pt x="435" y="2"/>
                                  <a:pt x="438" y="0"/>
                                  <a:pt x="441" y="0"/>
                                </a:cubicBezTo>
                                <a:cubicBezTo>
                                  <a:pt x="444" y="0"/>
                                  <a:pt x="447" y="2"/>
                                  <a:pt x="448" y="5"/>
                                </a:cubicBezTo>
                                <a:lnTo>
                                  <a:pt x="864" y="855"/>
                                </a:lnTo>
                                <a:cubicBezTo>
                                  <a:pt x="865" y="858"/>
                                  <a:pt x="865" y="860"/>
                                  <a:pt x="863" y="863"/>
                                </a:cubicBezTo>
                                <a:cubicBezTo>
                                  <a:pt x="862" y="865"/>
                                  <a:pt x="859" y="867"/>
                                  <a:pt x="856" y="867"/>
                                </a:cubicBezTo>
                                <a:lnTo>
                                  <a:pt x="8" y="867"/>
                                </a:lnTo>
                                <a:close/>
                                <a:moveTo>
                                  <a:pt x="856" y="851"/>
                                </a:moveTo>
                                <a:lnTo>
                                  <a:pt x="849" y="862"/>
                                </a:lnTo>
                                <a:lnTo>
                                  <a:pt x="434" y="12"/>
                                </a:lnTo>
                                <a:lnTo>
                                  <a:pt x="448" y="12"/>
                                </a:lnTo>
                                <a:lnTo>
                                  <a:pt x="16" y="862"/>
                                </a:lnTo>
                                <a:lnTo>
                                  <a:pt x="8" y="851"/>
                                </a:lnTo>
                                <a:lnTo>
                                  <a:pt x="856" y="851"/>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05920"/>
                            <a:ext cx="1744200" cy="54000"/>
                          </a:xfrm>
                          <a:custGeom>
                            <a:avLst/>
                            <a:gdLst/>
                            <a:ahLst/>
                            <a:rect l="l" t="t" r="r" b="b"/>
                            <a:pathLst>
                              <a:path w="2747" h="85">
                                <a:moveTo>
                                  <a:pt x="2747" y="50"/>
                                </a:moveTo>
                                <a:lnTo>
                                  <a:pt x="71" y="49"/>
                                </a:lnTo>
                                <a:lnTo>
                                  <a:pt x="71" y="38"/>
                                </a:lnTo>
                                <a:lnTo>
                                  <a:pt x="2747" y="38"/>
                                </a:lnTo>
                                <a:lnTo>
                                  <a:pt x="2747" y="50"/>
                                </a:lnTo>
                                <a:close/>
                                <a:moveTo>
                                  <a:pt x="86" y="85"/>
                                </a:moveTo>
                                <a:lnTo>
                                  <a:pt x="0" y="42"/>
                                </a:lnTo>
                                <a:lnTo>
                                  <a:pt x="86" y="0"/>
                                </a:lnTo>
                                <a:lnTo>
                                  <a:pt x="86" y="85"/>
                                </a:lnTo>
                                <a:close/>
                              </a:path>
                            </a:pathLst>
                          </a:custGeom>
                          <a:solidFill>
                            <a:srgbClr val="000000"/>
                          </a:solidFill>
                          <a:ln w="0">
                            <a:noFill/>
                          </a:ln>
                        </wps:spPr>
                        <wps:style>
                          <a:lnRef idx="0"/>
                          <a:fillRef idx="0"/>
                          <a:effectRef idx="0"/>
                          <a:fontRef idx="minor"/>
                        </wps:style>
                        <wps:bodyPr/>
                      </wps:wsp>
                      <wps:wsp>
                        <wps:cNvSpPr/>
                        <wps:spPr>
                          <a:xfrm>
                            <a:off x="237960" y="2005200"/>
                            <a:ext cx="1744920" cy="55080"/>
                          </a:xfrm>
                          <a:custGeom>
                            <a:avLst/>
                            <a:gdLst/>
                            <a:ahLst/>
                            <a:rect l="l" t="t" r="r" b="b"/>
                            <a:pathLst>
                              <a:path w="27152" h="865">
                                <a:moveTo>
                                  <a:pt x="27152" y="507"/>
                                </a:moveTo>
                                <a:cubicBezTo>
                                  <a:pt x="27152" y="512"/>
                                  <a:pt x="27149" y="515"/>
                                  <a:pt x="27144" y="515"/>
                                </a:cubicBezTo>
                                <a:lnTo>
                                  <a:pt x="709" y="499"/>
                                </a:lnTo>
                                <a:cubicBezTo>
                                  <a:pt x="704" y="499"/>
                                  <a:pt x="701" y="495"/>
                                  <a:pt x="701" y="491"/>
                                </a:cubicBezTo>
                                <a:lnTo>
                                  <a:pt x="701" y="391"/>
                                </a:lnTo>
                                <a:cubicBezTo>
                                  <a:pt x="701" y="386"/>
                                  <a:pt x="704" y="383"/>
                                  <a:pt x="709" y="383"/>
                                </a:cubicBezTo>
                                <a:lnTo>
                                  <a:pt x="27144" y="383"/>
                                </a:lnTo>
                                <a:cubicBezTo>
                                  <a:pt x="27149" y="383"/>
                                  <a:pt x="27152" y="386"/>
                                  <a:pt x="27152" y="391"/>
                                </a:cubicBezTo>
                                <a:lnTo>
                                  <a:pt x="27152" y="507"/>
                                </a:lnTo>
                                <a:close/>
                                <a:moveTo>
                                  <a:pt x="27136" y="391"/>
                                </a:moveTo>
                                <a:lnTo>
                                  <a:pt x="27144" y="399"/>
                                </a:lnTo>
                                <a:lnTo>
                                  <a:pt x="709" y="399"/>
                                </a:lnTo>
                                <a:lnTo>
                                  <a:pt x="717" y="391"/>
                                </a:lnTo>
                                <a:lnTo>
                                  <a:pt x="717" y="491"/>
                                </a:lnTo>
                                <a:lnTo>
                                  <a:pt x="709" y="483"/>
                                </a:lnTo>
                                <a:lnTo>
                                  <a:pt x="27144" y="499"/>
                                </a:lnTo>
                                <a:lnTo>
                                  <a:pt x="27136" y="507"/>
                                </a:lnTo>
                                <a:lnTo>
                                  <a:pt x="27136" y="391"/>
                                </a:lnTo>
                                <a:close/>
                                <a:moveTo>
                                  <a:pt x="867" y="856"/>
                                </a:moveTo>
                                <a:cubicBezTo>
                                  <a:pt x="867" y="859"/>
                                  <a:pt x="865" y="862"/>
                                  <a:pt x="863" y="863"/>
                                </a:cubicBezTo>
                                <a:cubicBezTo>
                                  <a:pt x="860" y="865"/>
                                  <a:pt x="857" y="865"/>
                                  <a:pt x="855" y="864"/>
                                </a:cubicBezTo>
                                <a:lnTo>
                                  <a:pt x="5" y="431"/>
                                </a:lnTo>
                                <a:cubicBezTo>
                                  <a:pt x="2" y="430"/>
                                  <a:pt x="0" y="427"/>
                                  <a:pt x="0" y="424"/>
                                </a:cubicBezTo>
                                <a:cubicBezTo>
                                  <a:pt x="0" y="421"/>
                                  <a:pt x="2" y="418"/>
                                  <a:pt x="5" y="417"/>
                                </a:cubicBezTo>
                                <a:lnTo>
                                  <a:pt x="855" y="1"/>
                                </a:lnTo>
                                <a:cubicBezTo>
                                  <a:pt x="858" y="0"/>
                                  <a:pt x="860" y="0"/>
                                  <a:pt x="863" y="2"/>
                                </a:cubicBezTo>
                                <a:cubicBezTo>
                                  <a:pt x="865" y="3"/>
                                  <a:pt x="867" y="6"/>
                                  <a:pt x="867" y="8"/>
                                </a:cubicBezTo>
                                <a:lnTo>
                                  <a:pt x="867" y="856"/>
                                </a:lnTo>
                                <a:close/>
                                <a:moveTo>
                                  <a:pt x="851" y="8"/>
                                </a:moveTo>
                                <a:lnTo>
                                  <a:pt x="862" y="16"/>
                                </a:lnTo>
                                <a:lnTo>
                                  <a:pt x="12" y="431"/>
                                </a:lnTo>
                                <a:lnTo>
                                  <a:pt x="12" y="417"/>
                                </a:lnTo>
                                <a:lnTo>
                                  <a:pt x="862" y="849"/>
                                </a:lnTo>
                                <a:lnTo>
                                  <a:pt x="851" y="856"/>
                                </a:lnTo>
                                <a:lnTo>
                                  <a:pt x="851" y="8"/>
                                </a:lnTo>
                                <a:close/>
                              </a:path>
                            </a:pathLst>
                          </a:custGeom>
                          <a:solidFill>
                            <a:srgbClr val="000000"/>
                          </a:solidFill>
                          <a:ln w="0">
                            <a:solidFill>
                              <a:srgbClr val="000000"/>
                            </a:solidFill>
                          </a:ln>
                        </wps:spPr>
                        <wps:style>
                          <a:lnRef idx="0"/>
                          <a:fillRef idx="0"/>
                          <a:effectRef idx="0"/>
                          <a:fontRef idx="minor"/>
                        </wps:style>
                        <wps:bodyPr/>
                      </wps:wsp>
                      <wps:wsp>
                        <wps:cNvSpPr/>
                        <wps:spPr>
                          <a:xfrm>
                            <a:off x="1851120" y="288360"/>
                            <a:ext cx="134640" cy="1744920"/>
                          </a:xfrm>
                          <a:custGeom>
                            <a:avLst/>
                            <a:gdLst/>
                            <a:ahLst/>
                            <a:rect l="l" t="t" r="r" b="b"/>
                            <a:pathLst>
                              <a:path w="212" h="2748">
                                <a:moveTo>
                                  <a:pt x="202" y="2748"/>
                                </a:moveTo>
                                <a:lnTo>
                                  <a:pt x="36" y="73"/>
                                </a:lnTo>
                                <a:lnTo>
                                  <a:pt x="46" y="71"/>
                                </a:lnTo>
                                <a:lnTo>
                                  <a:pt x="212" y="2747"/>
                                </a:lnTo>
                                <a:lnTo>
                                  <a:pt x="202" y="2748"/>
                                </a:lnTo>
                                <a:close/>
                                <a:moveTo>
                                  <a:pt x="0" y="88"/>
                                </a:moveTo>
                                <a:lnTo>
                                  <a:pt x="36" y="0"/>
                                </a:lnTo>
                                <a:lnTo>
                                  <a:pt x="84" y="83"/>
                                </a:lnTo>
                                <a:lnTo>
                                  <a:pt x="0" y="88"/>
                                </a:lnTo>
                                <a:close/>
                              </a:path>
                            </a:pathLst>
                          </a:custGeom>
                          <a:solidFill>
                            <a:srgbClr val="000000"/>
                          </a:solidFill>
                          <a:ln w="0">
                            <a:noFill/>
                          </a:ln>
                        </wps:spPr>
                        <wps:style>
                          <a:lnRef idx="0"/>
                          <a:fillRef idx="0"/>
                          <a:effectRef idx="0"/>
                          <a:fontRef idx="minor"/>
                        </wps:style>
                        <wps:bodyPr/>
                      </wps:wsp>
                      <wps:wsp>
                        <wps:cNvSpPr/>
                        <wps:spPr>
                          <a:xfrm>
                            <a:off x="1850400" y="287640"/>
                            <a:ext cx="135720" cy="1746360"/>
                          </a:xfrm>
                          <a:custGeom>
                            <a:avLst/>
                            <a:gdLst/>
                            <a:ahLst/>
                            <a:rect l="l" t="t" r="r" b="b"/>
                            <a:pathLst>
                              <a:path w="2113" h="27169">
                                <a:moveTo>
                                  <a:pt x="2006" y="27168"/>
                                </a:moveTo>
                                <a:cubicBezTo>
                                  <a:pt x="2004" y="27169"/>
                                  <a:pt x="2001" y="27168"/>
                                  <a:pt x="2000" y="27167"/>
                                </a:cubicBezTo>
                                <a:cubicBezTo>
                                  <a:pt x="1998" y="27165"/>
                                  <a:pt x="1997" y="27163"/>
                                  <a:pt x="1997" y="27161"/>
                                </a:cubicBezTo>
                                <a:lnTo>
                                  <a:pt x="350" y="726"/>
                                </a:lnTo>
                                <a:cubicBezTo>
                                  <a:pt x="350" y="722"/>
                                  <a:pt x="352" y="718"/>
                                  <a:pt x="356" y="717"/>
                                </a:cubicBezTo>
                                <a:lnTo>
                                  <a:pt x="456" y="701"/>
                                </a:lnTo>
                                <a:cubicBezTo>
                                  <a:pt x="459" y="700"/>
                                  <a:pt x="461" y="701"/>
                                  <a:pt x="463" y="702"/>
                                </a:cubicBezTo>
                                <a:cubicBezTo>
                                  <a:pt x="464" y="704"/>
                                  <a:pt x="465" y="706"/>
                                  <a:pt x="466" y="708"/>
                                </a:cubicBezTo>
                                <a:lnTo>
                                  <a:pt x="2112" y="27143"/>
                                </a:lnTo>
                                <a:cubicBezTo>
                                  <a:pt x="2113" y="27147"/>
                                  <a:pt x="2110" y="27151"/>
                                  <a:pt x="2106" y="27152"/>
                                </a:cubicBezTo>
                                <a:lnTo>
                                  <a:pt x="2006" y="27168"/>
                                </a:lnTo>
                                <a:close/>
                                <a:moveTo>
                                  <a:pt x="2103" y="27136"/>
                                </a:moveTo>
                                <a:lnTo>
                                  <a:pt x="2096" y="27144"/>
                                </a:lnTo>
                                <a:lnTo>
                                  <a:pt x="450" y="709"/>
                                </a:lnTo>
                                <a:lnTo>
                                  <a:pt x="459" y="716"/>
                                </a:lnTo>
                                <a:lnTo>
                                  <a:pt x="359" y="733"/>
                                </a:lnTo>
                                <a:lnTo>
                                  <a:pt x="366" y="725"/>
                                </a:lnTo>
                                <a:lnTo>
                                  <a:pt x="2013" y="27160"/>
                                </a:lnTo>
                                <a:lnTo>
                                  <a:pt x="2003" y="27153"/>
                                </a:lnTo>
                                <a:lnTo>
                                  <a:pt x="2103" y="27136"/>
                                </a:lnTo>
                                <a:close/>
                                <a:moveTo>
                                  <a:pt x="9" y="883"/>
                                </a:moveTo>
                                <a:cubicBezTo>
                                  <a:pt x="6" y="883"/>
                                  <a:pt x="4" y="882"/>
                                  <a:pt x="2" y="880"/>
                                </a:cubicBezTo>
                                <a:cubicBezTo>
                                  <a:pt x="0" y="878"/>
                                  <a:pt x="0" y="875"/>
                                  <a:pt x="1" y="872"/>
                                </a:cubicBezTo>
                                <a:lnTo>
                                  <a:pt x="350" y="5"/>
                                </a:lnTo>
                                <a:cubicBezTo>
                                  <a:pt x="352" y="3"/>
                                  <a:pt x="354" y="1"/>
                                  <a:pt x="357" y="0"/>
                                </a:cubicBezTo>
                                <a:cubicBezTo>
                                  <a:pt x="360" y="0"/>
                                  <a:pt x="363" y="2"/>
                                  <a:pt x="365" y="4"/>
                                </a:cubicBezTo>
                                <a:lnTo>
                                  <a:pt x="847" y="821"/>
                                </a:lnTo>
                                <a:cubicBezTo>
                                  <a:pt x="849" y="824"/>
                                  <a:pt x="849" y="826"/>
                                  <a:pt x="847" y="829"/>
                                </a:cubicBezTo>
                                <a:cubicBezTo>
                                  <a:pt x="846" y="831"/>
                                  <a:pt x="843" y="833"/>
                                  <a:pt x="841" y="833"/>
                                </a:cubicBezTo>
                                <a:lnTo>
                                  <a:pt x="9" y="883"/>
                                </a:lnTo>
                                <a:close/>
                                <a:moveTo>
                                  <a:pt x="840" y="817"/>
                                </a:moveTo>
                                <a:lnTo>
                                  <a:pt x="833" y="829"/>
                                </a:lnTo>
                                <a:lnTo>
                                  <a:pt x="351" y="13"/>
                                </a:lnTo>
                                <a:lnTo>
                                  <a:pt x="365" y="11"/>
                                </a:lnTo>
                                <a:lnTo>
                                  <a:pt x="16" y="878"/>
                                </a:lnTo>
                                <a:lnTo>
                                  <a:pt x="8" y="867"/>
                                </a:lnTo>
                                <a:lnTo>
                                  <a:pt x="840" y="817"/>
                                </a:lnTo>
                                <a:close/>
                              </a:path>
                            </a:pathLst>
                          </a:custGeom>
                          <a:solidFill>
                            <a:srgbClr val="000000"/>
                          </a:solidFill>
                          <a:ln w="0">
                            <a:solidFill>
                              <a:srgbClr val="000000"/>
                            </a:solidFill>
                          </a:ln>
                        </wps:spPr>
                        <wps:style>
                          <a:lnRef idx="0"/>
                          <a:fillRef idx="0"/>
                          <a:effectRef idx="0"/>
                          <a:fontRef idx="minor"/>
                        </wps:style>
                        <wps:bodyPr/>
                      </wps:wsp>
                      <wps:wsp>
                        <wps:cNvSpPr/>
                        <wps:spPr>
                          <a:xfrm>
                            <a:off x="1693080" y="288360"/>
                            <a:ext cx="292680" cy="1744920"/>
                          </a:xfrm>
                          <a:custGeom>
                            <a:avLst/>
                            <a:gdLst/>
                            <a:ahLst/>
                            <a:rect l="l" t="t" r="r" b="b"/>
                            <a:pathLst>
                              <a:path w="461" h="2748">
                                <a:moveTo>
                                  <a:pt x="451" y="2748"/>
                                </a:moveTo>
                                <a:lnTo>
                                  <a:pt x="34" y="71"/>
                                </a:lnTo>
                                <a:lnTo>
                                  <a:pt x="45" y="71"/>
                                </a:lnTo>
                                <a:lnTo>
                                  <a:pt x="461" y="2747"/>
                                </a:lnTo>
                                <a:lnTo>
                                  <a:pt x="451" y="2748"/>
                                </a:lnTo>
                                <a:close/>
                                <a:moveTo>
                                  <a:pt x="0" y="91"/>
                                </a:moveTo>
                                <a:lnTo>
                                  <a:pt x="28" y="0"/>
                                </a:lnTo>
                                <a:lnTo>
                                  <a:pt x="84" y="78"/>
                                </a:lnTo>
                                <a:lnTo>
                                  <a:pt x="0" y="91"/>
                                </a:lnTo>
                                <a:close/>
                              </a:path>
                            </a:pathLst>
                          </a:custGeom>
                          <a:solidFill>
                            <a:srgbClr val="000000"/>
                          </a:solidFill>
                          <a:ln w="0">
                            <a:noFill/>
                          </a:ln>
                        </wps:spPr>
                        <wps:style>
                          <a:lnRef idx="0"/>
                          <a:fillRef idx="0"/>
                          <a:effectRef idx="0"/>
                          <a:fontRef idx="minor"/>
                        </wps:style>
                        <wps:bodyPr/>
                      </wps:wsp>
                      <wps:wsp>
                        <wps:cNvSpPr/>
                        <wps:spPr>
                          <a:xfrm>
                            <a:off x="1692360" y="287640"/>
                            <a:ext cx="294120" cy="1746360"/>
                          </a:xfrm>
                          <a:custGeom>
                            <a:avLst/>
                            <a:gdLst/>
                            <a:ahLst/>
                            <a:rect l="l" t="t" r="r" b="b"/>
                            <a:pathLst>
                              <a:path w="4577" h="27169">
                                <a:moveTo>
                                  <a:pt x="4470" y="27168"/>
                                </a:moveTo>
                                <a:cubicBezTo>
                                  <a:pt x="4468" y="27169"/>
                                  <a:pt x="4466" y="27168"/>
                                  <a:pt x="4464" y="27167"/>
                                </a:cubicBezTo>
                                <a:cubicBezTo>
                                  <a:pt x="4462" y="27166"/>
                                  <a:pt x="4461" y="27164"/>
                                  <a:pt x="4461" y="27162"/>
                                </a:cubicBezTo>
                                <a:lnTo>
                                  <a:pt x="333" y="710"/>
                                </a:lnTo>
                                <a:cubicBezTo>
                                  <a:pt x="333" y="707"/>
                                  <a:pt x="334" y="705"/>
                                  <a:pt x="335" y="703"/>
                                </a:cubicBezTo>
                                <a:cubicBezTo>
                                  <a:pt x="337" y="702"/>
                                  <a:pt x="339" y="701"/>
                                  <a:pt x="341" y="701"/>
                                </a:cubicBezTo>
                                <a:lnTo>
                                  <a:pt x="458" y="701"/>
                                </a:lnTo>
                                <a:cubicBezTo>
                                  <a:pt x="462" y="701"/>
                                  <a:pt x="465" y="703"/>
                                  <a:pt x="466" y="707"/>
                                </a:cubicBezTo>
                                <a:lnTo>
                                  <a:pt x="4576" y="27143"/>
                                </a:lnTo>
                                <a:cubicBezTo>
                                  <a:pt x="4577" y="27147"/>
                                  <a:pt x="4574" y="27151"/>
                                  <a:pt x="4570" y="27152"/>
                                </a:cubicBezTo>
                                <a:lnTo>
                                  <a:pt x="4470" y="27168"/>
                                </a:lnTo>
                                <a:close/>
                                <a:moveTo>
                                  <a:pt x="4567" y="27136"/>
                                </a:moveTo>
                                <a:lnTo>
                                  <a:pt x="4561" y="27145"/>
                                </a:lnTo>
                                <a:lnTo>
                                  <a:pt x="450" y="710"/>
                                </a:lnTo>
                                <a:lnTo>
                                  <a:pt x="458" y="717"/>
                                </a:lnTo>
                                <a:lnTo>
                                  <a:pt x="341" y="717"/>
                                </a:lnTo>
                                <a:lnTo>
                                  <a:pt x="349" y="707"/>
                                </a:lnTo>
                                <a:lnTo>
                                  <a:pt x="4477" y="27159"/>
                                </a:lnTo>
                                <a:lnTo>
                                  <a:pt x="4467" y="27153"/>
                                </a:lnTo>
                                <a:lnTo>
                                  <a:pt x="4567" y="27136"/>
                                </a:lnTo>
                                <a:close/>
                                <a:moveTo>
                                  <a:pt x="10" y="916"/>
                                </a:moveTo>
                                <a:cubicBezTo>
                                  <a:pt x="7" y="917"/>
                                  <a:pt x="4" y="916"/>
                                  <a:pt x="2" y="914"/>
                                </a:cubicBezTo>
                                <a:cubicBezTo>
                                  <a:pt x="1" y="912"/>
                                  <a:pt x="0" y="909"/>
                                  <a:pt x="1" y="906"/>
                                </a:cubicBezTo>
                                <a:lnTo>
                                  <a:pt x="284" y="6"/>
                                </a:lnTo>
                                <a:cubicBezTo>
                                  <a:pt x="285" y="3"/>
                                  <a:pt x="287" y="1"/>
                                  <a:pt x="290" y="1"/>
                                </a:cubicBezTo>
                                <a:cubicBezTo>
                                  <a:pt x="293" y="0"/>
                                  <a:pt x="296" y="1"/>
                                  <a:pt x="298" y="4"/>
                                </a:cubicBezTo>
                                <a:lnTo>
                                  <a:pt x="847" y="771"/>
                                </a:lnTo>
                                <a:cubicBezTo>
                                  <a:pt x="849" y="773"/>
                                  <a:pt x="849" y="776"/>
                                  <a:pt x="848" y="778"/>
                                </a:cubicBezTo>
                                <a:cubicBezTo>
                                  <a:pt x="847" y="781"/>
                                  <a:pt x="845" y="783"/>
                                  <a:pt x="842" y="783"/>
                                </a:cubicBezTo>
                                <a:lnTo>
                                  <a:pt x="10" y="916"/>
                                </a:lnTo>
                                <a:close/>
                                <a:moveTo>
                                  <a:pt x="839" y="767"/>
                                </a:moveTo>
                                <a:lnTo>
                                  <a:pt x="834" y="780"/>
                                </a:lnTo>
                                <a:lnTo>
                                  <a:pt x="285" y="13"/>
                                </a:lnTo>
                                <a:lnTo>
                                  <a:pt x="299" y="11"/>
                                </a:lnTo>
                                <a:lnTo>
                                  <a:pt x="16" y="911"/>
                                </a:lnTo>
                                <a:lnTo>
                                  <a:pt x="7" y="901"/>
                                </a:lnTo>
                                <a:lnTo>
                                  <a:pt x="839" y="767"/>
                                </a:lnTo>
                                <a:close/>
                              </a:path>
                            </a:pathLst>
                          </a:custGeom>
                          <a:solidFill>
                            <a:srgbClr val="000000"/>
                          </a:solidFill>
                          <a:ln w="0">
                            <a:solidFill>
                              <a:srgbClr val="000000"/>
                            </a:solidFill>
                          </a:ln>
                        </wps:spPr>
                        <wps:style>
                          <a:lnRef idx="0"/>
                          <a:fillRef idx="0"/>
                          <a:effectRef idx="0"/>
                          <a:fontRef idx="minor"/>
                        </wps:style>
                        <wps:bodyPr/>
                      </wps:wsp>
                      <wps:wsp>
                        <wps:cNvSpPr/>
                        <wps:spPr>
                          <a:xfrm>
                            <a:off x="1480680" y="288360"/>
                            <a:ext cx="504720" cy="1746360"/>
                          </a:xfrm>
                          <a:custGeom>
                            <a:avLst/>
                            <a:gdLst/>
                            <a:ahLst/>
                            <a:rect l="l" t="t" r="r" b="b"/>
                            <a:pathLst>
                              <a:path w="795" h="2750">
                                <a:moveTo>
                                  <a:pt x="785" y="2750"/>
                                </a:moveTo>
                                <a:lnTo>
                                  <a:pt x="34" y="71"/>
                                </a:lnTo>
                                <a:lnTo>
                                  <a:pt x="44" y="68"/>
                                </a:lnTo>
                                <a:lnTo>
                                  <a:pt x="795" y="2747"/>
                                </a:lnTo>
                                <a:lnTo>
                                  <a:pt x="785" y="2750"/>
                                </a:lnTo>
                                <a:close/>
                                <a:moveTo>
                                  <a:pt x="0" y="95"/>
                                </a:moveTo>
                                <a:lnTo>
                                  <a:pt x="19" y="0"/>
                                </a:lnTo>
                                <a:lnTo>
                                  <a:pt x="84" y="71"/>
                                </a:lnTo>
                                <a:lnTo>
                                  <a:pt x="0" y="95"/>
                                </a:lnTo>
                                <a:close/>
                              </a:path>
                            </a:pathLst>
                          </a:custGeom>
                          <a:solidFill>
                            <a:srgbClr val="000000"/>
                          </a:solidFill>
                          <a:ln w="0">
                            <a:noFill/>
                          </a:ln>
                        </wps:spPr>
                        <wps:style>
                          <a:lnRef idx="0"/>
                          <a:fillRef idx="0"/>
                          <a:effectRef idx="0"/>
                          <a:fontRef idx="minor"/>
                        </wps:style>
                        <wps:bodyPr/>
                      </wps:wsp>
                      <wps:wsp>
                        <wps:cNvSpPr/>
                        <wps:spPr>
                          <a:xfrm>
                            <a:off x="1480320" y="287640"/>
                            <a:ext cx="506160" cy="1747440"/>
                          </a:xfrm>
                          <a:custGeom>
                            <a:avLst/>
                            <a:gdLst/>
                            <a:ahLst/>
                            <a:rect l="l" t="t" r="r" b="b"/>
                            <a:pathLst>
                              <a:path w="7873" h="27185">
                                <a:moveTo>
                                  <a:pt x="7767" y="27184"/>
                                </a:moveTo>
                                <a:cubicBezTo>
                                  <a:pt x="7765" y="27185"/>
                                  <a:pt x="7763" y="27185"/>
                                  <a:pt x="7761" y="27184"/>
                                </a:cubicBezTo>
                                <a:cubicBezTo>
                                  <a:pt x="7759" y="27183"/>
                                  <a:pt x="7757" y="27181"/>
                                  <a:pt x="7757" y="27179"/>
                                </a:cubicBezTo>
                                <a:lnTo>
                                  <a:pt x="334" y="711"/>
                                </a:lnTo>
                                <a:cubicBezTo>
                                  <a:pt x="332" y="707"/>
                                  <a:pt x="335" y="702"/>
                                  <a:pt x="339" y="701"/>
                                </a:cubicBezTo>
                                <a:lnTo>
                                  <a:pt x="439" y="668"/>
                                </a:lnTo>
                                <a:cubicBezTo>
                                  <a:pt x="441" y="667"/>
                                  <a:pt x="443" y="667"/>
                                  <a:pt x="445" y="668"/>
                                </a:cubicBezTo>
                                <a:cubicBezTo>
                                  <a:pt x="447" y="669"/>
                                  <a:pt x="448" y="671"/>
                                  <a:pt x="449" y="673"/>
                                </a:cubicBezTo>
                                <a:lnTo>
                                  <a:pt x="7872" y="27141"/>
                                </a:lnTo>
                                <a:cubicBezTo>
                                  <a:pt x="7873" y="27145"/>
                                  <a:pt x="7871" y="27149"/>
                                  <a:pt x="7867" y="27151"/>
                                </a:cubicBezTo>
                                <a:lnTo>
                                  <a:pt x="7767" y="27184"/>
                                </a:lnTo>
                                <a:close/>
                                <a:moveTo>
                                  <a:pt x="7862" y="27136"/>
                                </a:moveTo>
                                <a:lnTo>
                                  <a:pt x="7857" y="27145"/>
                                </a:lnTo>
                                <a:lnTo>
                                  <a:pt x="433" y="677"/>
                                </a:lnTo>
                                <a:lnTo>
                                  <a:pt x="444" y="683"/>
                                </a:lnTo>
                                <a:lnTo>
                                  <a:pt x="344" y="716"/>
                                </a:lnTo>
                                <a:lnTo>
                                  <a:pt x="349" y="706"/>
                                </a:lnTo>
                                <a:lnTo>
                                  <a:pt x="7772" y="27174"/>
                                </a:lnTo>
                                <a:lnTo>
                                  <a:pt x="7762" y="27169"/>
                                </a:lnTo>
                                <a:lnTo>
                                  <a:pt x="7862" y="27136"/>
                                </a:lnTo>
                                <a:close/>
                                <a:moveTo>
                                  <a:pt x="11" y="950"/>
                                </a:moveTo>
                                <a:cubicBezTo>
                                  <a:pt x="8" y="950"/>
                                  <a:pt x="5" y="950"/>
                                  <a:pt x="3" y="948"/>
                                </a:cubicBezTo>
                                <a:cubicBezTo>
                                  <a:pt x="1" y="946"/>
                                  <a:pt x="0" y="943"/>
                                  <a:pt x="1" y="940"/>
                                </a:cubicBezTo>
                                <a:lnTo>
                                  <a:pt x="184" y="7"/>
                                </a:lnTo>
                                <a:cubicBezTo>
                                  <a:pt x="184" y="4"/>
                                  <a:pt x="186" y="2"/>
                                  <a:pt x="189" y="1"/>
                                </a:cubicBezTo>
                                <a:cubicBezTo>
                                  <a:pt x="192" y="0"/>
                                  <a:pt x="195" y="1"/>
                                  <a:pt x="197" y="3"/>
                                </a:cubicBezTo>
                                <a:lnTo>
                                  <a:pt x="847" y="703"/>
                                </a:lnTo>
                                <a:cubicBezTo>
                                  <a:pt x="848" y="705"/>
                                  <a:pt x="849" y="708"/>
                                  <a:pt x="848" y="711"/>
                                </a:cubicBezTo>
                                <a:cubicBezTo>
                                  <a:pt x="848" y="713"/>
                                  <a:pt x="846" y="715"/>
                                  <a:pt x="843" y="716"/>
                                </a:cubicBezTo>
                                <a:lnTo>
                                  <a:pt x="11" y="950"/>
                                </a:lnTo>
                                <a:close/>
                                <a:moveTo>
                                  <a:pt x="839" y="701"/>
                                </a:moveTo>
                                <a:lnTo>
                                  <a:pt x="835" y="714"/>
                                </a:lnTo>
                                <a:lnTo>
                                  <a:pt x="186" y="14"/>
                                </a:lnTo>
                                <a:lnTo>
                                  <a:pt x="199" y="10"/>
                                </a:lnTo>
                                <a:lnTo>
                                  <a:pt x="16" y="943"/>
                                </a:lnTo>
                                <a:lnTo>
                                  <a:pt x="6" y="934"/>
                                </a:lnTo>
                                <a:lnTo>
                                  <a:pt x="839" y="701"/>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288360"/>
                            <a:ext cx="716400" cy="1746360"/>
                          </a:xfrm>
                          <a:custGeom>
                            <a:avLst/>
                            <a:gdLst/>
                            <a:ahLst/>
                            <a:rect l="l" t="t" r="r" b="b"/>
                            <a:pathLst>
                              <a:path w="1128" h="2750">
                                <a:moveTo>
                                  <a:pt x="1118" y="2750"/>
                                </a:moveTo>
                                <a:lnTo>
                                  <a:pt x="30" y="68"/>
                                </a:lnTo>
                                <a:lnTo>
                                  <a:pt x="40" y="64"/>
                                </a:lnTo>
                                <a:lnTo>
                                  <a:pt x="1128" y="2745"/>
                                </a:lnTo>
                                <a:lnTo>
                                  <a:pt x="1118" y="2750"/>
                                </a:lnTo>
                                <a:close/>
                                <a:moveTo>
                                  <a:pt x="0" y="97"/>
                                </a:moveTo>
                                <a:lnTo>
                                  <a:pt x="8" y="0"/>
                                </a:lnTo>
                                <a:lnTo>
                                  <a:pt x="81" y="64"/>
                                </a:lnTo>
                                <a:lnTo>
                                  <a:pt x="0" y="97"/>
                                </a:lnTo>
                                <a:close/>
                              </a:path>
                            </a:pathLst>
                          </a:custGeom>
                          <a:solidFill>
                            <a:srgbClr val="000000"/>
                          </a:solidFill>
                          <a:ln w="0">
                            <a:noFill/>
                          </a:ln>
                        </wps:spPr>
                        <wps:style>
                          <a:lnRef idx="0"/>
                          <a:fillRef idx="0"/>
                          <a:effectRef idx="0"/>
                          <a:fontRef idx="minor"/>
                        </wps:style>
                        <wps:bodyPr/>
                      </wps:wsp>
                      <wps:wsp>
                        <wps:cNvSpPr/>
                        <wps:spPr>
                          <a:xfrm>
                            <a:off x="1268640" y="287640"/>
                            <a:ext cx="717480" cy="1747440"/>
                          </a:xfrm>
                          <a:custGeom>
                            <a:avLst/>
                            <a:gdLst/>
                            <a:ahLst/>
                            <a:rect l="l" t="t" r="r" b="b"/>
                            <a:pathLst>
                              <a:path w="11169" h="27185">
                                <a:moveTo>
                                  <a:pt x="11064" y="27184"/>
                                </a:moveTo>
                                <a:cubicBezTo>
                                  <a:pt x="11062" y="27185"/>
                                  <a:pt x="11060" y="27185"/>
                                  <a:pt x="11058" y="27184"/>
                                </a:cubicBezTo>
                                <a:cubicBezTo>
                                  <a:pt x="11056" y="27183"/>
                                  <a:pt x="11054" y="27182"/>
                                  <a:pt x="11053" y="27179"/>
                                </a:cubicBezTo>
                                <a:lnTo>
                                  <a:pt x="301" y="678"/>
                                </a:lnTo>
                                <a:cubicBezTo>
                                  <a:pt x="300" y="676"/>
                                  <a:pt x="300" y="674"/>
                                  <a:pt x="301" y="672"/>
                                </a:cubicBezTo>
                                <a:cubicBezTo>
                                  <a:pt x="302" y="670"/>
                                  <a:pt x="304" y="668"/>
                                  <a:pt x="306" y="668"/>
                                </a:cubicBezTo>
                                <a:lnTo>
                                  <a:pt x="406" y="634"/>
                                </a:lnTo>
                                <a:cubicBezTo>
                                  <a:pt x="410" y="633"/>
                                  <a:pt x="414" y="635"/>
                                  <a:pt x="416" y="639"/>
                                </a:cubicBezTo>
                                <a:lnTo>
                                  <a:pt x="11168" y="27123"/>
                                </a:lnTo>
                                <a:cubicBezTo>
                                  <a:pt x="11169" y="27127"/>
                                  <a:pt x="11168" y="27132"/>
                                  <a:pt x="11164" y="27134"/>
                                </a:cubicBezTo>
                                <a:lnTo>
                                  <a:pt x="11064" y="27184"/>
                                </a:lnTo>
                                <a:close/>
                                <a:moveTo>
                                  <a:pt x="11157" y="27119"/>
                                </a:moveTo>
                                <a:lnTo>
                                  <a:pt x="11153" y="27129"/>
                                </a:lnTo>
                                <a:lnTo>
                                  <a:pt x="401" y="645"/>
                                </a:lnTo>
                                <a:lnTo>
                                  <a:pt x="411" y="649"/>
                                </a:lnTo>
                                <a:lnTo>
                                  <a:pt x="311" y="683"/>
                                </a:lnTo>
                                <a:lnTo>
                                  <a:pt x="316" y="672"/>
                                </a:lnTo>
                                <a:lnTo>
                                  <a:pt x="11068" y="27173"/>
                                </a:lnTo>
                                <a:lnTo>
                                  <a:pt x="11057" y="27169"/>
                                </a:lnTo>
                                <a:lnTo>
                                  <a:pt x="11157" y="27119"/>
                                </a:lnTo>
                                <a:close/>
                                <a:moveTo>
                                  <a:pt x="11" y="966"/>
                                </a:moveTo>
                                <a:cubicBezTo>
                                  <a:pt x="9" y="967"/>
                                  <a:pt x="6" y="967"/>
                                  <a:pt x="4" y="965"/>
                                </a:cubicBezTo>
                                <a:cubicBezTo>
                                  <a:pt x="1" y="963"/>
                                  <a:pt x="0" y="961"/>
                                  <a:pt x="0" y="958"/>
                                </a:cubicBezTo>
                                <a:lnTo>
                                  <a:pt x="84" y="8"/>
                                </a:lnTo>
                                <a:cubicBezTo>
                                  <a:pt x="84" y="5"/>
                                  <a:pt x="86" y="2"/>
                                  <a:pt x="89" y="1"/>
                                </a:cubicBezTo>
                                <a:cubicBezTo>
                                  <a:pt x="92" y="0"/>
                                  <a:pt x="95" y="0"/>
                                  <a:pt x="97" y="2"/>
                                </a:cubicBezTo>
                                <a:lnTo>
                                  <a:pt x="814" y="636"/>
                                </a:lnTo>
                                <a:cubicBezTo>
                                  <a:pt x="816" y="638"/>
                                  <a:pt x="817" y="640"/>
                                  <a:pt x="816" y="643"/>
                                </a:cubicBezTo>
                                <a:cubicBezTo>
                                  <a:pt x="816" y="646"/>
                                  <a:pt x="814" y="648"/>
                                  <a:pt x="812" y="649"/>
                                </a:cubicBezTo>
                                <a:lnTo>
                                  <a:pt x="11" y="966"/>
                                </a:lnTo>
                                <a:close/>
                                <a:moveTo>
                                  <a:pt x="806" y="634"/>
                                </a:moveTo>
                                <a:lnTo>
                                  <a:pt x="803" y="648"/>
                                </a:lnTo>
                                <a:lnTo>
                                  <a:pt x="87" y="14"/>
                                </a:lnTo>
                                <a:lnTo>
                                  <a:pt x="100" y="9"/>
                                </a:lnTo>
                                <a:lnTo>
                                  <a:pt x="16" y="959"/>
                                </a:lnTo>
                                <a:lnTo>
                                  <a:pt x="6" y="951"/>
                                </a:lnTo>
                                <a:lnTo>
                                  <a:pt x="806" y="634"/>
                                </a:lnTo>
                                <a:close/>
                              </a:path>
                            </a:pathLst>
                          </a:custGeom>
                          <a:solidFill>
                            <a:srgbClr val="000000"/>
                          </a:solidFill>
                          <a:ln w="0">
                            <a:solidFill>
                              <a:srgbClr val="000000"/>
                            </a:solidFill>
                          </a:ln>
                        </wps:spPr>
                        <wps:style>
                          <a:lnRef idx="0"/>
                          <a:fillRef idx="0"/>
                          <a:effectRef idx="0"/>
                          <a:fontRef idx="minor"/>
                        </wps:style>
                        <wps:bodyPr/>
                      </wps:wsp>
                      <wps:wsp>
                        <wps:cNvSpPr/>
                        <wps:spPr>
                          <a:xfrm>
                            <a:off x="1055880" y="288360"/>
                            <a:ext cx="929520" cy="1746360"/>
                          </a:xfrm>
                          <a:custGeom>
                            <a:avLst/>
                            <a:gdLst/>
                            <a:ahLst/>
                            <a:rect l="l" t="t" r="r" b="b"/>
                            <a:pathLst>
                              <a:path w="1464" h="2750">
                                <a:moveTo>
                                  <a:pt x="1454" y="2750"/>
                                </a:moveTo>
                                <a:lnTo>
                                  <a:pt x="29" y="66"/>
                                </a:lnTo>
                                <a:lnTo>
                                  <a:pt x="39" y="61"/>
                                </a:lnTo>
                                <a:lnTo>
                                  <a:pt x="1464" y="2745"/>
                                </a:lnTo>
                                <a:lnTo>
                                  <a:pt x="1454" y="2750"/>
                                </a:lnTo>
                                <a:close/>
                                <a:moveTo>
                                  <a:pt x="4" y="97"/>
                                </a:moveTo>
                                <a:lnTo>
                                  <a:pt x="0" y="0"/>
                                </a:lnTo>
                                <a:lnTo>
                                  <a:pt x="80" y="56"/>
                                </a:lnTo>
                                <a:lnTo>
                                  <a:pt x="4" y="97"/>
                                </a:lnTo>
                                <a:close/>
                              </a:path>
                            </a:pathLst>
                          </a:custGeom>
                          <a:solidFill>
                            <a:srgbClr val="000000"/>
                          </a:solidFill>
                          <a:ln w="0">
                            <a:noFill/>
                          </a:ln>
                        </wps:spPr>
                        <wps:style>
                          <a:lnRef idx="0"/>
                          <a:fillRef idx="0"/>
                          <a:effectRef idx="0"/>
                          <a:fontRef idx="minor"/>
                        </wps:style>
                        <wps:bodyPr/>
                      </wps:wsp>
                      <wps:wsp>
                        <wps:cNvSpPr/>
                        <wps:spPr>
                          <a:xfrm>
                            <a:off x="1055520" y="287640"/>
                            <a:ext cx="930960" cy="1747440"/>
                          </a:xfrm>
                          <a:custGeom>
                            <a:avLst/>
                            <a:gdLst/>
                            <a:ahLst/>
                            <a:rect l="l" t="t" r="r" b="b"/>
                            <a:pathLst>
                              <a:path w="14481" h="27186">
                                <a:moveTo>
                                  <a:pt x="14376" y="27184"/>
                                </a:moveTo>
                                <a:cubicBezTo>
                                  <a:pt x="14372" y="27186"/>
                                  <a:pt x="14367" y="27184"/>
                                  <a:pt x="14365" y="27180"/>
                                </a:cubicBezTo>
                                <a:lnTo>
                                  <a:pt x="285" y="662"/>
                                </a:lnTo>
                                <a:cubicBezTo>
                                  <a:pt x="284" y="660"/>
                                  <a:pt x="283" y="658"/>
                                  <a:pt x="284" y="656"/>
                                </a:cubicBezTo>
                                <a:cubicBezTo>
                                  <a:pt x="285" y="654"/>
                                  <a:pt x="286" y="652"/>
                                  <a:pt x="288" y="651"/>
                                </a:cubicBezTo>
                                <a:lnTo>
                                  <a:pt x="388" y="601"/>
                                </a:lnTo>
                                <a:cubicBezTo>
                                  <a:pt x="392" y="599"/>
                                  <a:pt x="397" y="601"/>
                                  <a:pt x="399" y="605"/>
                                </a:cubicBezTo>
                                <a:lnTo>
                                  <a:pt x="14480" y="27123"/>
                                </a:lnTo>
                                <a:cubicBezTo>
                                  <a:pt x="14481" y="27125"/>
                                  <a:pt x="14481" y="27127"/>
                                  <a:pt x="14480" y="27129"/>
                                </a:cubicBezTo>
                                <a:cubicBezTo>
                                  <a:pt x="14479" y="27131"/>
                                  <a:pt x="14478" y="27133"/>
                                  <a:pt x="14476" y="27134"/>
                                </a:cubicBezTo>
                                <a:lnTo>
                                  <a:pt x="14376" y="27184"/>
                                </a:lnTo>
                                <a:close/>
                                <a:moveTo>
                                  <a:pt x="14469" y="27119"/>
                                </a:moveTo>
                                <a:lnTo>
                                  <a:pt x="14465" y="27130"/>
                                </a:lnTo>
                                <a:lnTo>
                                  <a:pt x="385" y="612"/>
                                </a:lnTo>
                                <a:lnTo>
                                  <a:pt x="395" y="616"/>
                                </a:lnTo>
                                <a:lnTo>
                                  <a:pt x="295" y="666"/>
                                </a:lnTo>
                                <a:lnTo>
                                  <a:pt x="299" y="655"/>
                                </a:lnTo>
                                <a:lnTo>
                                  <a:pt x="14380" y="27173"/>
                                </a:lnTo>
                                <a:lnTo>
                                  <a:pt x="14369" y="27169"/>
                                </a:lnTo>
                                <a:lnTo>
                                  <a:pt x="14469" y="27119"/>
                                </a:lnTo>
                                <a:close/>
                                <a:moveTo>
                                  <a:pt x="46" y="966"/>
                                </a:moveTo>
                                <a:cubicBezTo>
                                  <a:pt x="43" y="967"/>
                                  <a:pt x="40" y="967"/>
                                  <a:pt x="38" y="965"/>
                                </a:cubicBezTo>
                                <a:cubicBezTo>
                                  <a:pt x="35" y="964"/>
                                  <a:pt x="34" y="962"/>
                                  <a:pt x="34" y="959"/>
                                </a:cubicBezTo>
                                <a:lnTo>
                                  <a:pt x="0" y="9"/>
                                </a:lnTo>
                                <a:cubicBezTo>
                                  <a:pt x="0" y="6"/>
                                  <a:pt x="2" y="3"/>
                                  <a:pt x="5" y="1"/>
                                </a:cubicBezTo>
                                <a:cubicBezTo>
                                  <a:pt x="7" y="0"/>
                                  <a:pt x="11" y="0"/>
                                  <a:pt x="13" y="2"/>
                                </a:cubicBezTo>
                                <a:lnTo>
                                  <a:pt x="796" y="552"/>
                                </a:lnTo>
                                <a:cubicBezTo>
                                  <a:pt x="799" y="554"/>
                                  <a:pt x="800" y="556"/>
                                  <a:pt x="800" y="559"/>
                                </a:cubicBezTo>
                                <a:cubicBezTo>
                                  <a:pt x="799" y="562"/>
                                  <a:pt x="798" y="564"/>
                                  <a:pt x="795" y="566"/>
                                </a:cubicBezTo>
                                <a:lnTo>
                                  <a:pt x="46" y="966"/>
                                </a:lnTo>
                                <a:close/>
                                <a:moveTo>
                                  <a:pt x="788" y="551"/>
                                </a:moveTo>
                                <a:lnTo>
                                  <a:pt x="787" y="565"/>
                                </a:lnTo>
                                <a:lnTo>
                                  <a:pt x="4" y="15"/>
                                </a:lnTo>
                                <a:lnTo>
                                  <a:pt x="16" y="8"/>
                                </a:lnTo>
                                <a:lnTo>
                                  <a:pt x="50" y="958"/>
                                </a:lnTo>
                                <a:lnTo>
                                  <a:pt x="38" y="951"/>
                                </a:lnTo>
                                <a:lnTo>
                                  <a:pt x="788" y="551"/>
                                </a:lnTo>
                                <a:close/>
                              </a:path>
                            </a:pathLst>
                          </a:custGeom>
                          <a:solidFill>
                            <a:srgbClr val="000000"/>
                          </a:solidFill>
                          <a:ln w="0">
                            <a:solidFill>
                              <a:srgbClr val="000000"/>
                            </a:solidFill>
                          </a:ln>
                        </wps:spPr>
                        <wps:style>
                          <a:lnRef idx="0"/>
                          <a:fillRef idx="0"/>
                          <a:effectRef idx="0"/>
                          <a:fontRef idx="minor"/>
                        </wps:style>
                        <wps:bodyPr/>
                      </wps:wsp>
                      <wps:wsp>
                        <wps:cNvSpPr/>
                        <wps:spPr>
                          <a:xfrm>
                            <a:off x="838080" y="288360"/>
                            <a:ext cx="1147320" cy="1746360"/>
                          </a:xfrm>
                          <a:custGeom>
                            <a:avLst/>
                            <a:gdLst/>
                            <a:ahLst/>
                            <a:rect l="l" t="t" r="r" b="b"/>
                            <a:pathLst>
                              <a:path w="1807" h="2750">
                                <a:moveTo>
                                  <a:pt x="1799" y="2750"/>
                                </a:moveTo>
                                <a:lnTo>
                                  <a:pt x="35" y="63"/>
                                </a:lnTo>
                                <a:lnTo>
                                  <a:pt x="45" y="58"/>
                                </a:lnTo>
                                <a:lnTo>
                                  <a:pt x="1807" y="2745"/>
                                </a:lnTo>
                                <a:lnTo>
                                  <a:pt x="1799" y="2750"/>
                                </a:lnTo>
                                <a:close/>
                                <a:moveTo>
                                  <a:pt x="12" y="97"/>
                                </a:moveTo>
                                <a:lnTo>
                                  <a:pt x="0" y="0"/>
                                </a:lnTo>
                                <a:lnTo>
                                  <a:pt x="84" y="48"/>
                                </a:lnTo>
                                <a:lnTo>
                                  <a:pt x="12" y="97"/>
                                </a:lnTo>
                                <a:close/>
                              </a:path>
                            </a:pathLst>
                          </a:custGeom>
                          <a:solidFill>
                            <a:srgbClr val="000000"/>
                          </a:solidFill>
                          <a:ln w="0">
                            <a:noFill/>
                          </a:ln>
                        </wps:spPr>
                        <wps:style>
                          <a:lnRef idx="0"/>
                          <a:fillRef idx="0"/>
                          <a:effectRef idx="0"/>
                          <a:fontRef idx="minor"/>
                        </wps:style>
                        <wps:bodyPr/>
                      </wps:wsp>
                      <wps:wsp>
                        <wps:cNvSpPr/>
                        <wps:spPr>
                          <a:xfrm>
                            <a:off x="837720" y="287640"/>
                            <a:ext cx="1148760" cy="1747440"/>
                          </a:xfrm>
                          <a:custGeom>
                            <a:avLst/>
                            <a:gdLst/>
                            <a:ahLst/>
                            <a:rect l="l" t="t" r="r" b="b"/>
                            <a:pathLst>
                              <a:path w="17873" h="27186">
                                <a:moveTo>
                                  <a:pt x="17785" y="27183"/>
                                </a:moveTo>
                                <a:cubicBezTo>
                                  <a:pt x="17782" y="27186"/>
                                  <a:pt x="17777" y="27184"/>
                                  <a:pt x="17774" y="27181"/>
                                </a:cubicBezTo>
                                <a:lnTo>
                                  <a:pt x="352" y="630"/>
                                </a:lnTo>
                                <a:cubicBezTo>
                                  <a:pt x="350" y="628"/>
                                  <a:pt x="350" y="625"/>
                                  <a:pt x="351" y="623"/>
                                </a:cubicBezTo>
                                <a:cubicBezTo>
                                  <a:pt x="351" y="621"/>
                                  <a:pt x="353" y="619"/>
                                  <a:pt x="355" y="618"/>
                                </a:cubicBezTo>
                                <a:lnTo>
                                  <a:pt x="455" y="568"/>
                                </a:lnTo>
                                <a:cubicBezTo>
                                  <a:pt x="458" y="566"/>
                                  <a:pt x="463" y="567"/>
                                  <a:pt x="465" y="571"/>
                                </a:cubicBezTo>
                                <a:lnTo>
                                  <a:pt x="17871" y="27122"/>
                                </a:lnTo>
                                <a:cubicBezTo>
                                  <a:pt x="17872" y="27124"/>
                                  <a:pt x="17873" y="27126"/>
                                  <a:pt x="17872" y="27128"/>
                                </a:cubicBezTo>
                                <a:cubicBezTo>
                                  <a:pt x="17872" y="27130"/>
                                  <a:pt x="17870" y="27132"/>
                                  <a:pt x="17869" y="27133"/>
                                </a:cubicBezTo>
                                <a:lnTo>
                                  <a:pt x="17785" y="27183"/>
                                </a:lnTo>
                                <a:close/>
                                <a:moveTo>
                                  <a:pt x="17860" y="27120"/>
                                </a:moveTo>
                                <a:lnTo>
                                  <a:pt x="17858" y="27131"/>
                                </a:lnTo>
                                <a:lnTo>
                                  <a:pt x="451" y="580"/>
                                </a:lnTo>
                                <a:lnTo>
                                  <a:pt x="462" y="582"/>
                                </a:lnTo>
                                <a:lnTo>
                                  <a:pt x="362" y="632"/>
                                </a:lnTo>
                                <a:lnTo>
                                  <a:pt x="365" y="621"/>
                                </a:lnTo>
                                <a:lnTo>
                                  <a:pt x="17788" y="27172"/>
                                </a:lnTo>
                                <a:lnTo>
                                  <a:pt x="17777" y="27170"/>
                                </a:lnTo>
                                <a:lnTo>
                                  <a:pt x="17860" y="27120"/>
                                </a:lnTo>
                                <a:close/>
                                <a:moveTo>
                                  <a:pt x="130" y="965"/>
                                </a:moveTo>
                                <a:cubicBezTo>
                                  <a:pt x="127" y="967"/>
                                  <a:pt x="124" y="967"/>
                                  <a:pt x="122" y="966"/>
                                </a:cubicBezTo>
                                <a:cubicBezTo>
                                  <a:pt x="119" y="965"/>
                                  <a:pt x="117" y="962"/>
                                  <a:pt x="117" y="959"/>
                                </a:cubicBezTo>
                                <a:lnTo>
                                  <a:pt x="1" y="9"/>
                                </a:lnTo>
                                <a:cubicBezTo>
                                  <a:pt x="0" y="6"/>
                                  <a:pt x="1" y="4"/>
                                  <a:pt x="4" y="2"/>
                                </a:cubicBezTo>
                                <a:cubicBezTo>
                                  <a:pt x="7" y="0"/>
                                  <a:pt x="10" y="0"/>
                                  <a:pt x="12" y="1"/>
                                </a:cubicBezTo>
                                <a:lnTo>
                                  <a:pt x="845" y="468"/>
                                </a:lnTo>
                                <a:cubicBezTo>
                                  <a:pt x="848" y="470"/>
                                  <a:pt x="849" y="472"/>
                                  <a:pt x="849" y="475"/>
                                </a:cubicBezTo>
                                <a:cubicBezTo>
                                  <a:pt x="849" y="478"/>
                                  <a:pt x="848" y="480"/>
                                  <a:pt x="846" y="482"/>
                                </a:cubicBezTo>
                                <a:lnTo>
                                  <a:pt x="130" y="965"/>
                                </a:lnTo>
                                <a:close/>
                                <a:moveTo>
                                  <a:pt x="837" y="469"/>
                                </a:moveTo>
                                <a:lnTo>
                                  <a:pt x="837" y="482"/>
                                </a:lnTo>
                                <a:lnTo>
                                  <a:pt x="5" y="15"/>
                                </a:lnTo>
                                <a:lnTo>
                                  <a:pt x="16" y="7"/>
                                </a:lnTo>
                                <a:lnTo>
                                  <a:pt x="133" y="958"/>
                                </a:lnTo>
                                <a:lnTo>
                                  <a:pt x="121" y="952"/>
                                </a:lnTo>
                                <a:lnTo>
                                  <a:pt x="837" y="469"/>
                                </a:lnTo>
                                <a:close/>
                              </a:path>
                            </a:pathLst>
                          </a:custGeom>
                          <a:solidFill>
                            <a:srgbClr val="000000"/>
                          </a:solidFill>
                          <a:ln w="0">
                            <a:solidFill>
                              <a:srgbClr val="000000"/>
                            </a:solidFill>
                          </a:ln>
                        </wps:spPr>
                        <wps:style>
                          <a:lnRef idx="0"/>
                          <a:fillRef idx="0"/>
                          <a:effectRef idx="0"/>
                          <a:fontRef idx="minor"/>
                        </wps:style>
                        <wps:bodyPr/>
                      </wps:wsp>
                      <wps:wsp>
                        <wps:cNvSpPr/>
                        <wps:spPr>
                          <a:xfrm>
                            <a:off x="565920" y="288360"/>
                            <a:ext cx="1419840" cy="1747440"/>
                          </a:xfrm>
                          <a:custGeom>
                            <a:avLst/>
                            <a:gdLst/>
                            <a:ahLst/>
                            <a:rect l="l" t="t" r="r" b="b"/>
                            <a:pathLst>
                              <a:path w="2236" h="2752">
                                <a:moveTo>
                                  <a:pt x="2228" y="2752"/>
                                </a:moveTo>
                                <a:lnTo>
                                  <a:pt x="42" y="59"/>
                                </a:lnTo>
                                <a:lnTo>
                                  <a:pt x="49" y="53"/>
                                </a:lnTo>
                                <a:lnTo>
                                  <a:pt x="2236" y="2743"/>
                                </a:lnTo>
                                <a:lnTo>
                                  <a:pt x="2228" y="2752"/>
                                </a:lnTo>
                                <a:close/>
                                <a:moveTo>
                                  <a:pt x="22" y="95"/>
                                </a:moveTo>
                                <a:lnTo>
                                  <a:pt x="0" y="0"/>
                                </a:lnTo>
                                <a:lnTo>
                                  <a:pt x="88" y="41"/>
                                </a:lnTo>
                                <a:lnTo>
                                  <a:pt x="22" y="95"/>
                                </a:lnTo>
                                <a:close/>
                              </a:path>
                            </a:pathLst>
                          </a:custGeom>
                          <a:solidFill>
                            <a:srgbClr val="000000"/>
                          </a:solidFill>
                          <a:ln w="0">
                            <a:noFill/>
                          </a:ln>
                        </wps:spPr>
                        <wps:style>
                          <a:lnRef idx="0"/>
                          <a:fillRef idx="0"/>
                          <a:effectRef idx="0"/>
                          <a:fontRef idx="minor"/>
                        </wps:style>
                        <wps:bodyPr/>
                      </wps:wsp>
                      <wps:wsp>
                        <wps:cNvSpPr/>
                        <wps:spPr>
                          <a:xfrm>
                            <a:off x="565200" y="287640"/>
                            <a:ext cx="1421280" cy="1748880"/>
                          </a:xfrm>
                          <a:custGeom>
                            <a:avLst/>
                            <a:gdLst/>
                            <a:ahLst/>
                            <a:rect l="l" t="t" r="r" b="b"/>
                            <a:pathLst>
                              <a:path w="22113" h="27201">
                                <a:moveTo>
                                  <a:pt x="22027" y="27198"/>
                                </a:moveTo>
                                <a:cubicBezTo>
                                  <a:pt x="22025" y="27200"/>
                                  <a:pt x="22023" y="27201"/>
                                  <a:pt x="22021" y="27200"/>
                                </a:cubicBezTo>
                                <a:cubicBezTo>
                                  <a:pt x="22018" y="27200"/>
                                  <a:pt x="22016" y="27199"/>
                                  <a:pt x="22015" y="27198"/>
                                </a:cubicBezTo>
                                <a:lnTo>
                                  <a:pt x="419" y="597"/>
                                </a:lnTo>
                                <a:cubicBezTo>
                                  <a:pt x="416" y="594"/>
                                  <a:pt x="416" y="589"/>
                                  <a:pt x="419" y="586"/>
                                </a:cubicBezTo>
                                <a:lnTo>
                                  <a:pt x="486" y="519"/>
                                </a:lnTo>
                                <a:cubicBezTo>
                                  <a:pt x="488" y="518"/>
                                  <a:pt x="490" y="517"/>
                                  <a:pt x="492" y="517"/>
                                </a:cubicBezTo>
                                <a:cubicBezTo>
                                  <a:pt x="494" y="517"/>
                                  <a:pt x="496" y="518"/>
                                  <a:pt x="498" y="520"/>
                                </a:cubicBezTo>
                                <a:lnTo>
                                  <a:pt x="22111" y="27104"/>
                                </a:lnTo>
                                <a:cubicBezTo>
                                  <a:pt x="22113" y="27107"/>
                                  <a:pt x="22113" y="27112"/>
                                  <a:pt x="22110" y="27115"/>
                                </a:cubicBezTo>
                                <a:lnTo>
                                  <a:pt x="22027" y="27198"/>
                                </a:lnTo>
                                <a:close/>
                                <a:moveTo>
                                  <a:pt x="22099" y="27103"/>
                                </a:moveTo>
                                <a:lnTo>
                                  <a:pt x="22098" y="27114"/>
                                </a:lnTo>
                                <a:lnTo>
                                  <a:pt x="485" y="530"/>
                                </a:lnTo>
                                <a:lnTo>
                                  <a:pt x="497" y="531"/>
                                </a:lnTo>
                                <a:lnTo>
                                  <a:pt x="431" y="597"/>
                                </a:lnTo>
                                <a:lnTo>
                                  <a:pt x="431" y="587"/>
                                </a:lnTo>
                                <a:lnTo>
                                  <a:pt x="22027" y="27187"/>
                                </a:lnTo>
                                <a:lnTo>
                                  <a:pt x="22015" y="27187"/>
                                </a:lnTo>
                                <a:lnTo>
                                  <a:pt x="22099" y="27103"/>
                                </a:lnTo>
                                <a:close/>
                                <a:moveTo>
                                  <a:pt x="230" y="948"/>
                                </a:moveTo>
                                <a:cubicBezTo>
                                  <a:pt x="228" y="950"/>
                                  <a:pt x="225" y="950"/>
                                  <a:pt x="223" y="949"/>
                                </a:cubicBezTo>
                                <a:cubicBezTo>
                                  <a:pt x="220" y="949"/>
                                  <a:pt x="218" y="946"/>
                                  <a:pt x="217" y="944"/>
                                </a:cubicBezTo>
                                <a:lnTo>
                                  <a:pt x="1" y="10"/>
                                </a:lnTo>
                                <a:cubicBezTo>
                                  <a:pt x="0" y="7"/>
                                  <a:pt x="1" y="4"/>
                                  <a:pt x="3" y="2"/>
                                </a:cubicBezTo>
                                <a:cubicBezTo>
                                  <a:pt x="6" y="0"/>
                                  <a:pt x="9" y="0"/>
                                  <a:pt x="12" y="1"/>
                                </a:cubicBezTo>
                                <a:lnTo>
                                  <a:pt x="878" y="401"/>
                                </a:lnTo>
                                <a:cubicBezTo>
                                  <a:pt x="881" y="402"/>
                                  <a:pt x="883" y="405"/>
                                  <a:pt x="883" y="407"/>
                                </a:cubicBezTo>
                                <a:cubicBezTo>
                                  <a:pt x="883" y="410"/>
                                  <a:pt x="882" y="413"/>
                                  <a:pt x="880" y="415"/>
                                </a:cubicBezTo>
                                <a:lnTo>
                                  <a:pt x="230" y="948"/>
                                </a:lnTo>
                                <a:close/>
                                <a:moveTo>
                                  <a:pt x="870" y="402"/>
                                </a:moveTo>
                                <a:lnTo>
                                  <a:pt x="872" y="416"/>
                                </a:lnTo>
                                <a:lnTo>
                                  <a:pt x="5" y="16"/>
                                </a:lnTo>
                                <a:lnTo>
                                  <a:pt x="16" y="7"/>
                                </a:lnTo>
                                <a:lnTo>
                                  <a:pt x="233" y="940"/>
                                </a:lnTo>
                                <a:lnTo>
                                  <a:pt x="220" y="936"/>
                                </a:lnTo>
                                <a:lnTo>
                                  <a:pt x="870" y="40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88360"/>
                            <a:ext cx="1746720" cy="1747440"/>
                          </a:xfrm>
                          <a:custGeom>
                            <a:avLst/>
                            <a:gdLst/>
                            <a:ahLst/>
                            <a:rect l="l" t="t" r="r" b="b"/>
                            <a:pathLst>
                              <a:path w="2751" h="2752">
                                <a:moveTo>
                                  <a:pt x="2743" y="2752"/>
                                </a:moveTo>
                                <a:lnTo>
                                  <a:pt x="45" y="54"/>
                                </a:lnTo>
                                <a:lnTo>
                                  <a:pt x="54" y="48"/>
                                </a:lnTo>
                                <a:lnTo>
                                  <a:pt x="2751" y="2743"/>
                                </a:lnTo>
                                <a:lnTo>
                                  <a:pt x="2743" y="2752"/>
                                </a:lnTo>
                                <a:close/>
                                <a:moveTo>
                                  <a:pt x="30" y="91"/>
                                </a:moveTo>
                                <a:lnTo>
                                  <a:pt x="0" y="0"/>
                                </a:lnTo>
                                <a:lnTo>
                                  <a:pt x="91" y="31"/>
                                </a:lnTo>
                                <a:lnTo>
                                  <a:pt x="30" y="91"/>
                                </a:lnTo>
                                <a:close/>
                              </a:path>
                            </a:pathLst>
                          </a:custGeom>
                          <a:solidFill>
                            <a:srgbClr val="000000"/>
                          </a:solidFill>
                          <a:ln w="0">
                            <a:noFill/>
                          </a:ln>
                        </wps:spPr>
                        <wps:style>
                          <a:lnRef idx="0"/>
                          <a:fillRef idx="0"/>
                          <a:effectRef idx="0"/>
                          <a:fontRef idx="minor"/>
                        </wps:style>
                        <wps:bodyPr/>
                      </wps:wsp>
                      <wps:wsp>
                        <wps:cNvSpPr/>
                        <wps:spPr>
                          <a:xfrm>
                            <a:off x="237960" y="287640"/>
                            <a:ext cx="1748160" cy="1748880"/>
                          </a:xfrm>
                          <a:custGeom>
                            <a:avLst/>
                            <a:gdLst/>
                            <a:ahLst/>
                            <a:rect l="l" t="t" r="r" b="b"/>
                            <a:pathLst>
                              <a:path w="27201" h="27201">
                                <a:moveTo>
                                  <a:pt x="27115" y="27198"/>
                                </a:moveTo>
                                <a:cubicBezTo>
                                  <a:pt x="27112" y="27201"/>
                                  <a:pt x="27107" y="27201"/>
                                  <a:pt x="27103" y="27198"/>
                                </a:cubicBezTo>
                                <a:lnTo>
                                  <a:pt x="453" y="547"/>
                                </a:lnTo>
                                <a:cubicBezTo>
                                  <a:pt x="451" y="546"/>
                                  <a:pt x="450" y="544"/>
                                  <a:pt x="450" y="541"/>
                                </a:cubicBezTo>
                                <a:cubicBezTo>
                                  <a:pt x="451" y="539"/>
                                  <a:pt x="452" y="537"/>
                                  <a:pt x="453" y="536"/>
                                </a:cubicBezTo>
                                <a:lnTo>
                                  <a:pt x="537" y="469"/>
                                </a:lnTo>
                                <a:cubicBezTo>
                                  <a:pt x="540" y="466"/>
                                  <a:pt x="545" y="467"/>
                                  <a:pt x="547" y="469"/>
                                </a:cubicBezTo>
                                <a:lnTo>
                                  <a:pt x="27198" y="27103"/>
                                </a:lnTo>
                                <a:cubicBezTo>
                                  <a:pt x="27201" y="27107"/>
                                  <a:pt x="27201" y="27112"/>
                                  <a:pt x="27198" y="27115"/>
                                </a:cubicBezTo>
                                <a:lnTo>
                                  <a:pt x="27115" y="27198"/>
                                </a:lnTo>
                                <a:close/>
                                <a:moveTo>
                                  <a:pt x="27187" y="27103"/>
                                </a:moveTo>
                                <a:lnTo>
                                  <a:pt x="27187" y="27115"/>
                                </a:lnTo>
                                <a:lnTo>
                                  <a:pt x="536" y="481"/>
                                </a:lnTo>
                                <a:lnTo>
                                  <a:pt x="547" y="481"/>
                                </a:lnTo>
                                <a:lnTo>
                                  <a:pt x="463" y="548"/>
                                </a:lnTo>
                                <a:lnTo>
                                  <a:pt x="464" y="536"/>
                                </a:lnTo>
                                <a:lnTo>
                                  <a:pt x="27115" y="27187"/>
                                </a:lnTo>
                                <a:lnTo>
                                  <a:pt x="27103" y="27187"/>
                                </a:lnTo>
                                <a:lnTo>
                                  <a:pt x="27187" y="27103"/>
                                </a:lnTo>
                                <a:close/>
                                <a:moveTo>
                                  <a:pt x="314" y="914"/>
                                </a:moveTo>
                                <a:cubicBezTo>
                                  <a:pt x="312" y="916"/>
                                  <a:pt x="309" y="917"/>
                                  <a:pt x="307" y="916"/>
                                </a:cubicBezTo>
                                <a:cubicBezTo>
                                  <a:pt x="304" y="916"/>
                                  <a:pt x="302" y="914"/>
                                  <a:pt x="301" y="911"/>
                                </a:cubicBezTo>
                                <a:lnTo>
                                  <a:pt x="1" y="11"/>
                                </a:lnTo>
                                <a:cubicBezTo>
                                  <a:pt x="0" y="8"/>
                                  <a:pt x="1" y="5"/>
                                  <a:pt x="3" y="3"/>
                                </a:cubicBezTo>
                                <a:cubicBezTo>
                                  <a:pt x="5" y="1"/>
                                  <a:pt x="8" y="0"/>
                                  <a:pt x="11" y="1"/>
                                </a:cubicBezTo>
                                <a:lnTo>
                                  <a:pt x="911" y="301"/>
                                </a:lnTo>
                                <a:cubicBezTo>
                                  <a:pt x="914" y="302"/>
                                  <a:pt x="916" y="304"/>
                                  <a:pt x="916" y="307"/>
                                </a:cubicBezTo>
                                <a:cubicBezTo>
                                  <a:pt x="917" y="309"/>
                                  <a:pt x="916" y="312"/>
                                  <a:pt x="914" y="314"/>
                                </a:cubicBezTo>
                                <a:lnTo>
                                  <a:pt x="314" y="914"/>
                                </a:lnTo>
                                <a:close/>
                                <a:moveTo>
                                  <a:pt x="903" y="303"/>
                                </a:moveTo>
                                <a:lnTo>
                                  <a:pt x="906" y="316"/>
                                </a:lnTo>
                                <a:lnTo>
                                  <a:pt x="6" y="16"/>
                                </a:lnTo>
                                <a:lnTo>
                                  <a:pt x="16" y="6"/>
                                </a:lnTo>
                                <a:lnTo>
                                  <a:pt x="316" y="906"/>
                                </a:lnTo>
                                <a:lnTo>
                                  <a:pt x="303" y="903"/>
                                </a:lnTo>
                                <a:lnTo>
                                  <a:pt x="903" y="303"/>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615240"/>
                            <a:ext cx="1746720" cy="1420560"/>
                          </a:xfrm>
                          <a:custGeom>
                            <a:avLst/>
                            <a:gdLst/>
                            <a:ahLst/>
                            <a:rect l="l" t="t" r="r" b="b"/>
                            <a:pathLst>
                              <a:path w="2751" h="2237">
                                <a:moveTo>
                                  <a:pt x="2743" y="2237"/>
                                </a:moveTo>
                                <a:lnTo>
                                  <a:pt x="52" y="51"/>
                                </a:lnTo>
                                <a:lnTo>
                                  <a:pt x="59" y="42"/>
                                </a:lnTo>
                                <a:lnTo>
                                  <a:pt x="2751" y="2228"/>
                                </a:lnTo>
                                <a:lnTo>
                                  <a:pt x="2743" y="2237"/>
                                </a:lnTo>
                                <a:close/>
                                <a:moveTo>
                                  <a:pt x="40" y="88"/>
                                </a:moveTo>
                                <a:lnTo>
                                  <a:pt x="0" y="0"/>
                                </a:lnTo>
                                <a:lnTo>
                                  <a:pt x="93" y="22"/>
                                </a:lnTo>
                                <a:lnTo>
                                  <a:pt x="40" y="88"/>
                                </a:lnTo>
                                <a:close/>
                              </a:path>
                            </a:pathLst>
                          </a:custGeom>
                          <a:solidFill>
                            <a:srgbClr val="000000"/>
                          </a:solidFill>
                          <a:ln w="0">
                            <a:noFill/>
                          </a:ln>
                        </wps:spPr>
                        <wps:style>
                          <a:lnRef idx="0"/>
                          <a:fillRef idx="0"/>
                          <a:effectRef idx="0"/>
                          <a:fontRef idx="minor"/>
                        </wps:style>
                        <wps:bodyPr/>
                      </wps:wsp>
                      <wps:wsp>
                        <wps:cNvSpPr/>
                        <wps:spPr>
                          <a:xfrm>
                            <a:off x="237960" y="614520"/>
                            <a:ext cx="1748160" cy="1421640"/>
                          </a:xfrm>
                          <a:custGeom>
                            <a:avLst/>
                            <a:gdLst/>
                            <a:ahLst/>
                            <a:rect l="l" t="t" r="r" b="b"/>
                            <a:pathLst>
                              <a:path w="27201" h="22113">
                                <a:moveTo>
                                  <a:pt x="27115" y="22110"/>
                                </a:moveTo>
                                <a:cubicBezTo>
                                  <a:pt x="27112" y="22113"/>
                                  <a:pt x="27107" y="22113"/>
                                  <a:pt x="27104" y="22111"/>
                                </a:cubicBezTo>
                                <a:lnTo>
                                  <a:pt x="520" y="515"/>
                                </a:lnTo>
                                <a:cubicBezTo>
                                  <a:pt x="517" y="512"/>
                                  <a:pt x="516" y="507"/>
                                  <a:pt x="519" y="503"/>
                                </a:cubicBezTo>
                                <a:lnTo>
                                  <a:pt x="586" y="420"/>
                                </a:lnTo>
                                <a:cubicBezTo>
                                  <a:pt x="587" y="418"/>
                                  <a:pt x="589" y="417"/>
                                  <a:pt x="591" y="417"/>
                                </a:cubicBezTo>
                                <a:cubicBezTo>
                                  <a:pt x="593" y="417"/>
                                  <a:pt x="595" y="417"/>
                                  <a:pt x="597" y="419"/>
                                </a:cubicBezTo>
                                <a:lnTo>
                                  <a:pt x="27198" y="22015"/>
                                </a:lnTo>
                                <a:cubicBezTo>
                                  <a:pt x="27199" y="22016"/>
                                  <a:pt x="27200" y="22018"/>
                                  <a:pt x="27200" y="22021"/>
                                </a:cubicBezTo>
                                <a:cubicBezTo>
                                  <a:pt x="27201" y="22023"/>
                                  <a:pt x="27200" y="22025"/>
                                  <a:pt x="27198" y="22027"/>
                                </a:cubicBezTo>
                                <a:lnTo>
                                  <a:pt x="27115" y="22110"/>
                                </a:lnTo>
                                <a:close/>
                                <a:moveTo>
                                  <a:pt x="27187" y="22015"/>
                                </a:moveTo>
                                <a:lnTo>
                                  <a:pt x="27187" y="22027"/>
                                </a:lnTo>
                                <a:lnTo>
                                  <a:pt x="587" y="431"/>
                                </a:lnTo>
                                <a:lnTo>
                                  <a:pt x="598" y="430"/>
                                </a:lnTo>
                                <a:lnTo>
                                  <a:pt x="531" y="513"/>
                                </a:lnTo>
                                <a:lnTo>
                                  <a:pt x="530" y="502"/>
                                </a:lnTo>
                                <a:lnTo>
                                  <a:pt x="27114" y="22098"/>
                                </a:lnTo>
                                <a:lnTo>
                                  <a:pt x="27103" y="22099"/>
                                </a:lnTo>
                                <a:lnTo>
                                  <a:pt x="27187" y="22015"/>
                                </a:lnTo>
                                <a:close/>
                                <a:moveTo>
                                  <a:pt x="415" y="880"/>
                                </a:moveTo>
                                <a:cubicBezTo>
                                  <a:pt x="413" y="882"/>
                                  <a:pt x="410" y="883"/>
                                  <a:pt x="408" y="883"/>
                                </a:cubicBezTo>
                                <a:cubicBezTo>
                                  <a:pt x="405" y="883"/>
                                  <a:pt x="402" y="881"/>
                                  <a:pt x="401" y="878"/>
                                </a:cubicBezTo>
                                <a:lnTo>
                                  <a:pt x="1" y="12"/>
                                </a:lnTo>
                                <a:cubicBezTo>
                                  <a:pt x="0" y="9"/>
                                  <a:pt x="0" y="6"/>
                                  <a:pt x="2" y="3"/>
                                </a:cubicBezTo>
                                <a:cubicBezTo>
                                  <a:pt x="4" y="1"/>
                                  <a:pt x="7" y="0"/>
                                  <a:pt x="10" y="1"/>
                                </a:cubicBezTo>
                                <a:lnTo>
                                  <a:pt x="927" y="217"/>
                                </a:lnTo>
                                <a:cubicBezTo>
                                  <a:pt x="930" y="218"/>
                                  <a:pt x="932" y="220"/>
                                  <a:pt x="933" y="222"/>
                                </a:cubicBezTo>
                                <a:cubicBezTo>
                                  <a:pt x="934" y="225"/>
                                  <a:pt x="933" y="228"/>
                                  <a:pt x="931" y="230"/>
                                </a:cubicBezTo>
                                <a:lnTo>
                                  <a:pt x="415" y="880"/>
                                </a:lnTo>
                                <a:close/>
                                <a:moveTo>
                                  <a:pt x="919" y="220"/>
                                </a:moveTo>
                                <a:lnTo>
                                  <a:pt x="923" y="233"/>
                                </a:lnTo>
                                <a:lnTo>
                                  <a:pt x="7" y="16"/>
                                </a:lnTo>
                                <a:lnTo>
                                  <a:pt x="16" y="5"/>
                                </a:lnTo>
                                <a:lnTo>
                                  <a:pt x="416" y="872"/>
                                </a:lnTo>
                                <a:lnTo>
                                  <a:pt x="402" y="870"/>
                                </a:lnTo>
                                <a:lnTo>
                                  <a:pt x="919" y="220"/>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888840"/>
                            <a:ext cx="1746360" cy="1146960"/>
                          </a:xfrm>
                          <a:custGeom>
                            <a:avLst/>
                            <a:gdLst/>
                            <a:ahLst/>
                            <a:rect l="l" t="t" r="r" b="b"/>
                            <a:pathLst>
                              <a:path w="2750" h="1806">
                                <a:moveTo>
                                  <a:pt x="2745" y="1806"/>
                                </a:moveTo>
                                <a:lnTo>
                                  <a:pt x="55" y="44"/>
                                </a:lnTo>
                                <a:lnTo>
                                  <a:pt x="62" y="34"/>
                                </a:lnTo>
                                <a:lnTo>
                                  <a:pt x="2750" y="1797"/>
                                </a:lnTo>
                                <a:lnTo>
                                  <a:pt x="2745" y="1806"/>
                                </a:lnTo>
                                <a:close/>
                                <a:moveTo>
                                  <a:pt x="47" y="83"/>
                                </a:moveTo>
                                <a:lnTo>
                                  <a:pt x="0" y="0"/>
                                </a:lnTo>
                                <a:lnTo>
                                  <a:pt x="96" y="10"/>
                                </a:lnTo>
                                <a:lnTo>
                                  <a:pt x="47" y="83"/>
                                </a:lnTo>
                                <a:close/>
                              </a:path>
                            </a:pathLst>
                          </a:custGeom>
                          <a:solidFill>
                            <a:srgbClr val="000000"/>
                          </a:solidFill>
                          <a:ln w="0">
                            <a:noFill/>
                          </a:ln>
                        </wps:spPr>
                        <wps:style>
                          <a:lnRef idx="0"/>
                          <a:fillRef idx="0"/>
                          <a:effectRef idx="0"/>
                          <a:fontRef idx="minor"/>
                        </wps:style>
                        <wps:bodyPr/>
                      </wps:wsp>
                      <wps:wsp>
                        <wps:cNvSpPr/>
                        <wps:spPr>
                          <a:xfrm>
                            <a:off x="237960" y="888480"/>
                            <a:ext cx="1747440" cy="1148040"/>
                          </a:xfrm>
                          <a:custGeom>
                            <a:avLst/>
                            <a:gdLst/>
                            <a:ahLst/>
                            <a:rect l="l" t="t" r="r" b="b"/>
                            <a:pathLst>
                              <a:path w="27186" h="17857">
                                <a:moveTo>
                                  <a:pt x="27133" y="17853"/>
                                </a:moveTo>
                                <a:cubicBezTo>
                                  <a:pt x="27132" y="17854"/>
                                  <a:pt x="27130" y="17856"/>
                                  <a:pt x="27128" y="17856"/>
                                </a:cubicBezTo>
                                <a:cubicBezTo>
                                  <a:pt x="27126" y="17857"/>
                                  <a:pt x="27124" y="17856"/>
                                  <a:pt x="27122" y="17855"/>
                                </a:cubicBezTo>
                                <a:lnTo>
                                  <a:pt x="554" y="448"/>
                                </a:lnTo>
                                <a:cubicBezTo>
                                  <a:pt x="552" y="447"/>
                                  <a:pt x="551" y="445"/>
                                  <a:pt x="551" y="443"/>
                                </a:cubicBezTo>
                                <a:cubicBezTo>
                                  <a:pt x="550" y="441"/>
                                  <a:pt x="551" y="439"/>
                                  <a:pt x="552" y="437"/>
                                </a:cubicBezTo>
                                <a:lnTo>
                                  <a:pt x="619" y="337"/>
                                </a:lnTo>
                                <a:cubicBezTo>
                                  <a:pt x="621" y="334"/>
                                  <a:pt x="626" y="333"/>
                                  <a:pt x="630" y="335"/>
                                </a:cubicBezTo>
                                <a:lnTo>
                                  <a:pt x="27181" y="17758"/>
                                </a:lnTo>
                                <a:cubicBezTo>
                                  <a:pt x="27184" y="17761"/>
                                  <a:pt x="27186" y="17766"/>
                                  <a:pt x="27183" y="17769"/>
                                </a:cubicBezTo>
                                <a:lnTo>
                                  <a:pt x="27133" y="17853"/>
                                </a:lnTo>
                                <a:close/>
                                <a:moveTo>
                                  <a:pt x="27170" y="17761"/>
                                </a:moveTo>
                                <a:lnTo>
                                  <a:pt x="27172" y="17772"/>
                                </a:lnTo>
                                <a:lnTo>
                                  <a:pt x="621" y="348"/>
                                </a:lnTo>
                                <a:lnTo>
                                  <a:pt x="632" y="346"/>
                                </a:lnTo>
                                <a:lnTo>
                                  <a:pt x="565" y="446"/>
                                </a:lnTo>
                                <a:lnTo>
                                  <a:pt x="563" y="435"/>
                                </a:lnTo>
                                <a:lnTo>
                                  <a:pt x="27131" y="17842"/>
                                </a:lnTo>
                                <a:lnTo>
                                  <a:pt x="27120" y="17844"/>
                                </a:lnTo>
                                <a:lnTo>
                                  <a:pt x="27170" y="17761"/>
                                </a:lnTo>
                                <a:close/>
                                <a:moveTo>
                                  <a:pt x="482" y="829"/>
                                </a:moveTo>
                                <a:cubicBezTo>
                                  <a:pt x="480" y="831"/>
                                  <a:pt x="478" y="833"/>
                                  <a:pt x="475" y="833"/>
                                </a:cubicBezTo>
                                <a:cubicBezTo>
                                  <a:pt x="472" y="833"/>
                                  <a:pt x="470" y="831"/>
                                  <a:pt x="468" y="829"/>
                                </a:cubicBezTo>
                                <a:lnTo>
                                  <a:pt x="2" y="12"/>
                                </a:lnTo>
                                <a:cubicBezTo>
                                  <a:pt x="0" y="10"/>
                                  <a:pt x="0" y="7"/>
                                  <a:pt x="2" y="4"/>
                                </a:cubicBezTo>
                                <a:cubicBezTo>
                                  <a:pt x="3" y="2"/>
                                  <a:pt x="6" y="0"/>
                                  <a:pt x="9" y="1"/>
                                </a:cubicBezTo>
                                <a:lnTo>
                                  <a:pt x="959" y="100"/>
                                </a:lnTo>
                                <a:cubicBezTo>
                                  <a:pt x="962" y="101"/>
                                  <a:pt x="965" y="102"/>
                                  <a:pt x="966" y="105"/>
                                </a:cubicBezTo>
                                <a:cubicBezTo>
                                  <a:pt x="967" y="108"/>
                                  <a:pt x="967" y="111"/>
                                  <a:pt x="965" y="113"/>
                                </a:cubicBezTo>
                                <a:lnTo>
                                  <a:pt x="482" y="829"/>
                                </a:lnTo>
                                <a:close/>
                                <a:moveTo>
                                  <a:pt x="952" y="104"/>
                                </a:moveTo>
                                <a:lnTo>
                                  <a:pt x="958" y="116"/>
                                </a:lnTo>
                                <a:lnTo>
                                  <a:pt x="8" y="16"/>
                                </a:lnTo>
                                <a:lnTo>
                                  <a:pt x="15" y="4"/>
                                </a:lnTo>
                                <a:lnTo>
                                  <a:pt x="482" y="821"/>
                                </a:lnTo>
                                <a:lnTo>
                                  <a:pt x="469" y="820"/>
                                </a:lnTo>
                                <a:lnTo>
                                  <a:pt x="952" y="104"/>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106280"/>
                            <a:ext cx="1746360" cy="930240"/>
                          </a:xfrm>
                          <a:custGeom>
                            <a:avLst/>
                            <a:gdLst/>
                            <a:ahLst/>
                            <a:rect l="l" t="t" r="r" b="b"/>
                            <a:pathLst>
                              <a:path w="2750" h="1465">
                                <a:moveTo>
                                  <a:pt x="2745" y="1465"/>
                                </a:moveTo>
                                <a:lnTo>
                                  <a:pt x="60" y="39"/>
                                </a:lnTo>
                                <a:lnTo>
                                  <a:pt x="66" y="28"/>
                                </a:lnTo>
                                <a:lnTo>
                                  <a:pt x="2750" y="1455"/>
                                </a:lnTo>
                                <a:lnTo>
                                  <a:pt x="2745" y="1465"/>
                                </a:lnTo>
                                <a:close/>
                                <a:moveTo>
                                  <a:pt x="55" y="79"/>
                                </a:moveTo>
                                <a:lnTo>
                                  <a:pt x="0" y="0"/>
                                </a:lnTo>
                                <a:lnTo>
                                  <a:pt x="96" y="3"/>
                                </a:lnTo>
                                <a:lnTo>
                                  <a:pt x="55" y="79"/>
                                </a:lnTo>
                                <a:close/>
                              </a:path>
                            </a:pathLst>
                          </a:custGeom>
                          <a:solidFill>
                            <a:srgbClr val="000000"/>
                          </a:solidFill>
                          <a:ln w="0">
                            <a:noFill/>
                          </a:ln>
                        </wps:spPr>
                        <wps:style>
                          <a:lnRef idx="0"/>
                          <a:fillRef idx="0"/>
                          <a:effectRef idx="0"/>
                          <a:fontRef idx="minor"/>
                        </wps:style>
                        <wps:bodyPr/>
                      </wps:wsp>
                      <wps:wsp>
                        <wps:cNvSpPr/>
                        <wps:spPr>
                          <a:xfrm>
                            <a:off x="237960" y="1105560"/>
                            <a:ext cx="1747440" cy="931680"/>
                          </a:xfrm>
                          <a:custGeom>
                            <a:avLst/>
                            <a:gdLst/>
                            <a:ahLst/>
                            <a:rect l="l" t="t" r="r" b="b"/>
                            <a:pathLst>
                              <a:path w="27186" h="14497">
                                <a:moveTo>
                                  <a:pt x="27134" y="14492"/>
                                </a:moveTo>
                                <a:cubicBezTo>
                                  <a:pt x="27133" y="14494"/>
                                  <a:pt x="27131" y="14495"/>
                                  <a:pt x="27129" y="14496"/>
                                </a:cubicBezTo>
                                <a:cubicBezTo>
                                  <a:pt x="27127" y="14497"/>
                                  <a:pt x="27125" y="14497"/>
                                  <a:pt x="27123" y="14496"/>
                                </a:cubicBezTo>
                                <a:lnTo>
                                  <a:pt x="605" y="399"/>
                                </a:lnTo>
                                <a:cubicBezTo>
                                  <a:pt x="601" y="397"/>
                                  <a:pt x="599" y="392"/>
                                  <a:pt x="601" y="388"/>
                                </a:cubicBezTo>
                                <a:lnTo>
                                  <a:pt x="651" y="288"/>
                                </a:lnTo>
                                <a:cubicBezTo>
                                  <a:pt x="652" y="286"/>
                                  <a:pt x="654" y="285"/>
                                  <a:pt x="656" y="284"/>
                                </a:cubicBezTo>
                                <a:cubicBezTo>
                                  <a:pt x="658" y="283"/>
                                  <a:pt x="660" y="284"/>
                                  <a:pt x="662" y="285"/>
                                </a:cubicBezTo>
                                <a:lnTo>
                                  <a:pt x="27180" y="14381"/>
                                </a:lnTo>
                                <a:cubicBezTo>
                                  <a:pt x="27184" y="14383"/>
                                  <a:pt x="27186" y="14388"/>
                                  <a:pt x="27184" y="14392"/>
                                </a:cubicBezTo>
                                <a:lnTo>
                                  <a:pt x="27134" y="14492"/>
                                </a:lnTo>
                                <a:close/>
                                <a:moveTo>
                                  <a:pt x="27169" y="14385"/>
                                </a:moveTo>
                                <a:lnTo>
                                  <a:pt x="27173" y="14396"/>
                                </a:lnTo>
                                <a:lnTo>
                                  <a:pt x="655" y="299"/>
                                </a:lnTo>
                                <a:lnTo>
                                  <a:pt x="666" y="295"/>
                                </a:lnTo>
                                <a:lnTo>
                                  <a:pt x="616" y="395"/>
                                </a:lnTo>
                                <a:lnTo>
                                  <a:pt x="612" y="385"/>
                                </a:lnTo>
                                <a:lnTo>
                                  <a:pt x="27130" y="14481"/>
                                </a:lnTo>
                                <a:lnTo>
                                  <a:pt x="27119" y="14485"/>
                                </a:lnTo>
                                <a:lnTo>
                                  <a:pt x="27169" y="14385"/>
                                </a:lnTo>
                                <a:close/>
                                <a:moveTo>
                                  <a:pt x="566" y="795"/>
                                </a:moveTo>
                                <a:cubicBezTo>
                                  <a:pt x="564" y="798"/>
                                  <a:pt x="562" y="799"/>
                                  <a:pt x="559" y="800"/>
                                </a:cubicBezTo>
                                <a:cubicBezTo>
                                  <a:pt x="556" y="800"/>
                                  <a:pt x="554" y="798"/>
                                  <a:pt x="552" y="796"/>
                                </a:cubicBezTo>
                                <a:lnTo>
                                  <a:pt x="2" y="13"/>
                                </a:lnTo>
                                <a:cubicBezTo>
                                  <a:pt x="0" y="11"/>
                                  <a:pt x="0" y="7"/>
                                  <a:pt x="1" y="5"/>
                                </a:cubicBezTo>
                                <a:cubicBezTo>
                                  <a:pt x="3" y="2"/>
                                  <a:pt x="6" y="0"/>
                                  <a:pt x="9" y="0"/>
                                </a:cubicBezTo>
                                <a:lnTo>
                                  <a:pt x="959" y="34"/>
                                </a:lnTo>
                                <a:cubicBezTo>
                                  <a:pt x="962" y="34"/>
                                  <a:pt x="964" y="35"/>
                                  <a:pt x="965" y="38"/>
                                </a:cubicBezTo>
                                <a:cubicBezTo>
                                  <a:pt x="967" y="40"/>
                                  <a:pt x="967" y="43"/>
                                  <a:pt x="966" y="46"/>
                                </a:cubicBezTo>
                                <a:lnTo>
                                  <a:pt x="566" y="795"/>
                                </a:lnTo>
                                <a:close/>
                                <a:moveTo>
                                  <a:pt x="951" y="38"/>
                                </a:moveTo>
                                <a:lnTo>
                                  <a:pt x="958" y="50"/>
                                </a:lnTo>
                                <a:lnTo>
                                  <a:pt x="8" y="16"/>
                                </a:lnTo>
                                <a:lnTo>
                                  <a:pt x="15" y="4"/>
                                </a:lnTo>
                                <a:lnTo>
                                  <a:pt x="565" y="787"/>
                                </a:lnTo>
                                <a:lnTo>
                                  <a:pt x="551" y="788"/>
                                </a:lnTo>
                                <a:lnTo>
                                  <a:pt x="951" y="38"/>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319040"/>
                            <a:ext cx="1744920" cy="717480"/>
                          </a:xfrm>
                          <a:custGeom>
                            <a:avLst/>
                            <a:gdLst/>
                            <a:ahLst/>
                            <a:rect l="l" t="t" r="r" b="b"/>
                            <a:pathLst>
                              <a:path w="2748" h="1130">
                                <a:moveTo>
                                  <a:pt x="2745" y="1130"/>
                                </a:moveTo>
                                <a:lnTo>
                                  <a:pt x="64" y="40"/>
                                </a:lnTo>
                                <a:lnTo>
                                  <a:pt x="67" y="30"/>
                                </a:lnTo>
                                <a:lnTo>
                                  <a:pt x="2748" y="1120"/>
                                </a:lnTo>
                                <a:lnTo>
                                  <a:pt x="2745" y="1130"/>
                                </a:lnTo>
                                <a:close/>
                                <a:moveTo>
                                  <a:pt x="62" y="81"/>
                                </a:moveTo>
                                <a:lnTo>
                                  <a:pt x="0" y="8"/>
                                </a:lnTo>
                                <a:lnTo>
                                  <a:pt x="96" y="0"/>
                                </a:lnTo>
                                <a:lnTo>
                                  <a:pt x="62" y="81"/>
                                </a:lnTo>
                                <a:close/>
                              </a:path>
                            </a:pathLst>
                          </a:custGeom>
                          <a:solidFill>
                            <a:srgbClr val="000000"/>
                          </a:solidFill>
                          <a:ln w="0">
                            <a:noFill/>
                          </a:ln>
                        </wps:spPr>
                        <wps:style>
                          <a:lnRef idx="0"/>
                          <a:fillRef idx="0"/>
                          <a:effectRef idx="0"/>
                          <a:fontRef idx="minor"/>
                        </wps:style>
                        <wps:bodyPr/>
                      </wps:wsp>
                      <wps:wsp>
                        <wps:cNvSpPr/>
                        <wps:spPr>
                          <a:xfrm>
                            <a:off x="237960" y="1318320"/>
                            <a:ext cx="1746360" cy="718920"/>
                          </a:xfrm>
                          <a:custGeom>
                            <a:avLst/>
                            <a:gdLst/>
                            <a:ahLst/>
                            <a:rect l="l" t="t" r="r" b="b"/>
                            <a:pathLst>
                              <a:path w="27169" h="11185">
                                <a:moveTo>
                                  <a:pt x="27135" y="11179"/>
                                </a:moveTo>
                                <a:cubicBezTo>
                                  <a:pt x="27134" y="11181"/>
                                  <a:pt x="27132" y="11183"/>
                                  <a:pt x="27130" y="11184"/>
                                </a:cubicBezTo>
                                <a:cubicBezTo>
                                  <a:pt x="27128" y="11185"/>
                                  <a:pt x="27126" y="11185"/>
                                  <a:pt x="27124" y="11184"/>
                                </a:cubicBezTo>
                                <a:lnTo>
                                  <a:pt x="639" y="416"/>
                                </a:lnTo>
                                <a:cubicBezTo>
                                  <a:pt x="635" y="414"/>
                                  <a:pt x="633" y="410"/>
                                  <a:pt x="634" y="406"/>
                                </a:cubicBezTo>
                                <a:lnTo>
                                  <a:pt x="668" y="306"/>
                                </a:lnTo>
                                <a:cubicBezTo>
                                  <a:pt x="668" y="304"/>
                                  <a:pt x="670" y="302"/>
                                  <a:pt x="672" y="301"/>
                                </a:cubicBezTo>
                                <a:cubicBezTo>
                                  <a:pt x="674" y="300"/>
                                  <a:pt x="676" y="300"/>
                                  <a:pt x="678" y="301"/>
                                </a:cubicBezTo>
                                <a:lnTo>
                                  <a:pt x="27163" y="11069"/>
                                </a:lnTo>
                                <a:cubicBezTo>
                                  <a:pt x="27167" y="11071"/>
                                  <a:pt x="27169" y="11075"/>
                                  <a:pt x="27168" y="11079"/>
                                </a:cubicBezTo>
                                <a:lnTo>
                                  <a:pt x="27135" y="11179"/>
                                </a:lnTo>
                                <a:close/>
                                <a:moveTo>
                                  <a:pt x="27153" y="11074"/>
                                </a:moveTo>
                                <a:lnTo>
                                  <a:pt x="27157" y="11084"/>
                                </a:lnTo>
                                <a:lnTo>
                                  <a:pt x="672" y="316"/>
                                </a:lnTo>
                                <a:lnTo>
                                  <a:pt x="683" y="311"/>
                                </a:lnTo>
                                <a:lnTo>
                                  <a:pt x="649" y="411"/>
                                </a:lnTo>
                                <a:lnTo>
                                  <a:pt x="645" y="401"/>
                                </a:lnTo>
                                <a:lnTo>
                                  <a:pt x="27130" y="11169"/>
                                </a:lnTo>
                                <a:lnTo>
                                  <a:pt x="27120" y="11174"/>
                                </a:lnTo>
                                <a:lnTo>
                                  <a:pt x="27153" y="11074"/>
                                </a:lnTo>
                                <a:close/>
                                <a:moveTo>
                                  <a:pt x="633" y="812"/>
                                </a:moveTo>
                                <a:cubicBezTo>
                                  <a:pt x="632" y="814"/>
                                  <a:pt x="629" y="816"/>
                                  <a:pt x="626" y="816"/>
                                </a:cubicBezTo>
                                <a:cubicBezTo>
                                  <a:pt x="624" y="817"/>
                                  <a:pt x="621" y="816"/>
                                  <a:pt x="619" y="814"/>
                                </a:cubicBezTo>
                                <a:lnTo>
                                  <a:pt x="2" y="97"/>
                                </a:lnTo>
                                <a:cubicBezTo>
                                  <a:pt x="0" y="95"/>
                                  <a:pt x="0" y="92"/>
                                  <a:pt x="1" y="89"/>
                                </a:cubicBezTo>
                                <a:cubicBezTo>
                                  <a:pt x="2" y="86"/>
                                  <a:pt x="5" y="84"/>
                                  <a:pt x="8" y="84"/>
                                </a:cubicBezTo>
                                <a:lnTo>
                                  <a:pt x="958" y="0"/>
                                </a:lnTo>
                                <a:cubicBezTo>
                                  <a:pt x="961" y="0"/>
                                  <a:pt x="963" y="1"/>
                                  <a:pt x="965" y="4"/>
                                </a:cubicBezTo>
                                <a:cubicBezTo>
                                  <a:pt x="967" y="6"/>
                                  <a:pt x="967" y="9"/>
                                  <a:pt x="966" y="12"/>
                                </a:cubicBezTo>
                                <a:lnTo>
                                  <a:pt x="633" y="812"/>
                                </a:lnTo>
                                <a:close/>
                                <a:moveTo>
                                  <a:pt x="951" y="5"/>
                                </a:moveTo>
                                <a:lnTo>
                                  <a:pt x="959" y="16"/>
                                </a:lnTo>
                                <a:lnTo>
                                  <a:pt x="9" y="100"/>
                                </a:lnTo>
                                <a:lnTo>
                                  <a:pt x="15" y="87"/>
                                </a:lnTo>
                                <a:lnTo>
                                  <a:pt x="631" y="803"/>
                                </a:lnTo>
                                <a:lnTo>
                                  <a:pt x="618" y="805"/>
                                </a:lnTo>
                                <a:lnTo>
                                  <a:pt x="951" y="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531800"/>
                            <a:ext cx="1744920" cy="504720"/>
                          </a:xfrm>
                          <a:custGeom>
                            <a:avLst/>
                            <a:gdLst/>
                            <a:ahLst/>
                            <a:rect l="l" t="t" r="r" b="b"/>
                            <a:pathLst>
                              <a:path w="2748" h="795">
                                <a:moveTo>
                                  <a:pt x="2745" y="795"/>
                                </a:moveTo>
                                <a:lnTo>
                                  <a:pt x="67" y="42"/>
                                </a:lnTo>
                                <a:lnTo>
                                  <a:pt x="69" y="32"/>
                                </a:lnTo>
                                <a:lnTo>
                                  <a:pt x="2748" y="785"/>
                                </a:lnTo>
                                <a:lnTo>
                                  <a:pt x="2745" y="795"/>
                                </a:lnTo>
                                <a:close/>
                                <a:moveTo>
                                  <a:pt x="71" y="83"/>
                                </a:moveTo>
                                <a:lnTo>
                                  <a:pt x="0" y="17"/>
                                </a:lnTo>
                                <a:lnTo>
                                  <a:pt x="94" y="0"/>
                                </a:lnTo>
                                <a:lnTo>
                                  <a:pt x="71" y="83"/>
                                </a:lnTo>
                                <a:close/>
                              </a:path>
                            </a:pathLst>
                          </a:custGeom>
                          <a:solidFill>
                            <a:srgbClr val="000000"/>
                          </a:solidFill>
                          <a:ln w="0">
                            <a:noFill/>
                          </a:ln>
                        </wps:spPr>
                        <wps:style>
                          <a:lnRef idx="0"/>
                          <a:fillRef idx="0"/>
                          <a:effectRef idx="0"/>
                          <a:fontRef idx="minor"/>
                        </wps:style>
                        <wps:bodyPr/>
                      </wps:wsp>
                      <wps:wsp>
                        <wps:cNvSpPr/>
                        <wps:spPr>
                          <a:xfrm>
                            <a:off x="237960" y="1531080"/>
                            <a:ext cx="1746360" cy="506160"/>
                          </a:xfrm>
                          <a:custGeom>
                            <a:avLst/>
                            <a:gdLst/>
                            <a:ahLst/>
                            <a:rect l="l" t="t" r="r" b="b"/>
                            <a:pathLst>
                              <a:path w="27169" h="7873">
                                <a:moveTo>
                                  <a:pt x="27135" y="7867"/>
                                </a:moveTo>
                                <a:cubicBezTo>
                                  <a:pt x="27133" y="7871"/>
                                  <a:pt x="27129" y="7873"/>
                                  <a:pt x="27125" y="7872"/>
                                </a:cubicBezTo>
                                <a:lnTo>
                                  <a:pt x="673" y="432"/>
                                </a:lnTo>
                                <a:cubicBezTo>
                                  <a:pt x="669" y="431"/>
                                  <a:pt x="667" y="427"/>
                                  <a:pt x="667" y="423"/>
                                </a:cubicBezTo>
                                <a:lnTo>
                                  <a:pt x="684" y="323"/>
                                </a:lnTo>
                                <a:cubicBezTo>
                                  <a:pt x="684" y="321"/>
                                  <a:pt x="686" y="319"/>
                                  <a:pt x="688" y="318"/>
                                </a:cubicBezTo>
                                <a:cubicBezTo>
                                  <a:pt x="689" y="317"/>
                                  <a:pt x="692" y="316"/>
                                  <a:pt x="694" y="317"/>
                                </a:cubicBezTo>
                                <a:lnTo>
                                  <a:pt x="27163" y="7757"/>
                                </a:lnTo>
                                <a:cubicBezTo>
                                  <a:pt x="27165" y="7757"/>
                                  <a:pt x="27167" y="7759"/>
                                  <a:pt x="27168" y="7761"/>
                                </a:cubicBezTo>
                                <a:cubicBezTo>
                                  <a:pt x="27169" y="7763"/>
                                  <a:pt x="27169" y="7765"/>
                                  <a:pt x="27168" y="7767"/>
                                </a:cubicBezTo>
                                <a:lnTo>
                                  <a:pt x="27135" y="7867"/>
                                </a:lnTo>
                                <a:close/>
                                <a:moveTo>
                                  <a:pt x="27153" y="7762"/>
                                </a:moveTo>
                                <a:lnTo>
                                  <a:pt x="27158" y="7772"/>
                                </a:lnTo>
                                <a:lnTo>
                                  <a:pt x="690" y="332"/>
                                </a:lnTo>
                                <a:lnTo>
                                  <a:pt x="700" y="326"/>
                                </a:lnTo>
                                <a:lnTo>
                                  <a:pt x="683" y="426"/>
                                </a:lnTo>
                                <a:lnTo>
                                  <a:pt x="677" y="417"/>
                                </a:lnTo>
                                <a:lnTo>
                                  <a:pt x="27129" y="7857"/>
                                </a:lnTo>
                                <a:lnTo>
                                  <a:pt x="27120" y="7862"/>
                                </a:lnTo>
                                <a:lnTo>
                                  <a:pt x="27153" y="7762"/>
                                </a:lnTo>
                                <a:close/>
                                <a:moveTo>
                                  <a:pt x="716" y="826"/>
                                </a:moveTo>
                                <a:cubicBezTo>
                                  <a:pt x="715" y="829"/>
                                  <a:pt x="713" y="831"/>
                                  <a:pt x="711" y="832"/>
                                </a:cubicBezTo>
                                <a:cubicBezTo>
                                  <a:pt x="708" y="832"/>
                                  <a:pt x="705" y="832"/>
                                  <a:pt x="703" y="830"/>
                                </a:cubicBezTo>
                                <a:lnTo>
                                  <a:pt x="3" y="181"/>
                                </a:lnTo>
                                <a:cubicBezTo>
                                  <a:pt x="1" y="179"/>
                                  <a:pt x="0" y="176"/>
                                  <a:pt x="1" y="173"/>
                                </a:cubicBezTo>
                                <a:cubicBezTo>
                                  <a:pt x="2" y="170"/>
                                  <a:pt x="4" y="168"/>
                                  <a:pt x="7" y="167"/>
                                </a:cubicBezTo>
                                <a:lnTo>
                                  <a:pt x="940" y="1"/>
                                </a:lnTo>
                                <a:cubicBezTo>
                                  <a:pt x="943" y="0"/>
                                  <a:pt x="946" y="1"/>
                                  <a:pt x="948" y="3"/>
                                </a:cubicBezTo>
                                <a:cubicBezTo>
                                  <a:pt x="950" y="5"/>
                                  <a:pt x="950" y="8"/>
                                  <a:pt x="950" y="11"/>
                                </a:cubicBezTo>
                                <a:lnTo>
                                  <a:pt x="716" y="826"/>
                                </a:lnTo>
                                <a:close/>
                                <a:moveTo>
                                  <a:pt x="934" y="6"/>
                                </a:moveTo>
                                <a:lnTo>
                                  <a:pt x="943" y="16"/>
                                </a:lnTo>
                                <a:lnTo>
                                  <a:pt x="10" y="183"/>
                                </a:lnTo>
                                <a:lnTo>
                                  <a:pt x="14" y="169"/>
                                </a:lnTo>
                                <a:lnTo>
                                  <a:pt x="714" y="818"/>
                                </a:lnTo>
                                <a:lnTo>
                                  <a:pt x="701" y="822"/>
                                </a:lnTo>
                                <a:lnTo>
                                  <a:pt x="934" y="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742400"/>
                            <a:ext cx="1744920" cy="294120"/>
                          </a:xfrm>
                          <a:custGeom>
                            <a:avLst/>
                            <a:gdLst/>
                            <a:ahLst/>
                            <a:rect l="l" t="t" r="r" b="b"/>
                            <a:pathLst>
                              <a:path w="2748" h="463">
                                <a:moveTo>
                                  <a:pt x="2747" y="463"/>
                                </a:moveTo>
                                <a:lnTo>
                                  <a:pt x="69" y="46"/>
                                </a:lnTo>
                                <a:lnTo>
                                  <a:pt x="71" y="35"/>
                                </a:lnTo>
                                <a:lnTo>
                                  <a:pt x="2748" y="453"/>
                                </a:lnTo>
                                <a:lnTo>
                                  <a:pt x="2747" y="463"/>
                                </a:lnTo>
                                <a:close/>
                                <a:moveTo>
                                  <a:pt x="77" y="84"/>
                                </a:moveTo>
                                <a:lnTo>
                                  <a:pt x="0" y="29"/>
                                </a:lnTo>
                                <a:lnTo>
                                  <a:pt x="91" y="0"/>
                                </a:lnTo>
                                <a:lnTo>
                                  <a:pt x="77" y="84"/>
                                </a:lnTo>
                                <a:close/>
                              </a:path>
                            </a:pathLst>
                          </a:custGeom>
                          <a:solidFill>
                            <a:srgbClr val="000000"/>
                          </a:solidFill>
                          <a:ln w="0">
                            <a:noFill/>
                          </a:ln>
                        </wps:spPr>
                        <wps:style>
                          <a:lnRef idx="0"/>
                          <a:fillRef idx="0"/>
                          <a:effectRef idx="0"/>
                          <a:fontRef idx="minor"/>
                        </wps:style>
                        <wps:bodyPr/>
                      </wps:wsp>
                      <wps:wsp>
                        <wps:cNvSpPr/>
                        <wps:spPr>
                          <a:xfrm>
                            <a:off x="237960" y="1741680"/>
                            <a:ext cx="1746360" cy="295200"/>
                          </a:xfrm>
                          <a:custGeom>
                            <a:avLst/>
                            <a:gdLst/>
                            <a:ahLst/>
                            <a:rect l="l" t="t" r="r" b="b"/>
                            <a:pathLst>
                              <a:path w="27169" h="4593">
                                <a:moveTo>
                                  <a:pt x="27152" y="4586"/>
                                </a:moveTo>
                                <a:cubicBezTo>
                                  <a:pt x="27151" y="4590"/>
                                  <a:pt x="27147" y="4593"/>
                                  <a:pt x="27143" y="4592"/>
                                </a:cubicBezTo>
                                <a:lnTo>
                                  <a:pt x="691" y="466"/>
                                </a:lnTo>
                                <a:cubicBezTo>
                                  <a:pt x="689" y="465"/>
                                  <a:pt x="687" y="464"/>
                                  <a:pt x="685" y="462"/>
                                </a:cubicBezTo>
                                <a:cubicBezTo>
                                  <a:pt x="684" y="461"/>
                                  <a:pt x="684" y="459"/>
                                  <a:pt x="684" y="456"/>
                                </a:cubicBezTo>
                                <a:lnTo>
                                  <a:pt x="701" y="357"/>
                                </a:lnTo>
                                <a:cubicBezTo>
                                  <a:pt x="701" y="352"/>
                                  <a:pt x="705" y="349"/>
                                  <a:pt x="710" y="350"/>
                                </a:cubicBezTo>
                                <a:lnTo>
                                  <a:pt x="27162" y="4477"/>
                                </a:lnTo>
                                <a:cubicBezTo>
                                  <a:pt x="27164" y="4477"/>
                                  <a:pt x="27166" y="4478"/>
                                  <a:pt x="27167" y="4480"/>
                                </a:cubicBezTo>
                                <a:cubicBezTo>
                                  <a:pt x="27168" y="4482"/>
                                  <a:pt x="27169" y="4484"/>
                                  <a:pt x="27168" y="4486"/>
                                </a:cubicBezTo>
                                <a:lnTo>
                                  <a:pt x="27152" y="4586"/>
                                </a:lnTo>
                                <a:close/>
                                <a:moveTo>
                                  <a:pt x="27153" y="4483"/>
                                </a:moveTo>
                                <a:lnTo>
                                  <a:pt x="27159" y="4493"/>
                                </a:lnTo>
                                <a:lnTo>
                                  <a:pt x="707" y="366"/>
                                </a:lnTo>
                                <a:lnTo>
                                  <a:pt x="716" y="359"/>
                                </a:lnTo>
                                <a:lnTo>
                                  <a:pt x="700" y="459"/>
                                </a:lnTo>
                                <a:lnTo>
                                  <a:pt x="693" y="450"/>
                                </a:lnTo>
                                <a:lnTo>
                                  <a:pt x="27145" y="4577"/>
                                </a:lnTo>
                                <a:lnTo>
                                  <a:pt x="27136" y="4583"/>
                                </a:lnTo>
                                <a:lnTo>
                                  <a:pt x="27153" y="4483"/>
                                </a:lnTo>
                                <a:close/>
                                <a:moveTo>
                                  <a:pt x="783" y="842"/>
                                </a:moveTo>
                                <a:cubicBezTo>
                                  <a:pt x="783" y="844"/>
                                  <a:pt x="781" y="847"/>
                                  <a:pt x="778" y="848"/>
                                </a:cubicBezTo>
                                <a:cubicBezTo>
                                  <a:pt x="776" y="849"/>
                                  <a:pt x="773" y="849"/>
                                  <a:pt x="771" y="847"/>
                                </a:cubicBezTo>
                                <a:lnTo>
                                  <a:pt x="4" y="298"/>
                                </a:lnTo>
                                <a:cubicBezTo>
                                  <a:pt x="1" y="296"/>
                                  <a:pt x="0" y="293"/>
                                  <a:pt x="1" y="290"/>
                                </a:cubicBezTo>
                                <a:cubicBezTo>
                                  <a:pt x="1" y="287"/>
                                  <a:pt x="3" y="285"/>
                                  <a:pt x="6" y="284"/>
                                </a:cubicBezTo>
                                <a:lnTo>
                                  <a:pt x="906" y="1"/>
                                </a:lnTo>
                                <a:cubicBezTo>
                                  <a:pt x="909" y="0"/>
                                  <a:pt x="912" y="1"/>
                                  <a:pt x="914" y="2"/>
                                </a:cubicBezTo>
                                <a:cubicBezTo>
                                  <a:pt x="916" y="4"/>
                                  <a:pt x="917" y="7"/>
                                  <a:pt x="916" y="10"/>
                                </a:cubicBezTo>
                                <a:lnTo>
                                  <a:pt x="783" y="842"/>
                                </a:lnTo>
                                <a:close/>
                                <a:moveTo>
                                  <a:pt x="901" y="7"/>
                                </a:moveTo>
                                <a:lnTo>
                                  <a:pt x="911" y="16"/>
                                </a:lnTo>
                                <a:lnTo>
                                  <a:pt x="11" y="299"/>
                                </a:lnTo>
                                <a:lnTo>
                                  <a:pt x="13" y="285"/>
                                </a:lnTo>
                                <a:lnTo>
                                  <a:pt x="780" y="834"/>
                                </a:lnTo>
                                <a:lnTo>
                                  <a:pt x="767" y="839"/>
                                </a:lnTo>
                                <a:lnTo>
                                  <a:pt x="901" y="7"/>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1900440"/>
                            <a:ext cx="1744920" cy="135720"/>
                          </a:xfrm>
                          <a:custGeom>
                            <a:avLst/>
                            <a:gdLst/>
                            <a:ahLst/>
                            <a:rect l="l" t="t" r="r" b="b"/>
                            <a:pathLst>
                              <a:path w="2748" h="214">
                                <a:moveTo>
                                  <a:pt x="2747" y="214"/>
                                </a:moveTo>
                                <a:lnTo>
                                  <a:pt x="71" y="48"/>
                                </a:lnTo>
                                <a:lnTo>
                                  <a:pt x="72" y="36"/>
                                </a:lnTo>
                                <a:lnTo>
                                  <a:pt x="2748" y="202"/>
                                </a:lnTo>
                                <a:lnTo>
                                  <a:pt x="2747" y="214"/>
                                </a:lnTo>
                                <a:close/>
                                <a:moveTo>
                                  <a:pt x="82" y="85"/>
                                </a:moveTo>
                                <a:lnTo>
                                  <a:pt x="0" y="37"/>
                                </a:lnTo>
                                <a:lnTo>
                                  <a:pt x="87" y="0"/>
                                </a:lnTo>
                                <a:lnTo>
                                  <a:pt x="82" y="85"/>
                                </a:lnTo>
                                <a:close/>
                              </a:path>
                            </a:pathLst>
                          </a:custGeom>
                          <a:solidFill>
                            <a:srgbClr val="000000"/>
                          </a:solidFill>
                          <a:ln w="0">
                            <a:noFill/>
                          </a:ln>
                        </wps:spPr>
                        <wps:style>
                          <a:lnRef idx="0"/>
                          <a:fillRef idx="0"/>
                          <a:effectRef idx="0"/>
                          <a:fontRef idx="minor"/>
                        </wps:style>
                        <wps:bodyPr/>
                      </wps:wsp>
                      <wps:wsp>
                        <wps:cNvSpPr/>
                        <wps:spPr>
                          <a:xfrm>
                            <a:off x="237960" y="1900440"/>
                            <a:ext cx="1746360" cy="136440"/>
                          </a:xfrm>
                          <a:custGeom>
                            <a:avLst/>
                            <a:gdLst/>
                            <a:ahLst/>
                            <a:rect l="l" t="t" r="r" b="b"/>
                            <a:pathLst>
                              <a:path w="27169" h="2129">
                                <a:moveTo>
                                  <a:pt x="27152" y="2122"/>
                                </a:moveTo>
                                <a:cubicBezTo>
                                  <a:pt x="27151" y="2126"/>
                                  <a:pt x="27147" y="2129"/>
                                  <a:pt x="27143" y="2128"/>
                                </a:cubicBezTo>
                                <a:lnTo>
                                  <a:pt x="708" y="482"/>
                                </a:lnTo>
                                <a:cubicBezTo>
                                  <a:pt x="706" y="482"/>
                                  <a:pt x="704" y="481"/>
                                  <a:pt x="702" y="479"/>
                                </a:cubicBezTo>
                                <a:cubicBezTo>
                                  <a:pt x="701" y="477"/>
                                  <a:pt x="700" y="475"/>
                                  <a:pt x="701" y="473"/>
                                </a:cubicBezTo>
                                <a:lnTo>
                                  <a:pt x="717" y="357"/>
                                </a:lnTo>
                                <a:cubicBezTo>
                                  <a:pt x="718" y="352"/>
                                  <a:pt x="722" y="349"/>
                                  <a:pt x="726" y="350"/>
                                </a:cubicBezTo>
                                <a:lnTo>
                                  <a:pt x="27161" y="1996"/>
                                </a:lnTo>
                                <a:cubicBezTo>
                                  <a:pt x="27163" y="1996"/>
                                  <a:pt x="27165" y="1997"/>
                                  <a:pt x="27167" y="1999"/>
                                </a:cubicBezTo>
                                <a:cubicBezTo>
                                  <a:pt x="27168" y="2001"/>
                                  <a:pt x="27169" y="2003"/>
                                  <a:pt x="27168" y="2005"/>
                                </a:cubicBezTo>
                                <a:lnTo>
                                  <a:pt x="27152" y="2122"/>
                                </a:lnTo>
                                <a:close/>
                                <a:moveTo>
                                  <a:pt x="27153" y="2003"/>
                                </a:moveTo>
                                <a:lnTo>
                                  <a:pt x="27160" y="2012"/>
                                </a:lnTo>
                                <a:lnTo>
                                  <a:pt x="725" y="366"/>
                                </a:lnTo>
                                <a:lnTo>
                                  <a:pt x="733" y="359"/>
                                </a:lnTo>
                                <a:lnTo>
                                  <a:pt x="716" y="475"/>
                                </a:lnTo>
                                <a:lnTo>
                                  <a:pt x="709" y="466"/>
                                </a:lnTo>
                                <a:lnTo>
                                  <a:pt x="27144" y="2112"/>
                                </a:lnTo>
                                <a:lnTo>
                                  <a:pt x="27136" y="2119"/>
                                </a:lnTo>
                                <a:lnTo>
                                  <a:pt x="27153" y="2003"/>
                                </a:lnTo>
                                <a:close/>
                                <a:moveTo>
                                  <a:pt x="833" y="840"/>
                                </a:moveTo>
                                <a:cubicBezTo>
                                  <a:pt x="833" y="843"/>
                                  <a:pt x="831" y="846"/>
                                  <a:pt x="829" y="847"/>
                                </a:cubicBezTo>
                                <a:cubicBezTo>
                                  <a:pt x="827" y="848"/>
                                  <a:pt x="824" y="848"/>
                                  <a:pt x="821" y="847"/>
                                </a:cubicBezTo>
                                <a:lnTo>
                                  <a:pt x="5" y="381"/>
                                </a:lnTo>
                                <a:cubicBezTo>
                                  <a:pt x="2" y="380"/>
                                  <a:pt x="0" y="377"/>
                                  <a:pt x="0" y="374"/>
                                </a:cubicBezTo>
                                <a:cubicBezTo>
                                  <a:pt x="1" y="371"/>
                                  <a:pt x="3" y="368"/>
                                  <a:pt x="5" y="367"/>
                                </a:cubicBezTo>
                                <a:lnTo>
                                  <a:pt x="872" y="1"/>
                                </a:lnTo>
                                <a:cubicBezTo>
                                  <a:pt x="875" y="0"/>
                                  <a:pt x="878" y="0"/>
                                  <a:pt x="880" y="2"/>
                                </a:cubicBezTo>
                                <a:cubicBezTo>
                                  <a:pt x="882" y="4"/>
                                  <a:pt x="883" y="6"/>
                                  <a:pt x="883" y="9"/>
                                </a:cubicBezTo>
                                <a:lnTo>
                                  <a:pt x="833" y="840"/>
                                </a:lnTo>
                                <a:close/>
                                <a:moveTo>
                                  <a:pt x="867" y="8"/>
                                </a:moveTo>
                                <a:lnTo>
                                  <a:pt x="878" y="16"/>
                                </a:lnTo>
                                <a:lnTo>
                                  <a:pt x="12" y="382"/>
                                </a:lnTo>
                                <a:lnTo>
                                  <a:pt x="12" y="367"/>
                                </a:lnTo>
                                <a:lnTo>
                                  <a:pt x="829" y="833"/>
                                </a:lnTo>
                                <a:lnTo>
                                  <a:pt x="817" y="839"/>
                                </a:lnTo>
                                <a:lnTo>
                                  <a:pt x="867" y="8"/>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135360" cy="1744920"/>
                          </a:xfrm>
                          <a:custGeom>
                            <a:avLst/>
                            <a:gdLst/>
                            <a:ahLst/>
                            <a:rect l="l" t="t" r="r" b="b"/>
                            <a:pathLst>
                              <a:path w="213" h="2748">
                                <a:moveTo>
                                  <a:pt x="0" y="2747"/>
                                </a:moveTo>
                                <a:lnTo>
                                  <a:pt x="166" y="71"/>
                                </a:lnTo>
                                <a:lnTo>
                                  <a:pt x="178" y="73"/>
                                </a:lnTo>
                                <a:lnTo>
                                  <a:pt x="10" y="2748"/>
                                </a:lnTo>
                                <a:lnTo>
                                  <a:pt x="0" y="2747"/>
                                </a:lnTo>
                                <a:close/>
                                <a:moveTo>
                                  <a:pt x="129" y="83"/>
                                </a:moveTo>
                                <a:lnTo>
                                  <a:pt x="177" y="0"/>
                                </a:lnTo>
                                <a:lnTo>
                                  <a:pt x="213" y="88"/>
                                </a:lnTo>
                                <a:lnTo>
                                  <a:pt x="129" y="83"/>
                                </a:lnTo>
                                <a:close/>
                              </a:path>
                            </a:pathLst>
                          </a:custGeom>
                          <a:solidFill>
                            <a:srgbClr val="000000"/>
                          </a:solidFill>
                          <a:ln w="0">
                            <a:noFill/>
                          </a:ln>
                        </wps:spPr>
                        <wps:style>
                          <a:lnRef idx="0"/>
                          <a:fillRef idx="0"/>
                          <a:effectRef idx="0"/>
                          <a:fontRef idx="minor"/>
                        </wps:style>
                        <wps:bodyPr/>
                      </wps:wsp>
                      <wps:wsp>
                        <wps:cNvSpPr/>
                        <wps:spPr>
                          <a:xfrm>
                            <a:off x="1979280" y="287640"/>
                            <a:ext cx="136440" cy="1746360"/>
                          </a:xfrm>
                          <a:custGeom>
                            <a:avLst/>
                            <a:gdLst/>
                            <a:ahLst/>
                            <a:rect l="l" t="t" r="r" b="b"/>
                            <a:pathLst>
                              <a:path w="1065" h="13585">
                                <a:moveTo>
                                  <a:pt x="4" y="13576"/>
                                </a:moveTo>
                                <a:cubicBezTo>
                                  <a:pt x="2" y="13576"/>
                                  <a:pt x="0" y="13574"/>
                                  <a:pt x="0" y="13572"/>
                                </a:cubicBezTo>
                                <a:lnTo>
                                  <a:pt x="824" y="354"/>
                                </a:lnTo>
                                <a:cubicBezTo>
                                  <a:pt x="824" y="353"/>
                                  <a:pt x="824" y="352"/>
                                  <a:pt x="825" y="351"/>
                                </a:cubicBezTo>
                                <a:cubicBezTo>
                                  <a:pt x="826" y="351"/>
                                  <a:pt x="827" y="350"/>
                                  <a:pt x="828" y="351"/>
                                </a:cubicBezTo>
                                <a:lnTo>
                                  <a:pt x="886" y="359"/>
                                </a:lnTo>
                                <a:cubicBezTo>
                                  <a:pt x="888" y="359"/>
                                  <a:pt x="890" y="361"/>
                                  <a:pt x="890" y="363"/>
                                </a:cubicBezTo>
                                <a:lnTo>
                                  <a:pt x="58" y="13581"/>
                                </a:lnTo>
                                <a:cubicBezTo>
                                  <a:pt x="58" y="13582"/>
                                  <a:pt x="58" y="13583"/>
                                  <a:pt x="57" y="13584"/>
                                </a:cubicBezTo>
                                <a:cubicBezTo>
                                  <a:pt x="56" y="13584"/>
                                  <a:pt x="55" y="13585"/>
                                  <a:pt x="54" y="13584"/>
                                </a:cubicBezTo>
                                <a:lnTo>
                                  <a:pt x="4" y="13576"/>
                                </a:lnTo>
                                <a:close/>
                                <a:moveTo>
                                  <a:pt x="55" y="13577"/>
                                </a:moveTo>
                                <a:lnTo>
                                  <a:pt x="50" y="13580"/>
                                </a:lnTo>
                                <a:lnTo>
                                  <a:pt x="882" y="363"/>
                                </a:lnTo>
                                <a:lnTo>
                                  <a:pt x="885" y="367"/>
                                </a:lnTo>
                                <a:lnTo>
                                  <a:pt x="827" y="358"/>
                                </a:lnTo>
                                <a:lnTo>
                                  <a:pt x="832" y="355"/>
                                </a:lnTo>
                                <a:lnTo>
                                  <a:pt x="8" y="13572"/>
                                </a:lnTo>
                                <a:lnTo>
                                  <a:pt x="5" y="13568"/>
                                </a:lnTo>
                                <a:lnTo>
                                  <a:pt x="55" y="13577"/>
                                </a:lnTo>
                                <a:close/>
                                <a:moveTo>
                                  <a:pt x="644" y="417"/>
                                </a:moveTo>
                                <a:cubicBezTo>
                                  <a:pt x="643" y="417"/>
                                  <a:pt x="642" y="416"/>
                                  <a:pt x="641" y="415"/>
                                </a:cubicBezTo>
                                <a:cubicBezTo>
                                  <a:pt x="641" y="414"/>
                                  <a:pt x="641" y="412"/>
                                  <a:pt x="641" y="411"/>
                                </a:cubicBezTo>
                                <a:lnTo>
                                  <a:pt x="874" y="2"/>
                                </a:lnTo>
                                <a:cubicBezTo>
                                  <a:pt x="875" y="1"/>
                                  <a:pt x="876" y="0"/>
                                  <a:pt x="878" y="0"/>
                                </a:cubicBezTo>
                                <a:cubicBezTo>
                                  <a:pt x="879" y="1"/>
                                  <a:pt x="881" y="2"/>
                                  <a:pt x="881" y="3"/>
                                </a:cubicBezTo>
                                <a:lnTo>
                                  <a:pt x="1064" y="436"/>
                                </a:lnTo>
                                <a:cubicBezTo>
                                  <a:pt x="1065" y="438"/>
                                  <a:pt x="1065" y="439"/>
                                  <a:pt x="1064" y="440"/>
                                </a:cubicBezTo>
                                <a:cubicBezTo>
                                  <a:pt x="1063" y="441"/>
                                  <a:pt x="1062" y="442"/>
                                  <a:pt x="1060" y="442"/>
                                </a:cubicBezTo>
                                <a:lnTo>
                                  <a:pt x="644" y="417"/>
                                </a:lnTo>
                                <a:close/>
                                <a:moveTo>
                                  <a:pt x="1061" y="434"/>
                                </a:moveTo>
                                <a:lnTo>
                                  <a:pt x="1057" y="439"/>
                                </a:lnTo>
                                <a:lnTo>
                                  <a:pt x="874" y="6"/>
                                </a:lnTo>
                                <a:lnTo>
                                  <a:pt x="881" y="6"/>
                                </a:lnTo>
                                <a:lnTo>
                                  <a:pt x="648" y="415"/>
                                </a:lnTo>
                                <a:lnTo>
                                  <a:pt x="645" y="409"/>
                                </a:lnTo>
                                <a:lnTo>
                                  <a:pt x="1061" y="434"/>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294480" cy="1744920"/>
                          </a:xfrm>
                          <a:custGeom>
                            <a:avLst/>
                            <a:gdLst/>
                            <a:ahLst/>
                            <a:rect l="l" t="t" r="r" b="b"/>
                            <a:pathLst>
                              <a:path w="464" h="2748">
                                <a:moveTo>
                                  <a:pt x="0" y="2747"/>
                                </a:moveTo>
                                <a:lnTo>
                                  <a:pt x="419" y="71"/>
                                </a:lnTo>
                                <a:lnTo>
                                  <a:pt x="429" y="71"/>
                                </a:lnTo>
                                <a:lnTo>
                                  <a:pt x="10" y="2748"/>
                                </a:lnTo>
                                <a:lnTo>
                                  <a:pt x="0" y="2747"/>
                                </a:lnTo>
                                <a:close/>
                                <a:moveTo>
                                  <a:pt x="380" y="78"/>
                                </a:moveTo>
                                <a:lnTo>
                                  <a:pt x="436" y="0"/>
                                </a:lnTo>
                                <a:lnTo>
                                  <a:pt x="464" y="92"/>
                                </a:lnTo>
                                <a:lnTo>
                                  <a:pt x="380" y="78"/>
                                </a:lnTo>
                                <a:close/>
                              </a:path>
                            </a:pathLst>
                          </a:custGeom>
                          <a:solidFill>
                            <a:srgbClr val="000000"/>
                          </a:solidFill>
                          <a:ln w="0">
                            <a:noFill/>
                          </a:ln>
                        </wps:spPr>
                        <wps:style>
                          <a:lnRef idx="0"/>
                          <a:fillRef idx="0"/>
                          <a:effectRef idx="0"/>
                          <a:fontRef idx="minor"/>
                        </wps:style>
                        <wps:bodyPr/>
                      </wps:wsp>
                      <wps:wsp>
                        <wps:cNvSpPr/>
                        <wps:spPr>
                          <a:xfrm>
                            <a:off x="1979280" y="287640"/>
                            <a:ext cx="295920" cy="1746360"/>
                          </a:xfrm>
                          <a:custGeom>
                            <a:avLst/>
                            <a:gdLst/>
                            <a:ahLst/>
                            <a:rect l="l" t="t" r="r" b="b"/>
                            <a:pathLst>
                              <a:path w="2305" h="13585">
                                <a:moveTo>
                                  <a:pt x="4" y="13576"/>
                                </a:moveTo>
                                <a:cubicBezTo>
                                  <a:pt x="2" y="13576"/>
                                  <a:pt x="0" y="13574"/>
                                  <a:pt x="1" y="13572"/>
                                </a:cubicBezTo>
                                <a:lnTo>
                                  <a:pt x="2071" y="354"/>
                                </a:lnTo>
                                <a:cubicBezTo>
                                  <a:pt x="2071" y="352"/>
                                  <a:pt x="2073" y="350"/>
                                  <a:pt x="2075" y="350"/>
                                </a:cubicBezTo>
                                <a:lnTo>
                                  <a:pt x="2125" y="350"/>
                                </a:lnTo>
                                <a:cubicBezTo>
                                  <a:pt x="2126" y="350"/>
                                  <a:pt x="2127" y="351"/>
                                  <a:pt x="2128" y="352"/>
                                </a:cubicBezTo>
                                <a:cubicBezTo>
                                  <a:pt x="2129" y="353"/>
                                  <a:pt x="2129" y="354"/>
                                  <a:pt x="2129" y="355"/>
                                </a:cubicBezTo>
                                <a:lnTo>
                                  <a:pt x="59" y="13581"/>
                                </a:lnTo>
                                <a:cubicBezTo>
                                  <a:pt x="58" y="13582"/>
                                  <a:pt x="58" y="13583"/>
                                  <a:pt x="57" y="13584"/>
                                </a:cubicBezTo>
                                <a:cubicBezTo>
                                  <a:pt x="56" y="13584"/>
                                  <a:pt x="55" y="13585"/>
                                  <a:pt x="54" y="13584"/>
                                </a:cubicBezTo>
                                <a:lnTo>
                                  <a:pt x="4" y="13576"/>
                                </a:lnTo>
                                <a:close/>
                                <a:moveTo>
                                  <a:pt x="55" y="13577"/>
                                </a:moveTo>
                                <a:lnTo>
                                  <a:pt x="51" y="13580"/>
                                </a:lnTo>
                                <a:lnTo>
                                  <a:pt x="2121" y="354"/>
                                </a:lnTo>
                                <a:lnTo>
                                  <a:pt x="2125" y="358"/>
                                </a:lnTo>
                                <a:lnTo>
                                  <a:pt x="2075" y="358"/>
                                </a:lnTo>
                                <a:lnTo>
                                  <a:pt x="2079" y="355"/>
                                </a:lnTo>
                                <a:lnTo>
                                  <a:pt x="8" y="13573"/>
                                </a:lnTo>
                                <a:lnTo>
                                  <a:pt x="5" y="13568"/>
                                </a:lnTo>
                                <a:lnTo>
                                  <a:pt x="55" y="13577"/>
                                </a:lnTo>
                                <a:close/>
                                <a:moveTo>
                                  <a:pt x="1882" y="392"/>
                                </a:moveTo>
                                <a:cubicBezTo>
                                  <a:pt x="1881" y="392"/>
                                  <a:pt x="1880" y="391"/>
                                  <a:pt x="1879" y="389"/>
                                </a:cubicBezTo>
                                <a:cubicBezTo>
                                  <a:pt x="1879" y="388"/>
                                  <a:pt x="1879" y="387"/>
                                  <a:pt x="1880" y="385"/>
                                </a:cubicBezTo>
                                <a:lnTo>
                                  <a:pt x="2155" y="2"/>
                                </a:lnTo>
                                <a:cubicBezTo>
                                  <a:pt x="2156" y="1"/>
                                  <a:pt x="2158" y="0"/>
                                  <a:pt x="2159" y="1"/>
                                </a:cubicBezTo>
                                <a:cubicBezTo>
                                  <a:pt x="2161" y="1"/>
                                  <a:pt x="2162" y="2"/>
                                  <a:pt x="2162" y="3"/>
                                </a:cubicBezTo>
                                <a:lnTo>
                                  <a:pt x="2304" y="453"/>
                                </a:lnTo>
                                <a:cubicBezTo>
                                  <a:pt x="2305" y="455"/>
                                  <a:pt x="2304" y="456"/>
                                  <a:pt x="2303" y="457"/>
                                </a:cubicBezTo>
                                <a:cubicBezTo>
                                  <a:pt x="2303" y="458"/>
                                  <a:pt x="2301" y="459"/>
                                  <a:pt x="2300" y="458"/>
                                </a:cubicBezTo>
                                <a:lnTo>
                                  <a:pt x="1882" y="392"/>
                                </a:lnTo>
                                <a:close/>
                                <a:moveTo>
                                  <a:pt x="2301" y="451"/>
                                </a:moveTo>
                                <a:lnTo>
                                  <a:pt x="2297" y="456"/>
                                </a:lnTo>
                                <a:lnTo>
                                  <a:pt x="2155" y="6"/>
                                </a:lnTo>
                                <a:lnTo>
                                  <a:pt x="2162" y="7"/>
                                </a:lnTo>
                                <a:lnTo>
                                  <a:pt x="1886" y="390"/>
                                </a:lnTo>
                                <a:lnTo>
                                  <a:pt x="1884" y="384"/>
                                </a:lnTo>
                                <a:lnTo>
                                  <a:pt x="2301" y="451"/>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505440" cy="1746360"/>
                          </a:xfrm>
                          <a:custGeom>
                            <a:avLst/>
                            <a:gdLst/>
                            <a:ahLst/>
                            <a:rect l="l" t="t" r="r" b="b"/>
                            <a:pathLst>
                              <a:path w="796" h="2750">
                                <a:moveTo>
                                  <a:pt x="0" y="2747"/>
                                </a:moveTo>
                                <a:lnTo>
                                  <a:pt x="754" y="68"/>
                                </a:lnTo>
                                <a:lnTo>
                                  <a:pt x="764" y="71"/>
                                </a:lnTo>
                                <a:lnTo>
                                  <a:pt x="10" y="2750"/>
                                </a:lnTo>
                                <a:lnTo>
                                  <a:pt x="0" y="2747"/>
                                </a:lnTo>
                                <a:close/>
                                <a:moveTo>
                                  <a:pt x="714" y="71"/>
                                </a:moveTo>
                                <a:lnTo>
                                  <a:pt x="778" y="0"/>
                                </a:lnTo>
                                <a:lnTo>
                                  <a:pt x="796" y="95"/>
                                </a:lnTo>
                                <a:lnTo>
                                  <a:pt x="714" y="71"/>
                                </a:lnTo>
                                <a:close/>
                              </a:path>
                            </a:pathLst>
                          </a:custGeom>
                          <a:solidFill>
                            <a:srgbClr val="000000"/>
                          </a:solidFill>
                          <a:ln w="0">
                            <a:noFill/>
                          </a:ln>
                        </wps:spPr>
                        <wps:style>
                          <a:lnRef idx="0"/>
                          <a:fillRef idx="0"/>
                          <a:effectRef idx="0"/>
                          <a:fontRef idx="minor"/>
                        </wps:style>
                        <wps:bodyPr/>
                      </wps:wsp>
                      <wps:wsp>
                        <wps:cNvSpPr/>
                        <wps:spPr>
                          <a:xfrm>
                            <a:off x="1979280" y="287640"/>
                            <a:ext cx="506880" cy="1747440"/>
                          </a:xfrm>
                          <a:custGeom>
                            <a:avLst/>
                            <a:gdLst/>
                            <a:ahLst/>
                            <a:rect l="l" t="t" r="r" b="b"/>
                            <a:pathLst>
                              <a:path w="3945" h="13593">
                                <a:moveTo>
                                  <a:pt x="3" y="13576"/>
                                </a:moveTo>
                                <a:cubicBezTo>
                                  <a:pt x="1" y="13575"/>
                                  <a:pt x="0" y="13573"/>
                                  <a:pt x="1" y="13571"/>
                                </a:cubicBezTo>
                                <a:lnTo>
                                  <a:pt x="3728" y="337"/>
                                </a:lnTo>
                                <a:cubicBezTo>
                                  <a:pt x="3728" y="336"/>
                                  <a:pt x="3729" y="335"/>
                                  <a:pt x="3730" y="334"/>
                                </a:cubicBezTo>
                                <a:cubicBezTo>
                                  <a:pt x="3731" y="334"/>
                                  <a:pt x="3732" y="334"/>
                                  <a:pt x="3733" y="334"/>
                                </a:cubicBezTo>
                                <a:lnTo>
                                  <a:pt x="3783" y="351"/>
                                </a:lnTo>
                                <a:cubicBezTo>
                                  <a:pt x="3785" y="351"/>
                                  <a:pt x="3786" y="354"/>
                                  <a:pt x="3786" y="356"/>
                                </a:cubicBezTo>
                                <a:lnTo>
                                  <a:pt x="58" y="13590"/>
                                </a:lnTo>
                                <a:cubicBezTo>
                                  <a:pt x="58" y="13591"/>
                                  <a:pt x="57" y="13591"/>
                                  <a:pt x="56" y="13592"/>
                                </a:cubicBezTo>
                                <a:cubicBezTo>
                                  <a:pt x="55" y="13593"/>
                                  <a:pt x="54" y="13593"/>
                                  <a:pt x="53" y="13592"/>
                                </a:cubicBezTo>
                                <a:lnTo>
                                  <a:pt x="3" y="13576"/>
                                </a:lnTo>
                                <a:close/>
                                <a:moveTo>
                                  <a:pt x="56" y="13585"/>
                                </a:moveTo>
                                <a:lnTo>
                                  <a:pt x="51" y="13587"/>
                                </a:lnTo>
                                <a:lnTo>
                                  <a:pt x="3778" y="353"/>
                                </a:lnTo>
                                <a:lnTo>
                                  <a:pt x="3781" y="358"/>
                                </a:lnTo>
                                <a:lnTo>
                                  <a:pt x="3731" y="342"/>
                                </a:lnTo>
                                <a:lnTo>
                                  <a:pt x="3736" y="339"/>
                                </a:lnTo>
                                <a:lnTo>
                                  <a:pt x="8" y="13573"/>
                                </a:lnTo>
                                <a:lnTo>
                                  <a:pt x="6" y="13568"/>
                                </a:lnTo>
                                <a:lnTo>
                                  <a:pt x="56" y="13585"/>
                                </a:lnTo>
                                <a:close/>
                                <a:moveTo>
                                  <a:pt x="3531" y="358"/>
                                </a:moveTo>
                                <a:cubicBezTo>
                                  <a:pt x="3529" y="358"/>
                                  <a:pt x="3528" y="357"/>
                                  <a:pt x="3528" y="356"/>
                                </a:cubicBezTo>
                                <a:cubicBezTo>
                                  <a:pt x="3528" y="354"/>
                                  <a:pt x="3528" y="353"/>
                                  <a:pt x="3529" y="352"/>
                                </a:cubicBezTo>
                                <a:lnTo>
                                  <a:pt x="3846" y="2"/>
                                </a:lnTo>
                                <a:cubicBezTo>
                                  <a:pt x="3847" y="1"/>
                                  <a:pt x="3848" y="0"/>
                                  <a:pt x="3850" y="1"/>
                                </a:cubicBezTo>
                                <a:cubicBezTo>
                                  <a:pt x="3851" y="1"/>
                                  <a:pt x="3852" y="2"/>
                                  <a:pt x="3853" y="4"/>
                                </a:cubicBezTo>
                                <a:lnTo>
                                  <a:pt x="3944" y="470"/>
                                </a:lnTo>
                                <a:cubicBezTo>
                                  <a:pt x="3945" y="472"/>
                                  <a:pt x="3944" y="473"/>
                                  <a:pt x="3943" y="474"/>
                                </a:cubicBezTo>
                                <a:cubicBezTo>
                                  <a:pt x="3942" y="475"/>
                                  <a:pt x="3941" y="475"/>
                                  <a:pt x="3939" y="475"/>
                                </a:cubicBezTo>
                                <a:lnTo>
                                  <a:pt x="3531" y="358"/>
                                </a:lnTo>
                                <a:close/>
                                <a:moveTo>
                                  <a:pt x="3942" y="467"/>
                                </a:moveTo>
                                <a:lnTo>
                                  <a:pt x="3937" y="472"/>
                                </a:lnTo>
                                <a:lnTo>
                                  <a:pt x="3845" y="5"/>
                                </a:lnTo>
                                <a:lnTo>
                                  <a:pt x="3852" y="7"/>
                                </a:lnTo>
                                <a:lnTo>
                                  <a:pt x="3535" y="357"/>
                                </a:lnTo>
                                <a:lnTo>
                                  <a:pt x="3533" y="351"/>
                                </a:lnTo>
                                <a:lnTo>
                                  <a:pt x="3942" y="467"/>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717480" cy="1746360"/>
                          </a:xfrm>
                          <a:custGeom>
                            <a:avLst/>
                            <a:gdLst/>
                            <a:ahLst/>
                            <a:rect l="l" t="t" r="r" b="b"/>
                            <a:pathLst>
                              <a:path w="1130" h="2750">
                                <a:moveTo>
                                  <a:pt x="0" y="2745"/>
                                </a:moveTo>
                                <a:lnTo>
                                  <a:pt x="1090" y="64"/>
                                </a:lnTo>
                                <a:lnTo>
                                  <a:pt x="1100" y="68"/>
                                </a:lnTo>
                                <a:lnTo>
                                  <a:pt x="10" y="2750"/>
                                </a:lnTo>
                                <a:lnTo>
                                  <a:pt x="0" y="2745"/>
                                </a:lnTo>
                                <a:close/>
                                <a:moveTo>
                                  <a:pt x="1049" y="64"/>
                                </a:moveTo>
                                <a:lnTo>
                                  <a:pt x="1122" y="0"/>
                                </a:lnTo>
                                <a:lnTo>
                                  <a:pt x="1130" y="96"/>
                                </a:lnTo>
                                <a:lnTo>
                                  <a:pt x="1049" y="64"/>
                                </a:lnTo>
                                <a:close/>
                              </a:path>
                            </a:pathLst>
                          </a:custGeom>
                          <a:solidFill>
                            <a:srgbClr val="000000"/>
                          </a:solidFill>
                          <a:ln w="0">
                            <a:noFill/>
                          </a:ln>
                        </wps:spPr>
                        <wps:style>
                          <a:lnRef idx="0"/>
                          <a:fillRef idx="0"/>
                          <a:effectRef idx="0"/>
                          <a:fontRef idx="minor"/>
                        </wps:style>
                        <wps:bodyPr/>
                      </wps:wsp>
                      <wps:wsp>
                        <wps:cNvSpPr/>
                        <wps:spPr>
                          <a:xfrm>
                            <a:off x="1979280" y="287640"/>
                            <a:ext cx="718920" cy="1747440"/>
                          </a:xfrm>
                          <a:custGeom>
                            <a:avLst/>
                            <a:gdLst/>
                            <a:ahLst/>
                            <a:rect l="l" t="t" r="r" b="b"/>
                            <a:pathLst>
                              <a:path w="5593" h="13593">
                                <a:moveTo>
                                  <a:pt x="3" y="13567"/>
                                </a:moveTo>
                                <a:cubicBezTo>
                                  <a:pt x="1" y="13566"/>
                                  <a:pt x="0" y="13564"/>
                                  <a:pt x="1" y="13562"/>
                                </a:cubicBezTo>
                                <a:lnTo>
                                  <a:pt x="5385" y="320"/>
                                </a:lnTo>
                                <a:cubicBezTo>
                                  <a:pt x="5386" y="318"/>
                                  <a:pt x="5388" y="317"/>
                                  <a:pt x="5390" y="317"/>
                                </a:cubicBezTo>
                                <a:lnTo>
                                  <a:pt x="5440" y="334"/>
                                </a:lnTo>
                                <a:cubicBezTo>
                                  <a:pt x="5441" y="334"/>
                                  <a:pt x="5442" y="335"/>
                                  <a:pt x="5442" y="336"/>
                                </a:cubicBezTo>
                                <a:cubicBezTo>
                                  <a:pt x="5443" y="337"/>
                                  <a:pt x="5443" y="338"/>
                                  <a:pt x="5442" y="339"/>
                                </a:cubicBezTo>
                                <a:lnTo>
                                  <a:pt x="58" y="13590"/>
                                </a:lnTo>
                                <a:cubicBezTo>
                                  <a:pt x="58" y="13591"/>
                                  <a:pt x="57" y="13592"/>
                                  <a:pt x="56" y="13592"/>
                                </a:cubicBezTo>
                                <a:cubicBezTo>
                                  <a:pt x="55" y="13593"/>
                                  <a:pt x="54" y="13593"/>
                                  <a:pt x="53" y="13592"/>
                                </a:cubicBezTo>
                                <a:lnTo>
                                  <a:pt x="3" y="13567"/>
                                </a:lnTo>
                                <a:close/>
                                <a:moveTo>
                                  <a:pt x="56" y="13585"/>
                                </a:moveTo>
                                <a:lnTo>
                                  <a:pt x="51" y="13587"/>
                                </a:lnTo>
                                <a:lnTo>
                                  <a:pt x="5435" y="336"/>
                                </a:lnTo>
                                <a:lnTo>
                                  <a:pt x="5437" y="342"/>
                                </a:lnTo>
                                <a:lnTo>
                                  <a:pt x="5387" y="325"/>
                                </a:lnTo>
                                <a:lnTo>
                                  <a:pt x="5392" y="323"/>
                                </a:lnTo>
                                <a:lnTo>
                                  <a:pt x="8" y="13565"/>
                                </a:lnTo>
                                <a:lnTo>
                                  <a:pt x="6" y="13560"/>
                                </a:lnTo>
                                <a:lnTo>
                                  <a:pt x="56" y="13585"/>
                                </a:lnTo>
                                <a:close/>
                                <a:moveTo>
                                  <a:pt x="5187" y="325"/>
                                </a:moveTo>
                                <a:cubicBezTo>
                                  <a:pt x="5186" y="324"/>
                                  <a:pt x="5185" y="323"/>
                                  <a:pt x="5184" y="322"/>
                                </a:cubicBezTo>
                                <a:cubicBezTo>
                                  <a:pt x="5184" y="320"/>
                                  <a:pt x="5185" y="319"/>
                                  <a:pt x="5186" y="318"/>
                                </a:cubicBezTo>
                                <a:lnTo>
                                  <a:pt x="5544" y="1"/>
                                </a:lnTo>
                                <a:cubicBezTo>
                                  <a:pt x="5545" y="0"/>
                                  <a:pt x="5547" y="0"/>
                                  <a:pt x="5548" y="1"/>
                                </a:cubicBezTo>
                                <a:cubicBezTo>
                                  <a:pt x="5550" y="1"/>
                                  <a:pt x="5551" y="3"/>
                                  <a:pt x="5551" y="4"/>
                                </a:cubicBezTo>
                                <a:lnTo>
                                  <a:pt x="5592" y="479"/>
                                </a:lnTo>
                                <a:cubicBezTo>
                                  <a:pt x="5593" y="481"/>
                                  <a:pt x="5592" y="482"/>
                                  <a:pt x="5591" y="483"/>
                                </a:cubicBezTo>
                                <a:cubicBezTo>
                                  <a:pt x="5590" y="484"/>
                                  <a:pt x="5588" y="484"/>
                                  <a:pt x="5587" y="483"/>
                                </a:cubicBezTo>
                                <a:lnTo>
                                  <a:pt x="5187" y="325"/>
                                </a:lnTo>
                                <a:close/>
                                <a:moveTo>
                                  <a:pt x="5590" y="476"/>
                                </a:moveTo>
                                <a:lnTo>
                                  <a:pt x="5584" y="480"/>
                                </a:lnTo>
                                <a:lnTo>
                                  <a:pt x="5543" y="5"/>
                                </a:lnTo>
                                <a:lnTo>
                                  <a:pt x="5549" y="7"/>
                                </a:lnTo>
                                <a:lnTo>
                                  <a:pt x="5191" y="324"/>
                                </a:lnTo>
                                <a:lnTo>
                                  <a:pt x="5190" y="317"/>
                                </a:lnTo>
                                <a:lnTo>
                                  <a:pt x="5590"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000" y="288360"/>
                            <a:ext cx="929520" cy="1746360"/>
                          </a:xfrm>
                          <a:custGeom>
                            <a:avLst/>
                            <a:gdLst/>
                            <a:ahLst/>
                            <a:rect l="l" t="t" r="r" b="b"/>
                            <a:pathLst>
                              <a:path w="1464" h="2750">
                                <a:moveTo>
                                  <a:pt x="0" y="2745"/>
                                </a:moveTo>
                                <a:lnTo>
                                  <a:pt x="1427" y="61"/>
                                </a:lnTo>
                                <a:lnTo>
                                  <a:pt x="1435" y="66"/>
                                </a:lnTo>
                                <a:lnTo>
                                  <a:pt x="10" y="2750"/>
                                </a:lnTo>
                                <a:lnTo>
                                  <a:pt x="0" y="2745"/>
                                </a:lnTo>
                                <a:close/>
                                <a:moveTo>
                                  <a:pt x="1386" y="56"/>
                                </a:moveTo>
                                <a:lnTo>
                                  <a:pt x="1464" y="0"/>
                                </a:lnTo>
                                <a:lnTo>
                                  <a:pt x="1462" y="96"/>
                                </a:lnTo>
                                <a:lnTo>
                                  <a:pt x="1386" y="56"/>
                                </a:lnTo>
                                <a:close/>
                              </a:path>
                            </a:pathLst>
                          </a:custGeom>
                          <a:solidFill>
                            <a:srgbClr val="000000"/>
                          </a:solidFill>
                          <a:ln w="0">
                            <a:noFill/>
                          </a:ln>
                        </wps:spPr>
                        <wps:style>
                          <a:lnRef idx="0"/>
                          <a:fillRef idx="0"/>
                          <a:effectRef idx="0"/>
                          <a:fontRef idx="minor"/>
                        </wps:style>
                        <wps:bodyPr/>
                      </wps:wsp>
                      <wps:wsp>
                        <wps:cNvSpPr/>
                        <wps:spPr>
                          <a:xfrm>
                            <a:off x="1979280" y="287640"/>
                            <a:ext cx="930960" cy="1747440"/>
                          </a:xfrm>
                          <a:custGeom>
                            <a:avLst/>
                            <a:gdLst/>
                            <a:ahLst/>
                            <a:rect l="l" t="t" r="r" b="b"/>
                            <a:pathLst>
                              <a:path w="7240" h="13593">
                                <a:moveTo>
                                  <a:pt x="3" y="13567"/>
                                </a:moveTo>
                                <a:cubicBezTo>
                                  <a:pt x="2" y="13567"/>
                                  <a:pt x="1" y="13566"/>
                                  <a:pt x="1" y="13565"/>
                                </a:cubicBezTo>
                                <a:cubicBezTo>
                                  <a:pt x="0" y="13564"/>
                                  <a:pt x="0" y="13563"/>
                                  <a:pt x="1" y="13562"/>
                                </a:cubicBezTo>
                                <a:lnTo>
                                  <a:pt x="7050" y="303"/>
                                </a:lnTo>
                                <a:cubicBezTo>
                                  <a:pt x="7050" y="302"/>
                                  <a:pt x="7051" y="301"/>
                                  <a:pt x="7052" y="301"/>
                                </a:cubicBezTo>
                                <a:cubicBezTo>
                                  <a:pt x="7053" y="300"/>
                                  <a:pt x="7054" y="300"/>
                                  <a:pt x="7055" y="301"/>
                                </a:cubicBezTo>
                                <a:lnTo>
                                  <a:pt x="7097" y="326"/>
                                </a:lnTo>
                                <a:cubicBezTo>
                                  <a:pt x="7099" y="327"/>
                                  <a:pt x="7099" y="329"/>
                                  <a:pt x="7098" y="331"/>
                                </a:cubicBezTo>
                                <a:lnTo>
                                  <a:pt x="58" y="13590"/>
                                </a:lnTo>
                                <a:cubicBezTo>
                                  <a:pt x="57" y="13592"/>
                                  <a:pt x="55" y="13593"/>
                                  <a:pt x="53" y="13592"/>
                                </a:cubicBezTo>
                                <a:lnTo>
                                  <a:pt x="3" y="13567"/>
                                </a:lnTo>
                                <a:close/>
                                <a:moveTo>
                                  <a:pt x="56" y="13585"/>
                                </a:moveTo>
                                <a:lnTo>
                                  <a:pt x="51" y="13587"/>
                                </a:lnTo>
                                <a:lnTo>
                                  <a:pt x="7091" y="328"/>
                                </a:lnTo>
                                <a:lnTo>
                                  <a:pt x="7093" y="333"/>
                                </a:lnTo>
                                <a:lnTo>
                                  <a:pt x="7051" y="308"/>
                                </a:lnTo>
                                <a:lnTo>
                                  <a:pt x="7057" y="306"/>
                                </a:lnTo>
                                <a:lnTo>
                                  <a:pt x="8" y="13565"/>
                                </a:lnTo>
                                <a:lnTo>
                                  <a:pt x="6" y="13560"/>
                                </a:lnTo>
                                <a:lnTo>
                                  <a:pt x="56" y="13585"/>
                                </a:lnTo>
                                <a:close/>
                                <a:moveTo>
                                  <a:pt x="6851" y="283"/>
                                </a:moveTo>
                                <a:cubicBezTo>
                                  <a:pt x="6850" y="282"/>
                                  <a:pt x="6849" y="281"/>
                                  <a:pt x="6849" y="280"/>
                                </a:cubicBezTo>
                                <a:cubicBezTo>
                                  <a:pt x="6849" y="278"/>
                                  <a:pt x="6850" y="277"/>
                                  <a:pt x="6851" y="276"/>
                                </a:cubicBezTo>
                                <a:lnTo>
                                  <a:pt x="7234" y="1"/>
                                </a:lnTo>
                                <a:cubicBezTo>
                                  <a:pt x="7235" y="0"/>
                                  <a:pt x="7237" y="0"/>
                                  <a:pt x="7238" y="1"/>
                                </a:cubicBezTo>
                                <a:cubicBezTo>
                                  <a:pt x="7240" y="2"/>
                                  <a:pt x="7240" y="3"/>
                                  <a:pt x="7240" y="5"/>
                                </a:cubicBezTo>
                                <a:lnTo>
                                  <a:pt x="7232" y="480"/>
                                </a:lnTo>
                                <a:cubicBezTo>
                                  <a:pt x="7232" y="481"/>
                                  <a:pt x="7231" y="482"/>
                                  <a:pt x="7230" y="483"/>
                                </a:cubicBezTo>
                                <a:cubicBezTo>
                                  <a:pt x="7229" y="484"/>
                                  <a:pt x="7227" y="484"/>
                                  <a:pt x="7226" y="483"/>
                                </a:cubicBezTo>
                                <a:lnTo>
                                  <a:pt x="6851" y="283"/>
                                </a:lnTo>
                                <a:close/>
                                <a:moveTo>
                                  <a:pt x="7230" y="476"/>
                                </a:moveTo>
                                <a:lnTo>
                                  <a:pt x="7224" y="479"/>
                                </a:lnTo>
                                <a:lnTo>
                                  <a:pt x="7232" y="4"/>
                                </a:lnTo>
                                <a:lnTo>
                                  <a:pt x="7239" y="8"/>
                                </a:lnTo>
                                <a:lnTo>
                                  <a:pt x="6856" y="283"/>
                                </a:lnTo>
                                <a:lnTo>
                                  <a:pt x="6855" y="276"/>
                                </a:lnTo>
                                <a:lnTo>
                                  <a:pt x="7230"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148040" cy="1746360"/>
                          </a:xfrm>
                          <a:custGeom>
                            <a:avLst/>
                            <a:gdLst/>
                            <a:ahLst/>
                            <a:rect l="l" t="t" r="r" b="b"/>
                            <a:pathLst>
                              <a:path w="1808" h="2750">
                                <a:moveTo>
                                  <a:pt x="0" y="2745"/>
                                </a:moveTo>
                                <a:lnTo>
                                  <a:pt x="1764" y="58"/>
                                </a:lnTo>
                                <a:lnTo>
                                  <a:pt x="1774" y="63"/>
                                </a:lnTo>
                                <a:lnTo>
                                  <a:pt x="9" y="2750"/>
                                </a:lnTo>
                                <a:lnTo>
                                  <a:pt x="0" y="2745"/>
                                </a:lnTo>
                                <a:close/>
                                <a:moveTo>
                                  <a:pt x="1725" y="48"/>
                                </a:moveTo>
                                <a:lnTo>
                                  <a:pt x="1808" y="0"/>
                                </a:lnTo>
                                <a:lnTo>
                                  <a:pt x="1798" y="96"/>
                                </a:lnTo>
                                <a:lnTo>
                                  <a:pt x="1725" y="48"/>
                                </a:lnTo>
                                <a:close/>
                              </a:path>
                            </a:pathLst>
                          </a:custGeom>
                          <a:solidFill>
                            <a:srgbClr val="000000"/>
                          </a:solidFill>
                          <a:ln w="0">
                            <a:noFill/>
                          </a:ln>
                        </wps:spPr>
                        <wps:style>
                          <a:lnRef idx="0"/>
                          <a:fillRef idx="0"/>
                          <a:effectRef idx="0"/>
                          <a:fontRef idx="minor"/>
                        </wps:style>
                        <wps:bodyPr/>
                      </wps:wsp>
                      <wps:wsp>
                        <wps:cNvSpPr/>
                        <wps:spPr>
                          <a:xfrm>
                            <a:off x="1980000" y="287640"/>
                            <a:ext cx="1149480" cy="1747440"/>
                          </a:xfrm>
                          <a:custGeom>
                            <a:avLst/>
                            <a:gdLst/>
                            <a:ahLst/>
                            <a:rect l="l" t="t" r="r" b="b"/>
                            <a:pathLst>
                              <a:path w="8937" h="13593">
                                <a:moveTo>
                                  <a:pt x="2" y="13567"/>
                                </a:moveTo>
                                <a:cubicBezTo>
                                  <a:pt x="1" y="13566"/>
                                  <a:pt x="1" y="13565"/>
                                  <a:pt x="1" y="13564"/>
                                </a:cubicBezTo>
                                <a:cubicBezTo>
                                  <a:pt x="0" y="13563"/>
                                  <a:pt x="1" y="13562"/>
                                  <a:pt x="1" y="13561"/>
                                </a:cubicBezTo>
                                <a:lnTo>
                                  <a:pt x="8712" y="286"/>
                                </a:lnTo>
                                <a:cubicBezTo>
                                  <a:pt x="8713" y="284"/>
                                  <a:pt x="8716" y="283"/>
                                  <a:pt x="8718" y="284"/>
                                </a:cubicBezTo>
                                <a:lnTo>
                                  <a:pt x="8768" y="309"/>
                                </a:lnTo>
                                <a:cubicBezTo>
                                  <a:pt x="8769" y="310"/>
                                  <a:pt x="8769" y="311"/>
                                  <a:pt x="8770" y="312"/>
                                </a:cubicBezTo>
                                <a:cubicBezTo>
                                  <a:pt x="8770" y="313"/>
                                  <a:pt x="8770" y="314"/>
                                  <a:pt x="8769" y="315"/>
                                </a:cubicBezTo>
                                <a:lnTo>
                                  <a:pt x="49" y="13591"/>
                                </a:lnTo>
                                <a:cubicBezTo>
                                  <a:pt x="48" y="13592"/>
                                  <a:pt x="46" y="13593"/>
                                  <a:pt x="44" y="13592"/>
                                </a:cubicBezTo>
                                <a:lnTo>
                                  <a:pt x="2" y="13567"/>
                                </a:lnTo>
                                <a:close/>
                                <a:moveTo>
                                  <a:pt x="48" y="13585"/>
                                </a:moveTo>
                                <a:lnTo>
                                  <a:pt x="43" y="13586"/>
                                </a:lnTo>
                                <a:lnTo>
                                  <a:pt x="8762" y="311"/>
                                </a:lnTo>
                                <a:lnTo>
                                  <a:pt x="8764" y="316"/>
                                </a:lnTo>
                                <a:lnTo>
                                  <a:pt x="8714" y="291"/>
                                </a:lnTo>
                                <a:lnTo>
                                  <a:pt x="8719" y="290"/>
                                </a:lnTo>
                                <a:lnTo>
                                  <a:pt x="8" y="13566"/>
                                </a:lnTo>
                                <a:lnTo>
                                  <a:pt x="7" y="13560"/>
                                </a:lnTo>
                                <a:lnTo>
                                  <a:pt x="48" y="13585"/>
                                </a:lnTo>
                                <a:close/>
                                <a:moveTo>
                                  <a:pt x="8522" y="241"/>
                                </a:moveTo>
                                <a:cubicBezTo>
                                  <a:pt x="8521" y="240"/>
                                  <a:pt x="8520" y="239"/>
                                  <a:pt x="8520" y="238"/>
                                </a:cubicBezTo>
                                <a:cubicBezTo>
                                  <a:pt x="8520" y="236"/>
                                  <a:pt x="8521" y="235"/>
                                  <a:pt x="8522" y="234"/>
                                </a:cubicBezTo>
                                <a:lnTo>
                                  <a:pt x="8930" y="1"/>
                                </a:lnTo>
                                <a:cubicBezTo>
                                  <a:pt x="8932" y="0"/>
                                  <a:pt x="8933" y="0"/>
                                  <a:pt x="8935" y="1"/>
                                </a:cubicBezTo>
                                <a:cubicBezTo>
                                  <a:pt x="8936" y="2"/>
                                  <a:pt x="8937" y="3"/>
                                  <a:pt x="8936" y="5"/>
                                </a:cubicBezTo>
                                <a:lnTo>
                                  <a:pt x="8886" y="480"/>
                                </a:lnTo>
                                <a:cubicBezTo>
                                  <a:pt x="8886" y="481"/>
                                  <a:pt x="8885" y="483"/>
                                  <a:pt x="8884" y="483"/>
                                </a:cubicBezTo>
                                <a:cubicBezTo>
                                  <a:pt x="8883" y="484"/>
                                  <a:pt x="8881" y="484"/>
                                  <a:pt x="8880" y="483"/>
                                </a:cubicBezTo>
                                <a:lnTo>
                                  <a:pt x="8522" y="241"/>
                                </a:lnTo>
                                <a:close/>
                                <a:moveTo>
                                  <a:pt x="8885" y="476"/>
                                </a:moveTo>
                                <a:lnTo>
                                  <a:pt x="8878" y="479"/>
                                </a:lnTo>
                                <a:lnTo>
                                  <a:pt x="8928" y="4"/>
                                </a:lnTo>
                                <a:lnTo>
                                  <a:pt x="8934" y="8"/>
                                </a:lnTo>
                                <a:lnTo>
                                  <a:pt x="8526" y="241"/>
                                </a:lnTo>
                                <a:lnTo>
                                  <a:pt x="8526" y="234"/>
                                </a:lnTo>
                                <a:lnTo>
                                  <a:pt x="8885" y="476"/>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419120" cy="1747440"/>
                          </a:xfrm>
                          <a:custGeom>
                            <a:avLst/>
                            <a:gdLst/>
                            <a:ahLst/>
                            <a:rect l="l" t="t" r="r" b="b"/>
                            <a:pathLst>
                              <a:path w="2235" h="2752">
                                <a:moveTo>
                                  <a:pt x="0" y="2743"/>
                                </a:moveTo>
                                <a:lnTo>
                                  <a:pt x="2186" y="53"/>
                                </a:lnTo>
                                <a:lnTo>
                                  <a:pt x="2195" y="59"/>
                                </a:lnTo>
                                <a:lnTo>
                                  <a:pt x="9" y="2752"/>
                                </a:lnTo>
                                <a:lnTo>
                                  <a:pt x="0" y="2743"/>
                                </a:lnTo>
                                <a:close/>
                                <a:moveTo>
                                  <a:pt x="2149" y="41"/>
                                </a:moveTo>
                                <a:lnTo>
                                  <a:pt x="2235" y="0"/>
                                </a:lnTo>
                                <a:lnTo>
                                  <a:pt x="2215" y="95"/>
                                </a:lnTo>
                                <a:lnTo>
                                  <a:pt x="2149" y="41"/>
                                </a:lnTo>
                                <a:close/>
                              </a:path>
                            </a:pathLst>
                          </a:custGeom>
                          <a:solidFill>
                            <a:srgbClr val="000000"/>
                          </a:solidFill>
                          <a:ln w="0">
                            <a:noFill/>
                          </a:ln>
                        </wps:spPr>
                        <wps:style>
                          <a:lnRef idx="0"/>
                          <a:fillRef idx="0"/>
                          <a:effectRef idx="0"/>
                          <a:fontRef idx="minor"/>
                        </wps:style>
                        <wps:bodyPr/>
                      </wps:wsp>
                      <wps:wsp>
                        <wps:cNvSpPr/>
                        <wps:spPr>
                          <a:xfrm>
                            <a:off x="1980000" y="287640"/>
                            <a:ext cx="1420560" cy="1748880"/>
                          </a:xfrm>
                          <a:custGeom>
                            <a:avLst/>
                            <a:gdLst/>
                            <a:ahLst/>
                            <a:rect l="l" t="t" r="r" b="b"/>
                            <a:pathLst>
                              <a:path w="11049" h="13601">
                                <a:moveTo>
                                  <a:pt x="2" y="13558"/>
                                </a:moveTo>
                                <a:cubicBezTo>
                                  <a:pt x="0" y="13556"/>
                                  <a:pt x="0" y="13554"/>
                                  <a:pt x="1" y="13552"/>
                                </a:cubicBezTo>
                                <a:lnTo>
                                  <a:pt x="10800" y="260"/>
                                </a:lnTo>
                                <a:cubicBezTo>
                                  <a:pt x="10801" y="259"/>
                                  <a:pt x="10804" y="258"/>
                                  <a:pt x="10805" y="260"/>
                                </a:cubicBezTo>
                                <a:lnTo>
                                  <a:pt x="10847" y="293"/>
                                </a:lnTo>
                                <a:cubicBezTo>
                                  <a:pt x="10848" y="294"/>
                                  <a:pt x="10848" y="295"/>
                                  <a:pt x="10848" y="296"/>
                                </a:cubicBezTo>
                                <a:cubicBezTo>
                                  <a:pt x="10849" y="297"/>
                                  <a:pt x="10848" y="298"/>
                                  <a:pt x="10848" y="299"/>
                                </a:cubicBezTo>
                                <a:lnTo>
                                  <a:pt x="49" y="13599"/>
                                </a:lnTo>
                                <a:cubicBezTo>
                                  <a:pt x="49" y="13600"/>
                                  <a:pt x="47" y="13600"/>
                                  <a:pt x="46" y="13600"/>
                                </a:cubicBezTo>
                                <a:cubicBezTo>
                                  <a:pt x="45" y="13601"/>
                                  <a:pt x="44" y="13600"/>
                                  <a:pt x="43" y="13599"/>
                                </a:cubicBezTo>
                                <a:lnTo>
                                  <a:pt x="2" y="13558"/>
                                </a:lnTo>
                                <a:close/>
                                <a:moveTo>
                                  <a:pt x="49" y="13594"/>
                                </a:moveTo>
                                <a:lnTo>
                                  <a:pt x="43" y="13594"/>
                                </a:lnTo>
                                <a:lnTo>
                                  <a:pt x="10841" y="294"/>
                                </a:lnTo>
                                <a:lnTo>
                                  <a:pt x="10842" y="299"/>
                                </a:lnTo>
                                <a:lnTo>
                                  <a:pt x="10800" y="266"/>
                                </a:lnTo>
                                <a:lnTo>
                                  <a:pt x="10806" y="265"/>
                                </a:lnTo>
                                <a:lnTo>
                                  <a:pt x="8" y="13557"/>
                                </a:lnTo>
                                <a:lnTo>
                                  <a:pt x="7" y="13552"/>
                                </a:lnTo>
                                <a:lnTo>
                                  <a:pt x="49" y="13594"/>
                                </a:lnTo>
                                <a:close/>
                                <a:moveTo>
                                  <a:pt x="10617" y="208"/>
                                </a:moveTo>
                                <a:cubicBezTo>
                                  <a:pt x="10616" y="207"/>
                                  <a:pt x="10615" y="205"/>
                                  <a:pt x="10616" y="204"/>
                                </a:cubicBezTo>
                                <a:cubicBezTo>
                                  <a:pt x="10616" y="203"/>
                                  <a:pt x="10617" y="201"/>
                                  <a:pt x="10618" y="201"/>
                                </a:cubicBezTo>
                                <a:lnTo>
                                  <a:pt x="11043" y="1"/>
                                </a:lnTo>
                                <a:cubicBezTo>
                                  <a:pt x="11044" y="0"/>
                                  <a:pt x="11046" y="0"/>
                                  <a:pt x="11047" y="1"/>
                                </a:cubicBezTo>
                                <a:cubicBezTo>
                                  <a:pt x="11048" y="2"/>
                                  <a:pt x="11049" y="4"/>
                                  <a:pt x="11048" y="5"/>
                                </a:cubicBezTo>
                                <a:lnTo>
                                  <a:pt x="10948" y="472"/>
                                </a:lnTo>
                                <a:cubicBezTo>
                                  <a:pt x="10948" y="473"/>
                                  <a:pt x="10947" y="474"/>
                                  <a:pt x="10946" y="475"/>
                                </a:cubicBezTo>
                                <a:cubicBezTo>
                                  <a:pt x="10944" y="475"/>
                                  <a:pt x="10943" y="475"/>
                                  <a:pt x="10942" y="474"/>
                                </a:cubicBezTo>
                                <a:lnTo>
                                  <a:pt x="10617" y="208"/>
                                </a:lnTo>
                                <a:close/>
                                <a:moveTo>
                                  <a:pt x="10947" y="468"/>
                                </a:moveTo>
                                <a:lnTo>
                                  <a:pt x="10941" y="470"/>
                                </a:lnTo>
                                <a:lnTo>
                                  <a:pt x="11041" y="4"/>
                                </a:lnTo>
                                <a:lnTo>
                                  <a:pt x="11046" y="8"/>
                                </a:lnTo>
                                <a:lnTo>
                                  <a:pt x="10621" y="208"/>
                                </a:lnTo>
                                <a:lnTo>
                                  <a:pt x="10622" y="201"/>
                                </a:lnTo>
                                <a:lnTo>
                                  <a:pt x="10947" y="468"/>
                                </a:lnTo>
                                <a:close/>
                              </a:path>
                            </a:pathLst>
                          </a:custGeom>
                          <a:solidFill>
                            <a:srgbClr val="000000"/>
                          </a:solidFill>
                          <a:ln w="0">
                            <a:solidFill>
                              <a:srgbClr val="000000"/>
                            </a:solidFill>
                          </a:ln>
                        </wps:spPr>
                        <wps:style>
                          <a:lnRef idx="0"/>
                          <a:fillRef idx="0"/>
                          <a:effectRef idx="0"/>
                          <a:fontRef idx="minor"/>
                        </wps:style>
                        <wps:bodyPr/>
                      </wps:wsp>
                      <wps:wsp>
                        <wps:cNvSpPr/>
                        <wps:spPr>
                          <a:xfrm>
                            <a:off x="1980720" y="288360"/>
                            <a:ext cx="1747440" cy="1747440"/>
                          </a:xfrm>
                          <a:custGeom>
                            <a:avLst/>
                            <a:gdLst/>
                            <a:ahLst/>
                            <a:rect l="l" t="t" r="r" b="b"/>
                            <a:pathLst>
                              <a:path w="2752" h="2752">
                                <a:moveTo>
                                  <a:pt x="0" y="2743"/>
                                </a:moveTo>
                                <a:lnTo>
                                  <a:pt x="2698" y="48"/>
                                </a:lnTo>
                                <a:lnTo>
                                  <a:pt x="2705" y="54"/>
                                </a:lnTo>
                                <a:lnTo>
                                  <a:pt x="9" y="2752"/>
                                </a:lnTo>
                                <a:lnTo>
                                  <a:pt x="0" y="2743"/>
                                </a:lnTo>
                                <a:close/>
                                <a:moveTo>
                                  <a:pt x="2661" y="31"/>
                                </a:moveTo>
                                <a:lnTo>
                                  <a:pt x="2752" y="0"/>
                                </a:lnTo>
                                <a:lnTo>
                                  <a:pt x="2722" y="91"/>
                                </a:lnTo>
                                <a:lnTo>
                                  <a:pt x="2661" y="31"/>
                                </a:lnTo>
                                <a:close/>
                              </a:path>
                            </a:pathLst>
                          </a:custGeom>
                          <a:solidFill>
                            <a:srgbClr val="000000"/>
                          </a:solidFill>
                          <a:ln w="0">
                            <a:noFill/>
                          </a:ln>
                        </wps:spPr>
                        <wps:style>
                          <a:lnRef idx="0"/>
                          <a:fillRef idx="0"/>
                          <a:effectRef idx="0"/>
                          <a:fontRef idx="minor"/>
                        </wps:style>
                        <wps:bodyPr/>
                      </wps:wsp>
                      <wps:wsp>
                        <wps:cNvSpPr/>
                        <wps:spPr>
                          <a:xfrm>
                            <a:off x="1980000" y="287640"/>
                            <a:ext cx="1748880" cy="1748880"/>
                          </a:xfrm>
                          <a:custGeom>
                            <a:avLst/>
                            <a:gdLst/>
                            <a:ahLst/>
                            <a:rect l="l" t="t" r="r" b="b"/>
                            <a:pathLst>
                              <a:path w="13601" h="13601">
                                <a:moveTo>
                                  <a:pt x="2" y="13558"/>
                                </a:moveTo>
                                <a:cubicBezTo>
                                  <a:pt x="0" y="13556"/>
                                  <a:pt x="0" y="13554"/>
                                  <a:pt x="2" y="13552"/>
                                </a:cubicBezTo>
                                <a:lnTo>
                                  <a:pt x="13327" y="235"/>
                                </a:lnTo>
                                <a:cubicBezTo>
                                  <a:pt x="13329" y="233"/>
                                  <a:pt x="13331" y="233"/>
                                  <a:pt x="13333" y="235"/>
                                </a:cubicBezTo>
                                <a:lnTo>
                                  <a:pt x="13366" y="268"/>
                                </a:lnTo>
                                <a:cubicBezTo>
                                  <a:pt x="13368" y="270"/>
                                  <a:pt x="13368" y="272"/>
                                  <a:pt x="13366" y="274"/>
                                </a:cubicBezTo>
                                <a:lnTo>
                                  <a:pt x="49" y="13599"/>
                                </a:lnTo>
                                <a:cubicBezTo>
                                  <a:pt x="47" y="13601"/>
                                  <a:pt x="45" y="13601"/>
                                  <a:pt x="43" y="13599"/>
                                </a:cubicBezTo>
                                <a:lnTo>
                                  <a:pt x="2" y="13558"/>
                                </a:lnTo>
                                <a:close/>
                                <a:moveTo>
                                  <a:pt x="49" y="13594"/>
                                </a:moveTo>
                                <a:lnTo>
                                  <a:pt x="43" y="13594"/>
                                </a:lnTo>
                                <a:lnTo>
                                  <a:pt x="13360" y="268"/>
                                </a:lnTo>
                                <a:lnTo>
                                  <a:pt x="13360" y="274"/>
                                </a:lnTo>
                                <a:lnTo>
                                  <a:pt x="13327" y="241"/>
                                </a:lnTo>
                                <a:lnTo>
                                  <a:pt x="13333" y="241"/>
                                </a:lnTo>
                                <a:lnTo>
                                  <a:pt x="7" y="13558"/>
                                </a:lnTo>
                                <a:lnTo>
                                  <a:pt x="7" y="13552"/>
                                </a:lnTo>
                                <a:lnTo>
                                  <a:pt x="49" y="13594"/>
                                </a:lnTo>
                                <a:close/>
                                <a:moveTo>
                                  <a:pt x="13144" y="157"/>
                                </a:moveTo>
                                <a:cubicBezTo>
                                  <a:pt x="13143" y="156"/>
                                  <a:pt x="13142" y="155"/>
                                  <a:pt x="13143" y="154"/>
                                </a:cubicBezTo>
                                <a:cubicBezTo>
                                  <a:pt x="13143" y="152"/>
                                  <a:pt x="13144" y="151"/>
                                  <a:pt x="13145" y="151"/>
                                </a:cubicBezTo>
                                <a:lnTo>
                                  <a:pt x="13595" y="1"/>
                                </a:lnTo>
                                <a:cubicBezTo>
                                  <a:pt x="13597" y="0"/>
                                  <a:pt x="13598" y="1"/>
                                  <a:pt x="13599" y="2"/>
                                </a:cubicBezTo>
                                <a:cubicBezTo>
                                  <a:pt x="13600" y="3"/>
                                  <a:pt x="13601" y="4"/>
                                  <a:pt x="13600" y="6"/>
                                </a:cubicBezTo>
                                <a:lnTo>
                                  <a:pt x="13450" y="456"/>
                                </a:lnTo>
                                <a:cubicBezTo>
                                  <a:pt x="13450" y="457"/>
                                  <a:pt x="13449" y="458"/>
                                  <a:pt x="13447" y="458"/>
                                </a:cubicBezTo>
                                <a:cubicBezTo>
                                  <a:pt x="13446" y="459"/>
                                  <a:pt x="13445" y="458"/>
                                  <a:pt x="13444" y="457"/>
                                </a:cubicBezTo>
                                <a:lnTo>
                                  <a:pt x="13144" y="157"/>
                                </a:lnTo>
                                <a:close/>
                                <a:moveTo>
                                  <a:pt x="13449" y="452"/>
                                </a:moveTo>
                                <a:lnTo>
                                  <a:pt x="13443" y="453"/>
                                </a:lnTo>
                                <a:lnTo>
                                  <a:pt x="13593" y="3"/>
                                </a:lnTo>
                                <a:lnTo>
                                  <a:pt x="13598" y="8"/>
                                </a:lnTo>
                                <a:lnTo>
                                  <a:pt x="13148" y="158"/>
                                </a:lnTo>
                                <a:lnTo>
                                  <a:pt x="13149" y="152"/>
                                </a:lnTo>
                                <a:lnTo>
                                  <a:pt x="13449" y="45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29320"/>
                            <a:ext cx="1744920" cy="136440"/>
                          </a:xfrm>
                          <a:custGeom>
                            <a:avLst/>
                            <a:gdLst/>
                            <a:ahLst/>
                            <a:rect l="l" t="t" r="r" b="b"/>
                            <a:pathLst>
                              <a:path w="2748" h="215">
                                <a:moveTo>
                                  <a:pt x="2748" y="12"/>
                                </a:moveTo>
                                <a:lnTo>
                                  <a:pt x="72" y="178"/>
                                </a:lnTo>
                                <a:lnTo>
                                  <a:pt x="71" y="168"/>
                                </a:lnTo>
                                <a:lnTo>
                                  <a:pt x="2747" y="0"/>
                                </a:lnTo>
                                <a:lnTo>
                                  <a:pt x="2748" y="12"/>
                                </a:lnTo>
                                <a:close/>
                                <a:moveTo>
                                  <a:pt x="87" y="215"/>
                                </a:moveTo>
                                <a:lnTo>
                                  <a:pt x="0" y="177"/>
                                </a:lnTo>
                                <a:lnTo>
                                  <a:pt x="82" y="130"/>
                                </a:lnTo>
                                <a:lnTo>
                                  <a:pt x="87" y="215"/>
                                </a:lnTo>
                                <a:close/>
                              </a:path>
                            </a:pathLst>
                          </a:custGeom>
                          <a:solidFill>
                            <a:srgbClr val="000000"/>
                          </a:solidFill>
                          <a:ln w="0">
                            <a:noFill/>
                          </a:ln>
                        </wps:spPr>
                        <wps:style>
                          <a:lnRef idx="0"/>
                          <a:fillRef idx="0"/>
                          <a:effectRef idx="0"/>
                          <a:fontRef idx="minor"/>
                        </wps:style>
                        <wps:bodyPr/>
                      </wps:wsp>
                      <wps:wsp>
                        <wps:cNvSpPr/>
                        <wps:spPr>
                          <a:xfrm>
                            <a:off x="237960" y="2028960"/>
                            <a:ext cx="1746360" cy="137880"/>
                          </a:xfrm>
                          <a:custGeom>
                            <a:avLst/>
                            <a:gdLst/>
                            <a:ahLst/>
                            <a:rect l="l" t="t" r="r" b="b"/>
                            <a:pathLst>
                              <a:path w="27169" h="2145">
                                <a:moveTo>
                                  <a:pt x="27168" y="124"/>
                                </a:moveTo>
                                <a:cubicBezTo>
                                  <a:pt x="27169" y="126"/>
                                  <a:pt x="27168" y="128"/>
                                  <a:pt x="27167" y="130"/>
                                </a:cubicBezTo>
                                <a:cubicBezTo>
                                  <a:pt x="27165" y="132"/>
                                  <a:pt x="27163" y="133"/>
                                  <a:pt x="27161" y="133"/>
                                </a:cubicBezTo>
                                <a:lnTo>
                                  <a:pt x="726" y="1779"/>
                                </a:lnTo>
                                <a:cubicBezTo>
                                  <a:pt x="722" y="1779"/>
                                  <a:pt x="718" y="1776"/>
                                  <a:pt x="717" y="1772"/>
                                </a:cubicBezTo>
                                <a:lnTo>
                                  <a:pt x="701" y="1672"/>
                                </a:lnTo>
                                <a:cubicBezTo>
                                  <a:pt x="700" y="1670"/>
                                  <a:pt x="701" y="1668"/>
                                  <a:pt x="702" y="1666"/>
                                </a:cubicBezTo>
                                <a:cubicBezTo>
                                  <a:pt x="704" y="1664"/>
                                  <a:pt x="706" y="1663"/>
                                  <a:pt x="708" y="1663"/>
                                </a:cubicBezTo>
                                <a:lnTo>
                                  <a:pt x="27143" y="0"/>
                                </a:lnTo>
                                <a:cubicBezTo>
                                  <a:pt x="27147" y="0"/>
                                  <a:pt x="27151" y="3"/>
                                  <a:pt x="27152" y="7"/>
                                </a:cubicBezTo>
                                <a:lnTo>
                                  <a:pt x="27168" y="124"/>
                                </a:lnTo>
                                <a:close/>
                                <a:moveTo>
                                  <a:pt x="27136" y="10"/>
                                </a:moveTo>
                                <a:lnTo>
                                  <a:pt x="27144" y="16"/>
                                </a:lnTo>
                                <a:lnTo>
                                  <a:pt x="709" y="1679"/>
                                </a:lnTo>
                                <a:lnTo>
                                  <a:pt x="716" y="1670"/>
                                </a:lnTo>
                                <a:lnTo>
                                  <a:pt x="733" y="1769"/>
                                </a:lnTo>
                                <a:lnTo>
                                  <a:pt x="725" y="1763"/>
                                </a:lnTo>
                                <a:lnTo>
                                  <a:pt x="27160" y="117"/>
                                </a:lnTo>
                                <a:lnTo>
                                  <a:pt x="27153" y="126"/>
                                </a:lnTo>
                                <a:lnTo>
                                  <a:pt x="27136" y="10"/>
                                </a:lnTo>
                                <a:close/>
                                <a:moveTo>
                                  <a:pt x="883" y="2136"/>
                                </a:moveTo>
                                <a:cubicBezTo>
                                  <a:pt x="883" y="2139"/>
                                  <a:pt x="882" y="2141"/>
                                  <a:pt x="880" y="2143"/>
                                </a:cubicBezTo>
                                <a:cubicBezTo>
                                  <a:pt x="877" y="2145"/>
                                  <a:pt x="875" y="2145"/>
                                  <a:pt x="872" y="2144"/>
                                </a:cubicBezTo>
                                <a:lnTo>
                                  <a:pt x="5" y="1761"/>
                                </a:lnTo>
                                <a:cubicBezTo>
                                  <a:pt x="2" y="1760"/>
                                  <a:pt x="1" y="1758"/>
                                  <a:pt x="0" y="1754"/>
                                </a:cubicBezTo>
                                <a:cubicBezTo>
                                  <a:pt x="0" y="1751"/>
                                  <a:pt x="2" y="1749"/>
                                  <a:pt x="5" y="1747"/>
                                </a:cubicBezTo>
                                <a:lnTo>
                                  <a:pt x="821" y="1282"/>
                                </a:lnTo>
                                <a:cubicBezTo>
                                  <a:pt x="824" y="1280"/>
                                  <a:pt x="827" y="1280"/>
                                  <a:pt x="829" y="1282"/>
                                </a:cubicBezTo>
                                <a:cubicBezTo>
                                  <a:pt x="831" y="1283"/>
                                  <a:pt x="833" y="1285"/>
                                  <a:pt x="833" y="1288"/>
                                </a:cubicBezTo>
                                <a:lnTo>
                                  <a:pt x="883" y="2136"/>
                                </a:lnTo>
                                <a:close/>
                                <a:moveTo>
                                  <a:pt x="817" y="1289"/>
                                </a:moveTo>
                                <a:lnTo>
                                  <a:pt x="829" y="1296"/>
                                </a:lnTo>
                                <a:lnTo>
                                  <a:pt x="12" y="1761"/>
                                </a:lnTo>
                                <a:lnTo>
                                  <a:pt x="12" y="1747"/>
                                </a:lnTo>
                                <a:lnTo>
                                  <a:pt x="878" y="2129"/>
                                </a:lnTo>
                                <a:lnTo>
                                  <a:pt x="867" y="2137"/>
                                </a:lnTo>
                                <a:lnTo>
                                  <a:pt x="817" y="1289"/>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294480"/>
                          </a:xfrm>
                          <a:custGeom>
                            <a:avLst/>
                            <a:gdLst/>
                            <a:ahLst/>
                            <a:rect l="l" t="t" r="r" b="b"/>
                            <a:pathLst>
                              <a:path w="2748" h="464">
                                <a:moveTo>
                                  <a:pt x="2748" y="11"/>
                                </a:moveTo>
                                <a:lnTo>
                                  <a:pt x="71" y="430"/>
                                </a:lnTo>
                                <a:lnTo>
                                  <a:pt x="69" y="418"/>
                                </a:lnTo>
                                <a:lnTo>
                                  <a:pt x="2747" y="0"/>
                                </a:lnTo>
                                <a:lnTo>
                                  <a:pt x="2748" y="11"/>
                                </a:lnTo>
                                <a:close/>
                                <a:moveTo>
                                  <a:pt x="91" y="464"/>
                                </a:moveTo>
                                <a:lnTo>
                                  <a:pt x="0" y="435"/>
                                </a:lnTo>
                                <a:lnTo>
                                  <a:pt x="77" y="379"/>
                                </a:lnTo>
                                <a:lnTo>
                                  <a:pt x="91" y="464"/>
                                </a:lnTo>
                                <a:close/>
                              </a:path>
                            </a:pathLst>
                          </a:custGeom>
                          <a:solidFill>
                            <a:srgbClr val="000000"/>
                          </a:solidFill>
                          <a:ln w="0">
                            <a:noFill/>
                          </a:ln>
                        </wps:spPr>
                        <wps:style>
                          <a:lnRef idx="0"/>
                          <a:fillRef idx="0"/>
                          <a:effectRef idx="0"/>
                          <a:fontRef idx="minor"/>
                        </wps:style>
                        <wps:bodyPr/>
                      </wps:wsp>
                      <wps:wsp>
                        <wps:cNvSpPr/>
                        <wps:spPr>
                          <a:xfrm>
                            <a:off x="237960" y="2030040"/>
                            <a:ext cx="1746360" cy="295200"/>
                          </a:xfrm>
                          <a:custGeom>
                            <a:avLst/>
                            <a:gdLst/>
                            <a:ahLst/>
                            <a:rect l="l" t="t" r="r" b="b"/>
                            <a:pathLst>
                              <a:path w="13585" h="2297">
                                <a:moveTo>
                                  <a:pt x="13584" y="54"/>
                                </a:moveTo>
                                <a:cubicBezTo>
                                  <a:pt x="13585" y="55"/>
                                  <a:pt x="13584" y="56"/>
                                  <a:pt x="13584" y="57"/>
                                </a:cubicBezTo>
                                <a:cubicBezTo>
                                  <a:pt x="13583" y="58"/>
                                  <a:pt x="13582" y="58"/>
                                  <a:pt x="13581" y="59"/>
                                </a:cubicBezTo>
                                <a:lnTo>
                                  <a:pt x="355" y="2129"/>
                                </a:lnTo>
                                <a:cubicBezTo>
                                  <a:pt x="354" y="2130"/>
                                  <a:pt x="353" y="2129"/>
                                  <a:pt x="352" y="2129"/>
                                </a:cubicBezTo>
                                <a:cubicBezTo>
                                  <a:pt x="351" y="2128"/>
                                  <a:pt x="351" y="2127"/>
                                  <a:pt x="351" y="2126"/>
                                </a:cubicBezTo>
                                <a:lnTo>
                                  <a:pt x="342" y="2068"/>
                                </a:lnTo>
                                <a:cubicBezTo>
                                  <a:pt x="342" y="2065"/>
                                  <a:pt x="343" y="2063"/>
                                  <a:pt x="346" y="2063"/>
                                </a:cubicBezTo>
                                <a:lnTo>
                                  <a:pt x="13572" y="1"/>
                                </a:lnTo>
                                <a:cubicBezTo>
                                  <a:pt x="13574" y="0"/>
                                  <a:pt x="13576" y="2"/>
                                  <a:pt x="13576" y="4"/>
                                </a:cubicBezTo>
                                <a:lnTo>
                                  <a:pt x="13584" y="54"/>
                                </a:lnTo>
                                <a:close/>
                                <a:moveTo>
                                  <a:pt x="13568" y="5"/>
                                </a:moveTo>
                                <a:lnTo>
                                  <a:pt x="13573" y="8"/>
                                </a:lnTo>
                                <a:lnTo>
                                  <a:pt x="347" y="2071"/>
                                </a:lnTo>
                                <a:lnTo>
                                  <a:pt x="350" y="2066"/>
                                </a:lnTo>
                                <a:lnTo>
                                  <a:pt x="358" y="2125"/>
                                </a:lnTo>
                                <a:lnTo>
                                  <a:pt x="354" y="2122"/>
                                </a:lnTo>
                                <a:lnTo>
                                  <a:pt x="13580" y="51"/>
                                </a:lnTo>
                                <a:lnTo>
                                  <a:pt x="13577" y="55"/>
                                </a:lnTo>
                                <a:lnTo>
                                  <a:pt x="13568" y="5"/>
                                </a:lnTo>
                                <a:close/>
                                <a:moveTo>
                                  <a:pt x="458" y="2292"/>
                                </a:moveTo>
                                <a:cubicBezTo>
                                  <a:pt x="459" y="2293"/>
                                  <a:pt x="458" y="2295"/>
                                  <a:pt x="457" y="2295"/>
                                </a:cubicBezTo>
                                <a:cubicBezTo>
                                  <a:pt x="456" y="2296"/>
                                  <a:pt x="455" y="2297"/>
                                  <a:pt x="453" y="2296"/>
                                </a:cubicBezTo>
                                <a:lnTo>
                                  <a:pt x="3" y="2154"/>
                                </a:lnTo>
                                <a:cubicBezTo>
                                  <a:pt x="2" y="2154"/>
                                  <a:pt x="1" y="2153"/>
                                  <a:pt x="1" y="2151"/>
                                </a:cubicBezTo>
                                <a:cubicBezTo>
                                  <a:pt x="0" y="2150"/>
                                  <a:pt x="1" y="2148"/>
                                  <a:pt x="2" y="2147"/>
                                </a:cubicBezTo>
                                <a:lnTo>
                                  <a:pt x="385" y="1872"/>
                                </a:lnTo>
                                <a:cubicBezTo>
                                  <a:pt x="387" y="1871"/>
                                  <a:pt x="388" y="1871"/>
                                  <a:pt x="389" y="1871"/>
                                </a:cubicBezTo>
                                <a:cubicBezTo>
                                  <a:pt x="391" y="1872"/>
                                  <a:pt x="392" y="1873"/>
                                  <a:pt x="392" y="1874"/>
                                </a:cubicBezTo>
                                <a:lnTo>
                                  <a:pt x="458" y="2292"/>
                                </a:lnTo>
                                <a:close/>
                                <a:moveTo>
                                  <a:pt x="384" y="1876"/>
                                </a:moveTo>
                                <a:lnTo>
                                  <a:pt x="390" y="1878"/>
                                </a:lnTo>
                                <a:lnTo>
                                  <a:pt x="7" y="2154"/>
                                </a:lnTo>
                                <a:lnTo>
                                  <a:pt x="6" y="2147"/>
                                </a:lnTo>
                                <a:lnTo>
                                  <a:pt x="456" y="2289"/>
                                </a:lnTo>
                                <a:lnTo>
                                  <a:pt x="451" y="2293"/>
                                </a:lnTo>
                                <a:lnTo>
                                  <a:pt x="384" y="187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505440"/>
                          </a:xfrm>
                          <a:custGeom>
                            <a:avLst/>
                            <a:gdLst/>
                            <a:ahLst/>
                            <a:rect l="l" t="t" r="r" b="b"/>
                            <a:pathLst>
                              <a:path w="2748" h="796">
                                <a:moveTo>
                                  <a:pt x="2748" y="11"/>
                                </a:moveTo>
                                <a:lnTo>
                                  <a:pt x="69" y="764"/>
                                </a:lnTo>
                                <a:lnTo>
                                  <a:pt x="67" y="754"/>
                                </a:lnTo>
                                <a:lnTo>
                                  <a:pt x="2745" y="0"/>
                                </a:lnTo>
                                <a:lnTo>
                                  <a:pt x="2748" y="11"/>
                                </a:lnTo>
                                <a:close/>
                                <a:moveTo>
                                  <a:pt x="94" y="796"/>
                                </a:moveTo>
                                <a:lnTo>
                                  <a:pt x="0" y="779"/>
                                </a:lnTo>
                                <a:lnTo>
                                  <a:pt x="71" y="713"/>
                                </a:lnTo>
                                <a:lnTo>
                                  <a:pt x="94" y="796"/>
                                </a:lnTo>
                                <a:close/>
                              </a:path>
                            </a:pathLst>
                          </a:custGeom>
                          <a:solidFill>
                            <a:srgbClr val="000000"/>
                          </a:solidFill>
                          <a:ln w="0">
                            <a:noFill/>
                          </a:ln>
                        </wps:spPr>
                        <wps:style>
                          <a:lnRef idx="0"/>
                          <a:fillRef idx="0"/>
                          <a:effectRef idx="0"/>
                          <a:fontRef idx="minor"/>
                        </wps:style>
                        <wps:bodyPr/>
                      </wps:wsp>
                      <wps:wsp>
                        <wps:cNvSpPr/>
                        <wps:spPr>
                          <a:xfrm>
                            <a:off x="237960" y="2030040"/>
                            <a:ext cx="1746360" cy="506160"/>
                          </a:xfrm>
                          <a:custGeom>
                            <a:avLst/>
                            <a:gdLst/>
                            <a:ahLst/>
                            <a:rect l="l" t="t" r="r" b="b"/>
                            <a:pathLst>
                              <a:path w="13585" h="3937">
                                <a:moveTo>
                                  <a:pt x="13584" y="53"/>
                                </a:moveTo>
                                <a:cubicBezTo>
                                  <a:pt x="13585" y="54"/>
                                  <a:pt x="13585" y="55"/>
                                  <a:pt x="13584" y="56"/>
                                </a:cubicBezTo>
                                <a:cubicBezTo>
                                  <a:pt x="13583" y="57"/>
                                  <a:pt x="13583" y="58"/>
                                  <a:pt x="13582" y="58"/>
                                </a:cubicBezTo>
                                <a:lnTo>
                                  <a:pt x="347" y="3778"/>
                                </a:lnTo>
                                <a:cubicBezTo>
                                  <a:pt x="346" y="3778"/>
                                  <a:pt x="345" y="3778"/>
                                  <a:pt x="344" y="3777"/>
                                </a:cubicBezTo>
                                <a:cubicBezTo>
                                  <a:pt x="343" y="3777"/>
                                  <a:pt x="342" y="3776"/>
                                  <a:pt x="342" y="3775"/>
                                </a:cubicBezTo>
                                <a:lnTo>
                                  <a:pt x="334" y="3725"/>
                                </a:lnTo>
                                <a:cubicBezTo>
                                  <a:pt x="334" y="3723"/>
                                  <a:pt x="335" y="3721"/>
                                  <a:pt x="337" y="3720"/>
                                </a:cubicBezTo>
                                <a:lnTo>
                                  <a:pt x="13563" y="1"/>
                                </a:lnTo>
                                <a:cubicBezTo>
                                  <a:pt x="13565" y="0"/>
                                  <a:pt x="13567" y="1"/>
                                  <a:pt x="13568" y="3"/>
                                </a:cubicBezTo>
                                <a:lnTo>
                                  <a:pt x="13584" y="53"/>
                                </a:lnTo>
                                <a:close/>
                                <a:moveTo>
                                  <a:pt x="13560" y="6"/>
                                </a:moveTo>
                                <a:lnTo>
                                  <a:pt x="13565" y="8"/>
                                </a:lnTo>
                                <a:lnTo>
                                  <a:pt x="339" y="3728"/>
                                </a:lnTo>
                                <a:lnTo>
                                  <a:pt x="342" y="3723"/>
                                </a:lnTo>
                                <a:lnTo>
                                  <a:pt x="350" y="3773"/>
                                </a:lnTo>
                                <a:lnTo>
                                  <a:pt x="345" y="3770"/>
                                </a:lnTo>
                                <a:lnTo>
                                  <a:pt x="13579" y="51"/>
                                </a:lnTo>
                                <a:lnTo>
                                  <a:pt x="13577" y="56"/>
                                </a:lnTo>
                                <a:lnTo>
                                  <a:pt x="13560" y="6"/>
                                </a:lnTo>
                                <a:close/>
                                <a:moveTo>
                                  <a:pt x="475" y="3931"/>
                                </a:moveTo>
                                <a:cubicBezTo>
                                  <a:pt x="475" y="3933"/>
                                  <a:pt x="475" y="3934"/>
                                  <a:pt x="474" y="3935"/>
                                </a:cubicBezTo>
                                <a:cubicBezTo>
                                  <a:pt x="473" y="3936"/>
                                  <a:pt x="472" y="3937"/>
                                  <a:pt x="470" y="3936"/>
                                </a:cubicBezTo>
                                <a:lnTo>
                                  <a:pt x="4" y="3853"/>
                                </a:lnTo>
                                <a:cubicBezTo>
                                  <a:pt x="2" y="3853"/>
                                  <a:pt x="1" y="3852"/>
                                  <a:pt x="1" y="3850"/>
                                </a:cubicBezTo>
                                <a:cubicBezTo>
                                  <a:pt x="0" y="3849"/>
                                  <a:pt x="1" y="3847"/>
                                  <a:pt x="2" y="3846"/>
                                </a:cubicBezTo>
                                <a:lnTo>
                                  <a:pt x="352" y="3521"/>
                                </a:lnTo>
                                <a:cubicBezTo>
                                  <a:pt x="353" y="3520"/>
                                  <a:pt x="354" y="3520"/>
                                  <a:pt x="356" y="3520"/>
                                </a:cubicBezTo>
                                <a:cubicBezTo>
                                  <a:pt x="357" y="3520"/>
                                  <a:pt x="358" y="3521"/>
                                  <a:pt x="358" y="3523"/>
                                </a:cubicBezTo>
                                <a:lnTo>
                                  <a:pt x="475" y="3931"/>
                                </a:lnTo>
                                <a:close/>
                                <a:moveTo>
                                  <a:pt x="351" y="3525"/>
                                </a:moveTo>
                                <a:lnTo>
                                  <a:pt x="357" y="3527"/>
                                </a:lnTo>
                                <a:lnTo>
                                  <a:pt x="7" y="3852"/>
                                </a:lnTo>
                                <a:lnTo>
                                  <a:pt x="5" y="3845"/>
                                </a:lnTo>
                                <a:lnTo>
                                  <a:pt x="472" y="3929"/>
                                </a:lnTo>
                                <a:lnTo>
                                  <a:pt x="467" y="3934"/>
                                </a:lnTo>
                                <a:lnTo>
                                  <a:pt x="351" y="352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4920" cy="716760"/>
                          </a:xfrm>
                          <a:custGeom>
                            <a:avLst/>
                            <a:gdLst/>
                            <a:ahLst/>
                            <a:rect l="l" t="t" r="r" b="b"/>
                            <a:pathLst>
                              <a:path w="2748" h="1129">
                                <a:moveTo>
                                  <a:pt x="2748" y="11"/>
                                </a:moveTo>
                                <a:lnTo>
                                  <a:pt x="67" y="1099"/>
                                </a:lnTo>
                                <a:lnTo>
                                  <a:pt x="64" y="1089"/>
                                </a:lnTo>
                                <a:lnTo>
                                  <a:pt x="2745" y="0"/>
                                </a:lnTo>
                                <a:lnTo>
                                  <a:pt x="2748" y="11"/>
                                </a:lnTo>
                                <a:close/>
                                <a:moveTo>
                                  <a:pt x="96" y="1129"/>
                                </a:moveTo>
                                <a:lnTo>
                                  <a:pt x="0" y="1121"/>
                                </a:lnTo>
                                <a:lnTo>
                                  <a:pt x="62" y="1050"/>
                                </a:lnTo>
                                <a:lnTo>
                                  <a:pt x="96" y="1129"/>
                                </a:lnTo>
                                <a:close/>
                              </a:path>
                            </a:pathLst>
                          </a:custGeom>
                          <a:solidFill>
                            <a:srgbClr val="000000"/>
                          </a:solidFill>
                          <a:ln w="0">
                            <a:noFill/>
                          </a:ln>
                        </wps:spPr>
                        <wps:style>
                          <a:lnRef idx="0"/>
                          <a:fillRef idx="0"/>
                          <a:effectRef idx="0"/>
                          <a:fontRef idx="minor"/>
                        </wps:style>
                        <wps:bodyPr/>
                      </wps:wsp>
                      <wps:wsp>
                        <wps:cNvSpPr/>
                        <wps:spPr>
                          <a:xfrm>
                            <a:off x="237960" y="2030040"/>
                            <a:ext cx="1746360" cy="717480"/>
                          </a:xfrm>
                          <a:custGeom>
                            <a:avLst/>
                            <a:gdLst/>
                            <a:ahLst/>
                            <a:rect l="l" t="t" r="r" b="b"/>
                            <a:pathLst>
                              <a:path w="13585" h="5585">
                                <a:moveTo>
                                  <a:pt x="13584" y="53"/>
                                </a:moveTo>
                                <a:cubicBezTo>
                                  <a:pt x="13585" y="55"/>
                                  <a:pt x="13584" y="57"/>
                                  <a:pt x="13582" y="58"/>
                                </a:cubicBezTo>
                                <a:lnTo>
                                  <a:pt x="339" y="5434"/>
                                </a:lnTo>
                                <a:cubicBezTo>
                                  <a:pt x="338" y="5435"/>
                                  <a:pt x="337" y="5435"/>
                                  <a:pt x="336" y="5434"/>
                                </a:cubicBezTo>
                                <a:cubicBezTo>
                                  <a:pt x="335" y="5434"/>
                                  <a:pt x="334" y="5433"/>
                                  <a:pt x="334" y="5432"/>
                                </a:cubicBezTo>
                                <a:lnTo>
                                  <a:pt x="317" y="5382"/>
                                </a:lnTo>
                                <a:cubicBezTo>
                                  <a:pt x="317" y="5380"/>
                                  <a:pt x="318" y="5378"/>
                                  <a:pt x="320" y="5377"/>
                                </a:cubicBezTo>
                                <a:lnTo>
                                  <a:pt x="13562" y="1"/>
                                </a:lnTo>
                                <a:cubicBezTo>
                                  <a:pt x="13563" y="0"/>
                                  <a:pt x="13564" y="0"/>
                                  <a:pt x="13565" y="1"/>
                                </a:cubicBezTo>
                                <a:cubicBezTo>
                                  <a:pt x="13566" y="1"/>
                                  <a:pt x="13567" y="2"/>
                                  <a:pt x="13568" y="3"/>
                                </a:cubicBezTo>
                                <a:lnTo>
                                  <a:pt x="13584" y="53"/>
                                </a:lnTo>
                                <a:close/>
                                <a:moveTo>
                                  <a:pt x="13560" y="6"/>
                                </a:moveTo>
                                <a:lnTo>
                                  <a:pt x="13565" y="8"/>
                                </a:lnTo>
                                <a:lnTo>
                                  <a:pt x="323" y="5384"/>
                                </a:lnTo>
                                <a:lnTo>
                                  <a:pt x="325" y="5379"/>
                                </a:lnTo>
                                <a:lnTo>
                                  <a:pt x="342" y="5429"/>
                                </a:lnTo>
                                <a:lnTo>
                                  <a:pt x="336" y="5427"/>
                                </a:lnTo>
                                <a:lnTo>
                                  <a:pt x="13579" y="51"/>
                                </a:lnTo>
                                <a:lnTo>
                                  <a:pt x="13577" y="56"/>
                                </a:lnTo>
                                <a:lnTo>
                                  <a:pt x="13560" y="6"/>
                                </a:lnTo>
                                <a:close/>
                                <a:moveTo>
                                  <a:pt x="483" y="5579"/>
                                </a:moveTo>
                                <a:cubicBezTo>
                                  <a:pt x="484" y="5580"/>
                                  <a:pt x="484" y="5582"/>
                                  <a:pt x="483" y="5583"/>
                                </a:cubicBezTo>
                                <a:cubicBezTo>
                                  <a:pt x="482" y="5584"/>
                                  <a:pt x="481" y="5585"/>
                                  <a:pt x="479" y="5584"/>
                                </a:cubicBezTo>
                                <a:lnTo>
                                  <a:pt x="4" y="5543"/>
                                </a:lnTo>
                                <a:cubicBezTo>
                                  <a:pt x="3" y="5543"/>
                                  <a:pt x="1" y="5542"/>
                                  <a:pt x="1" y="5540"/>
                                </a:cubicBezTo>
                                <a:cubicBezTo>
                                  <a:pt x="0" y="5539"/>
                                  <a:pt x="0" y="5537"/>
                                  <a:pt x="1" y="5536"/>
                                </a:cubicBezTo>
                                <a:lnTo>
                                  <a:pt x="310" y="5186"/>
                                </a:lnTo>
                                <a:cubicBezTo>
                                  <a:pt x="311" y="5185"/>
                                  <a:pt x="312" y="5185"/>
                                  <a:pt x="313" y="5185"/>
                                </a:cubicBezTo>
                                <a:cubicBezTo>
                                  <a:pt x="315" y="5185"/>
                                  <a:pt x="316" y="5186"/>
                                  <a:pt x="317" y="5187"/>
                                </a:cubicBezTo>
                                <a:lnTo>
                                  <a:pt x="483" y="5579"/>
                                </a:lnTo>
                                <a:close/>
                                <a:moveTo>
                                  <a:pt x="309" y="5190"/>
                                </a:moveTo>
                                <a:lnTo>
                                  <a:pt x="316" y="5191"/>
                                </a:lnTo>
                                <a:lnTo>
                                  <a:pt x="7" y="5541"/>
                                </a:lnTo>
                                <a:lnTo>
                                  <a:pt x="5" y="5535"/>
                                </a:lnTo>
                                <a:lnTo>
                                  <a:pt x="480" y="5576"/>
                                </a:lnTo>
                                <a:lnTo>
                                  <a:pt x="476" y="5582"/>
                                </a:lnTo>
                                <a:lnTo>
                                  <a:pt x="309" y="5190"/>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360" cy="929520"/>
                          </a:xfrm>
                          <a:custGeom>
                            <a:avLst/>
                            <a:gdLst/>
                            <a:ahLst/>
                            <a:rect l="l" t="t" r="r" b="b"/>
                            <a:pathLst>
                              <a:path w="2750" h="1464">
                                <a:moveTo>
                                  <a:pt x="2750" y="11"/>
                                </a:moveTo>
                                <a:lnTo>
                                  <a:pt x="66" y="1436"/>
                                </a:lnTo>
                                <a:lnTo>
                                  <a:pt x="60" y="1426"/>
                                </a:lnTo>
                                <a:lnTo>
                                  <a:pt x="2745" y="0"/>
                                </a:lnTo>
                                <a:lnTo>
                                  <a:pt x="2750" y="11"/>
                                </a:lnTo>
                                <a:close/>
                                <a:moveTo>
                                  <a:pt x="96" y="1461"/>
                                </a:moveTo>
                                <a:lnTo>
                                  <a:pt x="0" y="1464"/>
                                </a:lnTo>
                                <a:lnTo>
                                  <a:pt x="55" y="1387"/>
                                </a:lnTo>
                                <a:lnTo>
                                  <a:pt x="96" y="1461"/>
                                </a:lnTo>
                                <a:close/>
                              </a:path>
                            </a:pathLst>
                          </a:custGeom>
                          <a:solidFill>
                            <a:srgbClr val="000000"/>
                          </a:solidFill>
                          <a:ln w="0">
                            <a:noFill/>
                          </a:ln>
                        </wps:spPr>
                        <wps:style>
                          <a:lnRef idx="0"/>
                          <a:fillRef idx="0"/>
                          <a:effectRef idx="0"/>
                          <a:fontRef idx="minor"/>
                        </wps:style>
                        <wps:bodyPr/>
                      </wps:wsp>
                      <wps:wsp>
                        <wps:cNvSpPr/>
                        <wps:spPr>
                          <a:xfrm>
                            <a:off x="237960" y="2030040"/>
                            <a:ext cx="1747440" cy="930240"/>
                          </a:xfrm>
                          <a:custGeom>
                            <a:avLst/>
                            <a:gdLst/>
                            <a:ahLst/>
                            <a:rect l="l" t="t" r="r" b="b"/>
                            <a:pathLst>
                              <a:path w="13593" h="7241">
                                <a:moveTo>
                                  <a:pt x="13592" y="53"/>
                                </a:moveTo>
                                <a:cubicBezTo>
                                  <a:pt x="13593" y="55"/>
                                  <a:pt x="13592" y="57"/>
                                  <a:pt x="13590" y="58"/>
                                </a:cubicBezTo>
                                <a:lnTo>
                                  <a:pt x="331" y="7098"/>
                                </a:lnTo>
                                <a:cubicBezTo>
                                  <a:pt x="330" y="7099"/>
                                  <a:pt x="329" y="7099"/>
                                  <a:pt x="328" y="7099"/>
                                </a:cubicBezTo>
                                <a:cubicBezTo>
                                  <a:pt x="327" y="7098"/>
                                  <a:pt x="326" y="7098"/>
                                  <a:pt x="326" y="7097"/>
                                </a:cubicBezTo>
                                <a:lnTo>
                                  <a:pt x="301" y="7047"/>
                                </a:lnTo>
                                <a:cubicBezTo>
                                  <a:pt x="300" y="7045"/>
                                  <a:pt x="301" y="7042"/>
                                  <a:pt x="303" y="7041"/>
                                </a:cubicBezTo>
                                <a:lnTo>
                                  <a:pt x="13562" y="1"/>
                                </a:lnTo>
                                <a:cubicBezTo>
                                  <a:pt x="13563" y="0"/>
                                  <a:pt x="13564" y="0"/>
                                  <a:pt x="13565" y="1"/>
                                </a:cubicBezTo>
                                <a:cubicBezTo>
                                  <a:pt x="13566" y="1"/>
                                  <a:pt x="13567" y="2"/>
                                  <a:pt x="13567" y="3"/>
                                </a:cubicBezTo>
                                <a:lnTo>
                                  <a:pt x="13592" y="53"/>
                                </a:lnTo>
                                <a:close/>
                                <a:moveTo>
                                  <a:pt x="13560" y="6"/>
                                </a:moveTo>
                                <a:lnTo>
                                  <a:pt x="13565" y="8"/>
                                </a:lnTo>
                                <a:lnTo>
                                  <a:pt x="306" y="7048"/>
                                </a:lnTo>
                                <a:lnTo>
                                  <a:pt x="308" y="7043"/>
                                </a:lnTo>
                                <a:lnTo>
                                  <a:pt x="333" y="7093"/>
                                </a:lnTo>
                                <a:lnTo>
                                  <a:pt x="328" y="7091"/>
                                </a:lnTo>
                                <a:lnTo>
                                  <a:pt x="13587" y="51"/>
                                </a:lnTo>
                                <a:lnTo>
                                  <a:pt x="13585" y="56"/>
                                </a:lnTo>
                                <a:lnTo>
                                  <a:pt x="13560" y="6"/>
                                </a:lnTo>
                                <a:close/>
                                <a:moveTo>
                                  <a:pt x="483" y="7218"/>
                                </a:moveTo>
                                <a:cubicBezTo>
                                  <a:pt x="484" y="7219"/>
                                  <a:pt x="484" y="7221"/>
                                  <a:pt x="483" y="7222"/>
                                </a:cubicBezTo>
                                <a:cubicBezTo>
                                  <a:pt x="482" y="7223"/>
                                  <a:pt x="481" y="7224"/>
                                  <a:pt x="480" y="7224"/>
                                </a:cubicBezTo>
                                <a:lnTo>
                                  <a:pt x="5" y="7240"/>
                                </a:lnTo>
                                <a:cubicBezTo>
                                  <a:pt x="3" y="7241"/>
                                  <a:pt x="2" y="7240"/>
                                  <a:pt x="1" y="7238"/>
                                </a:cubicBezTo>
                                <a:cubicBezTo>
                                  <a:pt x="0" y="7237"/>
                                  <a:pt x="0" y="7235"/>
                                  <a:pt x="1" y="7234"/>
                                </a:cubicBezTo>
                                <a:lnTo>
                                  <a:pt x="276" y="6851"/>
                                </a:lnTo>
                                <a:cubicBezTo>
                                  <a:pt x="277" y="6850"/>
                                  <a:pt x="278" y="6849"/>
                                  <a:pt x="280" y="6849"/>
                                </a:cubicBezTo>
                                <a:cubicBezTo>
                                  <a:pt x="281" y="6849"/>
                                  <a:pt x="282" y="6850"/>
                                  <a:pt x="283" y="6851"/>
                                </a:cubicBezTo>
                                <a:lnTo>
                                  <a:pt x="483" y="7218"/>
                                </a:lnTo>
                                <a:close/>
                                <a:moveTo>
                                  <a:pt x="276" y="6855"/>
                                </a:moveTo>
                                <a:lnTo>
                                  <a:pt x="283" y="6856"/>
                                </a:lnTo>
                                <a:lnTo>
                                  <a:pt x="8" y="7239"/>
                                </a:lnTo>
                                <a:lnTo>
                                  <a:pt x="4" y="7232"/>
                                </a:lnTo>
                                <a:lnTo>
                                  <a:pt x="479" y="7216"/>
                                </a:lnTo>
                                <a:lnTo>
                                  <a:pt x="476" y="7222"/>
                                </a:lnTo>
                                <a:lnTo>
                                  <a:pt x="276" y="6855"/>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360" cy="1148040"/>
                          </a:xfrm>
                          <a:custGeom>
                            <a:avLst/>
                            <a:gdLst/>
                            <a:ahLst/>
                            <a:rect l="l" t="t" r="r" b="b"/>
                            <a:pathLst>
                              <a:path w="2750" h="1808">
                                <a:moveTo>
                                  <a:pt x="2750" y="9"/>
                                </a:moveTo>
                                <a:lnTo>
                                  <a:pt x="62" y="1774"/>
                                </a:lnTo>
                                <a:lnTo>
                                  <a:pt x="55" y="1764"/>
                                </a:lnTo>
                                <a:lnTo>
                                  <a:pt x="2745" y="0"/>
                                </a:lnTo>
                                <a:lnTo>
                                  <a:pt x="2750" y="9"/>
                                </a:lnTo>
                                <a:close/>
                                <a:moveTo>
                                  <a:pt x="96" y="1798"/>
                                </a:moveTo>
                                <a:lnTo>
                                  <a:pt x="0" y="1808"/>
                                </a:lnTo>
                                <a:lnTo>
                                  <a:pt x="47" y="1725"/>
                                </a:lnTo>
                                <a:lnTo>
                                  <a:pt x="96" y="1798"/>
                                </a:lnTo>
                                <a:close/>
                              </a:path>
                            </a:pathLst>
                          </a:custGeom>
                          <a:solidFill>
                            <a:srgbClr val="000000"/>
                          </a:solidFill>
                          <a:ln w="0">
                            <a:noFill/>
                          </a:ln>
                        </wps:spPr>
                        <wps:style>
                          <a:lnRef idx="0"/>
                          <a:fillRef idx="0"/>
                          <a:effectRef idx="0"/>
                          <a:fontRef idx="minor"/>
                        </wps:style>
                        <wps:bodyPr/>
                      </wps:wsp>
                      <wps:wsp>
                        <wps:cNvSpPr/>
                        <wps:spPr>
                          <a:xfrm>
                            <a:off x="237960" y="2030040"/>
                            <a:ext cx="1747440" cy="1148760"/>
                          </a:xfrm>
                          <a:custGeom>
                            <a:avLst/>
                            <a:gdLst/>
                            <a:ahLst/>
                            <a:rect l="l" t="t" r="r" b="b"/>
                            <a:pathLst>
                              <a:path w="13593" h="8937">
                                <a:moveTo>
                                  <a:pt x="13592" y="44"/>
                                </a:moveTo>
                                <a:cubicBezTo>
                                  <a:pt x="13593" y="46"/>
                                  <a:pt x="13592" y="48"/>
                                  <a:pt x="13591" y="49"/>
                                </a:cubicBezTo>
                                <a:lnTo>
                                  <a:pt x="315" y="8769"/>
                                </a:lnTo>
                                <a:cubicBezTo>
                                  <a:pt x="313" y="8770"/>
                                  <a:pt x="311" y="8770"/>
                                  <a:pt x="309" y="8768"/>
                                </a:cubicBezTo>
                                <a:lnTo>
                                  <a:pt x="276" y="8718"/>
                                </a:lnTo>
                                <a:cubicBezTo>
                                  <a:pt x="276" y="8717"/>
                                  <a:pt x="275" y="8716"/>
                                  <a:pt x="276" y="8715"/>
                                </a:cubicBezTo>
                                <a:cubicBezTo>
                                  <a:pt x="276" y="8714"/>
                                  <a:pt x="276" y="8713"/>
                                  <a:pt x="277" y="8712"/>
                                </a:cubicBezTo>
                                <a:lnTo>
                                  <a:pt x="13561" y="1"/>
                                </a:lnTo>
                                <a:cubicBezTo>
                                  <a:pt x="13562" y="1"/>
                                  <a:pt x="13563" y="0"/>
                                  <a:pt x="13564" y="1"/>
                                </a:cubicBezTo>
                                <a:cubicBezTo>
                                  <a:pt x="13565" y="1"/>
                                  <a:pt x="13566" y="1"/>
                                  <a:pt x="13567" y="2"/>
                                </a:cubicBezTo>
                                <a:lnTo>
                                  <a:pt x="13592" y="44"/>
                                </a:lnTo>
                                <a:close/>
                                <a:moveTo>
                                  <a:pt x="13560" y="7"/>
                                </a:moveTo>
                                <a:lnTo>
                                  <a:pt x="13566" y="8"/>
                                </a:lnTo>
                                <a:lnTo>
                                  <a:pt x="282" y="8719"/>
                                </a:lnTo>
                                <a:lnTo>
                                  <a:pt x="283" y="8714"/>
                                </a:lnTo>
                                <a:lnTo>
                                  <a:pt x="316" y="8764"/>
                                </a:lnTo>
                                <a:lnTo>
                                  <a:pt x="311" y="8762"/>
                                </a:lnTo>
                                <a:lnTo>
                                  <a:pt x="13586" y="43"/>
                                </a:lnTo>
                                <a:lnTo>
                                  <a:pt x="13585" y="48"/>
                                </a:lnTo>
                                <a:lnTo>
                                  <a:pt x="13560" y="7"/>
                                </a:lnTo>
                                <a:close/>
                                <a:moveTo>
                                  <a:pt x="483" y="8880"/>
                                </a:moveTo>
                                <a:cubicBezTo>
                                  <a:pt x="484" y="8881"/>
                                  <a:pt x="484" y="8883"/>
                                  <a:pt x="483" y="8884"/>
                                </a:cubicBezTo>
                                <a:cubicBezTo>
                                  <a:pt x="483" y="8885"/>
                                  <a:pt x="481" y="8886"/>
                                  <a:pt x="480" y="8886"/>
                                </a:cubicBezTo>
                                <a:lnTo>
                                  <a:pt x="5" y="8936"/>
                                </a:lnTo>
                                <a:cubicBezTo>
                                  <a:pt x="3" y="8937"/>
                                  <a:pt x="2" y="8936"/>
                                  <a:pt x="1" y="8935"/>
                                </a:cubicBezTo>
                                <a:cubicBezTo>
                                  <a:pt x="0" y="8933"/>
                                  <a:pt x="0" y="8932"/>
                                  <a:pt x="1" y="8930"/>
                                </a:cubicBezTo>
                                <a:lnTo>
                                  <a:pt x="234" y="8522"/>
                                </a:lnTo>
                                <a:cubicBezTo>
                                  <a:pt x="235" y="8521"/>
                                  <a:pt x="236" y="8520"/>
                                  <a:pt x="238" y="8520"/>
                                </a:cubicBezTo>
                                <a:cubicBezTo>
                                  <a:pt x="239" y="8520"/>
                                  <a:pt x="240" y="8521"/>
                                  <a:pt x="241" y="8522"/>
                                </a:cubicBezTo>
                                <a:lnTo>
                                  <a:pt x="483" y="8880"/>
                                </a:lnTo>
                                <a:close/>
                                <a:moveTo>
                                  <a:pt x="234" y="8526"/>
                                </a:moveTo>
                                <a:lnTo>
                                  <a:pt x="241" y="8526"/>
                                </a:lnTo>
                                <a:lnTo>
                                  <a:pt x="8" y="8934"/>
                                </a:lnTo>
                                <a:lnTo>
                                  <a:pt x="4" y="8928"/>
                                </a:lnTo>
                                <a:lnTo>
                                  <a:pt x="479" y="8878"/>
                                </a:lnTo>
                                <a:lnTo>
                                  <a:pt x="476" y="8885"/>
                                </a:lnTo>
                                <a:lnTo>
                                  <a:pt x="234" y="8526"/>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720" cy="1420560"/>
                          </a:xfrm>
                          <a:custGeom>
                            <a:avLst/>
                            <a:gdLst/>
                            <a:ahLst/>
                            <a:rect l="l" t="t" r="r" b="b"/>
                            <a:pathLst>
                              <a:path w="2751" h="2237">
                                <a:moveTo>
                                  <a:pt x="2751" y="9"/>
                                </a:moveTo>
                                <a:lnTo>
                                  <a:pt x="59" y="2195"/>
                                </a:lnTo>
                                <a:lnTo>
                                  <a:pt x="52" y="2188"/>
                                </a:lnTo>
                                <a:lnTo>
                                  <a:pt x="2743" y="0"/>
                                </a:lnTo>
                                <a:lnTo>
                                  <a:pt x="2751" y="9"/>
                                </a:lnTo>
                                <a:close/>
                                <a:moveTo>
                                  <a:pt x="93" y="2215"/>
                                </a:moveTo>
                                <a:lnTo>
                                  <a:pt x="0" y="2237"/>
                                </a:lnTo>
                                <a:lnTo>
                                  <a:pt x="40" y="2149"/>
                                </a:lnTo>
                                <a:lnTo>
                                  <a:pt x="93" y="2215"/>
                                </a:lnTo>
                                <a:close/>
                              </a:path>
                            </a:pathLst>
                          </a:custGeom>
                          <a:solidFill>
                            <a:srgbClr val="000000"/>
                          </a:solidFill>
                          <a:ln w="0">
                            <a:noFill/>
                          </a:ln>
                        </wps:spPr>
                        <wps:style>
                          <a:lnRef idx="0"/>
                          <a:fillRef idx="0"/>
                          <a:effectRef idx="0"/>
                          <a:fontRef idx="minor"/>
                        </wps:style>
                        <wps:bodyPr/>
                      </wps:wsp>
                      <wps:wsp>
                        <wps:cNvSpPr/>
                        <wps:spPr>
                          <a:xfrm>
                            <a:off x="237960" y="2030040"/>
                            <a:ext cx="1748160" cy="1421280"/>
                          </a:xfrm>
                          <a:custGeom>
                            <a:avLst/>
                            <a:gdLst/>
                            <a:ahLst/>
                            <a:rect l="l" t="t" r="r" b="b"/>
                            <a:pathLst>
                              <a:path w="13601" h="11057">
                                <a:moveTo>
                                  <a:pt x="13599" y="43"/>
                                </a:moveTo>
                                <a:cubicBezTo>
                                  <a:pt x="13600" y="44"/>
                                  <a:pt x="13601" y="45"/>
                                  <a:pt x="13600" y="46"/>
                                </a:cubicBezTo>
                                <a:cubicBezTo>
                                  <a:pt x="13600" y="47"/>
                                  <a:pt x="13600" y="49"/>
                                  <a:pt x="13599" y="49"/>
                                </a:cubicBezTo>
                                <a:lnTo>
                                  <a:pt x="299" y="10847"/>
                                </a:lnTo>
                                <a:cubicBezTo>
                                  <a:pt x="297" y="10849"/>
                                  <a:pt x="295" y="10848"/>
                                  <a:pt x="293" y="10847"/>
                                </a:cubicBezTo>
                                <a:lnTo>
                                  <a:pt x="260" y="10814"/>
                                </a:lnTo>
                                <a:cubicBezTo>
                                  <a:pt x="259" y="10813"/>
                                  <a:pt x="259" y="10812"/>
                                  <a:pt x="259" y="10811"/>
                                </a:cubicBezTo>
                                <a:cubicBezTo>
                                  <a:pt x="259" y="10809"/>
                                  <a:pt x="259" y="10808"/>
                                  <a:pt x="260" y="10808"/>
                                </a:cubicBezTo>
                                <a:lnTo>
                                  <a:pt x="13552" y="1"/>
                                </a:lnTo>
                                <a:cubicBezTo>
                                  <a:pt x="13554" y="0"/>
                                  <a:pt x="13556" y="0"/>
                                  <a:pt x="13558" y="2"/>
                                </a:cubicBezTo>
                                <a:lnTo>
                                  <a:pt x="13599" y="43"/>
                                </a:lnTo>
                                <a:close/>
                                <a:moveTo>
                                  <a:pt x="13552" y="7"/>
                                </a:moveTo>
                                <a:lnTo>
                                  <a:pt x="13557" y="8"/>
                                </a:lnTo>
                                <a:lnTo>
                                  <a:pt x="265" y="10814"/>
                                </a:lnTo>
                                <a:lnTo>
                                  <a:pt x="266" y="10808"/>
                                </a:lnTo>
                                <a:lnTo>
                                  <a:pt x="299" y="10841"/>
                                </a:lnTo>
                                <a:lnTo>
                                  <a:pt x="294" y="10841"/>
                                </a:lnTo>
                                <a:lnTo>
                                  <a:pt x="13594" y="43"/>
                                </a:lnTo>
                                <a:lnTo>
                                  <a:pt x="13594" y="49"/>
                                </a:lnTo>
                                <a:lnTo>
                                  <a:pt x="13552" y="7"/>
                                </a:lnTo>
                                <a:close/>
                                <a:moveTo>
                                  <a:pt x="466" y="10942"/>
                                </a:moveTo>
                                <a:cubicBezTo>
                                  <a:pt x="467" y="10943"/>
                                  <a:pt x="467" y="10944"/>
                                  <a:pt x="467" y="10945"/>
                                </a:cubicBezTo>
                                <a:cubicBezTo>
                                  <a:pt x="466" y="10947"/>
                                  <a:pt x="465" y="10948"/>
                                  <a:pt x="464" y="10948"/>
                                </a:cubicBezTo>
                                <a:lnTo>
                                  <a:pt x="5" y="11056"/>
                                </a:lnTo>
                                <a:cubicBezTo>
                                  <a:pt x="4" y="11057"/>
                                  <a:pt x="2" y="11056"/>
                                  <a:pt x="1" y="11055"/>
                                </a:cubicBezTo>
                                <a:cubicBezTo>
                                  <a:pt x="0" y="11054"/>
                                  <a:pt x="0" y="11052"/>
                                  <a:pt x="1" y="11051"/>
                                </a:cubicBezTo>
                                <a:lnTo>
                                  <a:pt x="201" y="10618"/>
                                </a:lnTo>
                                <a:cubicBezTo>
                                  <a:pt x="201" y="10616"/>
                                  <a:pt x="203" y="10615"/>
                                  <a:pt x="204" y="10615"/>
                                </a:cubicBezTo>
                                <a:cubicBezTo>
                                  <a:pt x="205" y="10615"/>
                                  <a:pt x="207" y="10616"/>
                                  <a:pt x="208" y="10617"/>
                                </a:cubicBezTo>
                                <a:lnTo>
                                  <a:pt x="466" y="10942"/>
                                </a:lnTo>
                                <a:close/>
                                <a:moveTo>
                                  <a:pt x="201" y="10622"/>
                                </a:moveTo>
                                <a:lnTo>
                                  <a:pt x="208" y="10621"/>
                                </a:lnTo>
                                <a:lnTo>
                                  <a:pt x="8" y="11054"/>
                                </a:lnTo>
                                <a:lnTo>
                                  <a:pt x="4" y="11049"/>
                                </a:lnTo>
                                <a:lnTo>
                                  <a:pt x="462" y="10940"/>
                                </a:lnTo>
                                <a:lnTo>
                                  <a:pt x="460" y="10947"/>
                                </a:lnTo>
                                <a:lnTo>
                                  <a:pt x="201" y="10622"/>
                                </a:lnTo>
                                <a:close/>
                              </a:path>
                            </a:pathLst>
                          </a:custGeom>
                          <a:solidFill>
                            <a:srgbClr val="000000"/>
                          </a:solidFill>
                          <a:ln w="0">
                            <a:solidFill>
                              <a:srgbClr val="000000"/>
                            </a:solidFill>
                          </a:ln>
                        </wps:spPr>
                        <wps:style>
                          <a:lnRef idx="0"/>
                          <a:fillRef idx="0"/>
                          <a:effectRef idx="0"/>
                          <a:fontRef idx="minor"/>
                        </wps:style>
                        <wps:bodyPr/>
                      </wps:wsp>
                      <wps:wsp>
                        <wps:cNvSpPr/>
                        <wps:spPr>
                          <a:xfrm>
                            <a:off x="238680" y="2030040"/>
                            <a:ext cx="1746720" cy="1747440"/>
                          </a:xfrm>
                          <a:custGeom>
                            <a:avLst/>
                            <a:gdLst/>
                            <a:ahLst/>
                            <a:rect l="l" t="t" r="r" b="b"/>
                            <a:pathLst>
                              <a:path w="2751" h="2752">
                                <a:moveTo>
                                  <a:pt x="2751" y="9"/>
                                </a:moveTo>
                                <a:lnTo>
                                  <a:pt x="54" y="2706"/>
                                </a:lnTo>
                                <a:lnTo>
                                  <a:pt x="45" y="2698"/>
                                </a:lnTo>
                                <a:lnTo>
                                  <a:pt x="2743" y="0"/>
                                </a:lnTo>
                                <a:lnTo>
                                  <a:pt x="2751" y="9"/>
                                </a:lnTo>
                                <a:close/>
                                <a:moveTo>
                                  <a:pt x="91" y="2721"/>
                                </a:moveTo>
                                <a:lnTo>
                                  <a:pt x="0" y="2752"/>
                                </a:lnTo>
                                <a:lnTo>
                                  <a:pt x="30" y="2661"/>
                                </a:lnTo>
                                <a:lnTo>
                                  <a:pt x="91" y="2721"/>
                                </a:lnTo>
                                <a:close/>
                              </a:path>
                            </a:pathLst>
                          </a:custGeom>
                          <a:solidFill>
                            <a:srgbClr val="000000"/>
                          </a:solidFill>
                          <a:ln w="0">
                            <a:noFill/>
                          </a:ln>
                        </wps:spPr>
                        <wps:style>
                          <a:lnRef idx="0"/>
                          <a:fillRef idx="0"/>
                          <a:effectRef idx="0"/>
                          <a:fontRef idx="minor"/>
                        </wps:style>
                        <wps:bodyPr/>
                      </wps:wsp>
                      <wps:wsp>
                        <wps:cNvSpPr/>
                        <wps:spPr>
                          <a:xfrm>
                            <a:off x="237960" y="2030040"/>
                            <a:ext cx="1748160" cy="1748160"/>
                          </a:xfrm>
                          <a:custGeom>
                            <a:avLst/>
                            <a:gdLst/>
                            <a:ahLst/>
                            <a:rect l="l" t="t" r="r" b="b"/>
                            <a:pathLst>
                              <a:path w="13601" h="13601">
                                <a:moveTo>
                                  <a:pt x="13599" y="43"/>
                                </a:moveTo>
                                <a:cubicBezTo>
                                  <a:pt x="13601" y="45"/>
                                  <a:pt x="13601" y="47"/>
                                  <a:pt x="13599" y="49"/>
                                </a:cubicBezTo>
                                <a:lnTo>
                                  <a:pt x="274" y="13374"/>
                                </a:lnTo>
                                <a:cubicBezTo>
                                  <a:pt x="272" y="13376"/>
                                  <a:pt x="270" y="13376"/>
                                  <a:pt x="268" y="13374"/>
                                </a:cubicBezTo>
                                <a:lnTo>
                                  <a:pt x="227" y="13333"/>
                                </a:lnTo>
                                <a:cubicBezTo>
                                  <a:pt x="225" y="13331"/>
                                  <a:pt x="225" y="13329"/>
                                  <a:pt x="227" y="13327"/>
                                </a:cubicBezTo>
                                <a:lnTo>
                                  <a:pt x="13552" y="2"/>
                                </a:lnTo>
                                <a:cubicBezTo>
                                  <a:pt x="13554" y="0"/>
                                  <a:pt x="13556" y="0"/>
                                  <a:pt x="13558" y="2"/>
                                </a:cubicBezTo>
                                <a:lnTo>
                                  <a:pt x="13599" y="43"/>
                                </a:lnTo>
                                <a:close/>
                                <a:moveTo>
                                  <a:pt x="13552" y="7"/>
                                </a:moveTo>
                                <a:lnTo>
                                  <a:pt x="13558" y="7"/>
                                </a:lnTo>
                                <a:lnTo>
                                  <a:pt x="232" y="13333"/>
                                </a:lnTo>
                                <a:lnTo>
                                  <a:pt x="232" y="13327"/>
                                </a:lnTo>
                                <a:lnTo>
                                  <a:pt x="274" y="13369"/>
                                </a:lnTo>
                                <a:lnTo>
                                  <a:pt x="268" y="13369"/>
                                </a:lnTo>
                                <a:lnTo>
                                  <a:pt x="13594" y="43"/>
                                </a:lnTo>
                                <a:lnTo>
                                  <a:pt x="13594" y="49"/>
                                </a:lnTo>
                                <a:lnTo>
                                  <a:pt x="13552" y="7"/>
                                </a:lnTo>
                                <a:close/>
                                <a:moveTo>
                                  <a:pt x="457" y="13444"/>
                                </a:moveTo>
                                <a:cubicBezTo>
                                  <a:pt x="458" y="13445"/>
                                  <a:pt x="459" y="13446"/>
                                  <a:pt x="458" y="13447"/>
                                </a:cubicBezTo>
                                <a:cubicBezTo>
                                  <a:pt x="458" y="13449"/>
                                  <a:pt x="457" y="13450"/>
                                  <a:pt x="456" y="13450"/>
                                </a:cubicBezTo>
                                <a:lnTo>
                                  <a:pt x="6" y="13600"/>
                                </a:lnTo>
                                <a:cubicBezTo>
                                  <a:pt x="4" y="13601"/>
                                  <a:pt x="3" y="13600"/>
                                  <a:pt x="2" y="13599"/>
                                </a:cubicBezTo>
                                <a:cubicBezTo>
                                  <a:pt x="1" y="13598"/>
                                  <a:pt x="0" y="13597"/>
                                  <a:pt x="1" y="13595"/>
                                </a:cubicBezTo>
                                <a:lnTo>
                                  <a:pt x="151" y="13145"/>
                                </a:lnTo>
                                <a:cubicBezTo>
                                  <a:pt x="151" y="13144"/>
                                  <a:pt x="152" y="13143"/>
                                  <a:pt x="154" y="13143"/>
                                </a:cubicBezTo>
                                <a:cubicBezTo>
                                  <a:pt x="155" y="13142"/>
                                  <a:pt x="156" y="13143"/>
                                  <a:pt x="157" y="13144"/>
                                </a:cubicBezTo>
                                <a:lnTo>
                                  <a:pt x="457" y="13444"/>
                                </a:lnTo>
                                <a:close/>
                                <a:moveTo>
                                  <a:pt x="152" y="13149"/>
                                </a:moveTo>
                                <a:lnTo>
                                  <a:pt x="158" y="13148"/>
                                </a:lnTo>
                                <a:lnTo>
                                  <a:pt x="8" y="13598"/>
                                </a:lnTo>
                                <a:lnTo>
                                  <a:pt x="3" y="13593"/>
                                </a:lnTo>
                                <a:lnTo>
                                  <a:pt x="453" y="13443"/>
                                </a:lnTo>
                                <a:lnTo>
                                  <a:pt x="452" y="13449"/>
                                </a:lnTo>
                                <a:lnTo>
                                  <a:pt x="152" y="13149"/>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8960" y="565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4</w:t>
                              </w:r>
                            </w:p>
                          </w:txbxContent>
                        </wps:txbx>
                        <wps:bodyPr wrap="square" lIns="0" rIns="0" tIns="0" bIns="0" anchor="t">
                          <a:noAutofit/>
                        </wps:bodyPr>
                      </wps:wsp>
                      <wps:wsp>
                        <wps:cNvSpPr txBox="1"/>
                        <wps:spPr>
                          <a:xfrm>
                            <a:off x="52128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8</w:t>
                              </w:r>
                            </w:p>
                          </w:txbxContent>
                        </wps:txbx>
                        <wps:bodyPr wrap="square" lIns="0" rIns="0" tIns="0" bIns="0" anchor="t">
                          <a:noAutofit/>
                        </wps:bodyPr>
                      </wps:wsp>
                      <wps:wsp>
                        <wps:cNvSpPr txBox="1"/>
                        <wps:spPr>
                          <a:xfrm>
                            <a:off x="79452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0</w:t>
                              </w:r>
                            </w:p>
                          </w:txbxContent>
                        </wps:txbx>
                        <wps:bodyPr wrap="square" lIns="0" rIns="0" tIns="0" bIns="0" anchor="t">
                          <a:noAutofit/>
                        </wps:bodyPr>
                      </wps:wsp>
                      <wps:wsp>
                        <wps:cNvSpPr txBox="1"/>
                        <wps:spPr>
                          <a:xfrm>
                            <a:off x="101160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eastAsia="zh-CN" w:bidi="ar-SA"/>
                                </w:rPr>
                                <w:t>19</w:t>
                              </w:r>
                            </w:p>
                          </w:txbxContent>
                        </wps:txbx>
                        <wps:bodyPr wrap="square" lIns="0" rIns="0" tIns="0" bIns="0" anchor="t">
                          <a:noAutofit/>
                        </wps:bodyPr>
                      </wps:wsp>
                      <wps:wsp>
                        <wps:cNvSpPr txBox="1"/>
                        <wps:spPr>
                          <a:xfrm>
                            <a:off x="1230120" y="565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5</w:t>
                              </w:r>
                            </w:p>
                          </w:txbxContent>
                        </wps:txbx>
                        <wps:bodyPr wrap="square" lIns="0" rIns="0" tIns="0" bIns="0" anchor="t">
                          <a:noAutofit/>
                        </wps:bodyPr>
                      </wps:wsp>
                      <wps:wsp>
                        <wps:cNvSpPr txBox="1"/>
                        <wps:spPr>
                          <a:xfrm>
                            <a:off x="142128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0</w:t>
                              </w:r>
                            </w:p>
                          </w:txbxContent>
                        </wps:txbx>
                        <wps:bodyPr wrap="square" lIns="0" rIns="0" tIns="0" bIns="0" anchor="t">
                          <a:noAutofit/>
                        </wps:bodyPr>
                      </wps:wsp>
                      <wps:wsp>
                        <wps:cNvSpPr txBox="1"/>
                        <wps:spPr>
                          <a:xfrm>
                            <a:off x="163944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1</w:t>
                              </w:r>
                            </w:p>
                          </w:txbxContent>
                        </wps:txbx>
                        <wps:bodyPr wrap="square" lIns="0" rIns="0" tIns="0" bIns="0" anchor="t">
                          <a:noAutofit/>
                        </wps:bodyPr>
                      </wps:wsp>
                      <wps:wsp>
                        <wps:cNvSpPr txBox="1"/>
                        <wps:spPr>
                          <a:xfrm>
                            <a:off x="180216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1</w:t>
                              </w:r>
                            </w:p>
                          </w:txbxContent>
                        </wps:txbx>
                        <wps:bodyPr wrap="square" lIns="0" rIns="0" tIns="0" bIns="0" anchor="t">
                          <a:noAutofit/>
                        </wps:bodyPr>
                      </wps:wsp>
                      <wps:wsp>
                        <wps:cNvSpPr txBox="1"/>
                        <wps:spPr>
                          <a:xfrm>
                            <a:off x="1959120" y="565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p>
                          </w:txbxContent>
                        </wps:txbx>
                        <wps:bodyPr wrap="square" lIns="0" rIns="0" tIns="0" bIns="0" anchor="t">
                          <a:noAutofit/>
                        </wps:bodyPr>
                      </wps:wsp>
                      <wps:wsp>
                        <wps:cNvSpPr txBox="1"/>
                        <wps:spPr>
                          <a:xfrm>
                            <a:off x="206820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2</w:t>
                              </w:r>
                            </w:p>
                          </w:txbxContent>
                        </wps:txbx>
                        <wps:bodyPr wrap="square" lIns="0" rIns="0" tIns="0" bIns="0" anchor="t">
                          <a:noAutofit/>
                        </wps:bodyPr>
                      </wps:wsp>
                      <wps:wsp>
                        <wps:cNvSpPr txBox="1"/>
                        <wps:spPr>
                          <a:xfrm>
                            <a:off x="226620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2</w:t>
                              </w:r>
                            </w:p>
                          </w:txbxContent>
                        </wps:txbx>
                        <wps:bodyPr wrap="square" lIns="0" rIns="0" tIns="0" bIns="0" anchor="t">
                          <a:noAutofit/>
                        </wps:bodyPr>
                      </wps:wsp>
                      <wps:wsp>
                        <wps:cNvSpPr txBox="1"/>
                        <wps:spPr>
                          <a:xfrm>
                            <a:off x="248364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3</w:t>
                              </w:r>
                            </w:p>
                          </w:txbxContent>
                        </wps:txbx>
                        <wps:bodyPr wrap="square" lIns="0" rIns="0" tIns="0" bIns="0" anchor="t">
                          <a:noAutofit/>
                        </wps:bodyPr>
                      </wps:wsp>
                      <wps:wsp>
                        <wps:cNvSpPr txBox="1"/>
                        <wps:spPr>
                          <a:xfrm>
                            <a:off x="2701800" y="565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6</w:t>
                              </w:r>
                            </w:p>
                          </w:txbxContent>
                        </wps:txbx>
                        <wps:bodyPr wrap="square" lIns="0" rIns="0" tIns="0" bIns="0" anchor="t">
                          <a:noAutofit/>
                        </wps:bodyPr>
                      </wps:wsp>
                      <wps:wsp>
                        <wps:cNvSpPr txBox="1"/>
                        <wps:spPr>
                          <a:xfrm>
                            <a:off x="292104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4</w:t>
                              </w:r>
                            </w:p>
                          </w:txbxContent>
                        </wps:txbx>
                        <wps:bodyPr wrap="square" lIns="0" rIns="0" tIns="0" bIns="0" anchor="t">
                          <a:noAutofit/>
                        </wps:bodyPr>
                      </wps:wsp>
                      <wps:wsp>
                        <wps:cNvSpPr txBox="1"/>
                        <wps:spPr>
                          <a:xfrm>
                            <a:off x="341136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5</w:t>
                              </w:r>
                            </w:p>
                          </w:txbxContent>
                        </wps:txbx>
                        <wps:bodyPr wrap="square" lIns="0" rIns="0" tIns="0" bIns="0" anchor="t">
                          <a:noAutofit/>
                        </wps:bodyPr>
                      </wps:wsp>
                      <wps:wsp>
                        <wps:cNvSpPr txBox="1"/>
                        <wps:spPr>
                          <a:xfrm>
                            <a:off x="3138120" y="56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3</w:t>
                              </w:r>
                            </w:p>
                          </w:txbxContent>
                        </wps:txbx>
                        <wps:bodyPr wrap="square" lIns="0" rIns="0" tIns="0" bIns="0" anchor="t">
                          <a:noAutofit/>
                        </wps:bodyPr>
                      </wps:wsp>
                      <wps:wsp>
                        <wps:cNvSpPr txBox="1"/>
                        <wps:spPr>
                          <a:xfrm>
                            <a:off x="3737520" y="5652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7</w:t>
                              </w:r>
                            </w:p>
                          </w:txbxContent>
                        </wps:txbx>
                        <wps:bodyPr wrap="square" lIns="0" rIns="0" tIns="0" bIns="0" anchor="t">
                          <a:noAutofit/>
                        </wps:bodyPr>
                      </wps:wsp>
                      <wps:wsp>
                        <wps:cNvSpPr txBox="1"/>
                        <wps:spPr>
                          <a:xfrm>
                            <a:off x="2197800" y="208044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 xml:space="preserve">0: </w:t>
                              </w:r>
                            </w:p>
                          </w:txbxContent>
                        </wps:txbx>
                        <wps:bodyPr wrap="square" lIns="0" rIns="0" tIns="0" bIns="0" anchor="t">
                          <a:noAutofit/>
                        </wps:bodyPr>
                      </wps:wsp>
                      <wps:wsp>
                        <wps:cNvSpPr txBox="1"/>
                        <wps:spPr>
                          <a:xfrm>
                            <a:off x="2402280" y="2080440"/>
                            <a:ext cx="55512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Planar</w:t>
                              </w:r>
                            </w:p>
                          </w:txbxContent>
                        </wps:txbx>
                        <wps:bodyPr wrap="square" lIns="0" rIns="0" tIns="0" bIns="0" anchor="t">
                          <a:noAutofit/>
                        </wps:bodyPr>
                      </wps:wsp>
                      <wps:wsp>
                        <wps:cNvSpPr txBox="1"/>
                        <wps:spPr>
                          <a:xfrm>
                            <a:off x="2211840" y="2203560"/>
                            <a:ext cx="8640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p>
                          </w:txbxContent>
                        </wps:txbx>
                        <wps:bodyPr wrap="square" lIns="0" rIns="0" tIns="0" bIns="0" anchor="t">
                          <a:noAutofit/>
                        </wps:bodyPr>
                      </wps:wsp>
                      <wps:wsp>
                        <wps:cNvSpPr txBox="1"/>
                        <wps:spPr>
                          <a:xfrm>
                            <a:off x="2402280" y="2203560"/>
                            <a:ext cx="40752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DC</w:t>
                              </w:r>
                            </w:p>
                          </w:txbxContent>
                        </wps:txbx>
                        <wps:bodyPr wrap="square" lIns="0" rIns="0" tIns="0" bIns="0" anchor="t">
                          <a:noAutofit/>
                        </wps:bodyPr>
                      </wps:wsp>
                      <wps:wsp>
                        <wps:cNvSpPr txBox="1"/>
                        <wps:spPr>
                          <a:xfrm>
                            <a:off x="2197080" y="2319120"/>
                            <a:ext cx="17064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4</w:t>
                              </w:r>
                              <w:r>
                                <w:rPr>
                                  <w:kern w:val="2"/>
                                  <w:sz w:val="16"/>
                                  <w:szCs w:val="16"/>
                                  <w:rFonts w:ascii="Arial" w:hAnsi="Arial" w:eastAsia="宋体;SimSun" w:cs="Arial"/>
                                  <w:color w:val="000000"/>
                                  <w:lang w:val="en-US" w:bidi="ar-SA"/>
                                </w:rPr>
                                <w:t xml:space="preserve">: </w:t>
                              </w:r>
                            </w:p>
                          </w:txbxContent>
                        </wps:txbx>
                        <wps:bodyPr wrap="square" lIns="0" rIns="0" tIns="0" bIns="0" anchor="t">
                          <a:noAutofit/>
                        </wps:bodyPr>
                      </wps:wsp>
                      <wps:wsp>
                        <wps:cNvSpPr txBox="1"/>
                        <wps:spPr>
                          <a:xfrm>
                            <a:off x="2401560" y="2319120"/>
                            <a:ext cx="75240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FromLuma</w:t>
                              </w:r>
                            </w:p>
                          </w:txbxContent>
                        </wps:txbx>
                        <wps:bodyPr wrap="square" lIns="0" rIns="0" tIns="0" bIns="0" anchor="t">
                          <a:noAutofit/>
                        </wps:bodyPr>
                      </wps:wsp>
                      <wps:wsp>
                        <wps:cNvSpPr txBox="1"/>
                        <wps:spPr>
                          <a:xfrm>
                            <a:off x="71280" y="4636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6</w:t>
                              </w:r>
                            </w:p>
                          </w:txbxContent>
                        </wps:txbx>
                        <wps:bodyPr wrap="square" lIns="0" rIns="0" tIns="0" bIns="0" anchor="t">
                          <a:noAutofit/>
                        </wps:bodyPr>
                      </wps:wsp>
                      <wps:wsp>
                        <wps:cNvSpPr txBox="1"/>
                        <wps:spPr>
                          <a:xfrm>
                            <a:off x="71280" y="7347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4</w:t>
                              </w:r>
                            </w:p>
                          </w:txbxContent>
                        </wps:txbx>
                        <wps:bodyPr wrap="square" lIns="0" rIns="0" tIns="0" bIns="0" anchor="t">
                          <a:noAutofit/>
                        </wps:bodyPr>
                      </wps:wsp>
                      <wps:wsp>
                        <wps:cNvSpPr txBox="1"/>
                        <wps:spPr>
                          <a:xfrm>
                            <a:off x="71280" y="9543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7</w:t>
                              </w:r>
                            </w:p>
                          </w:txbxContent>
                        </wps:txbx>
                        <wps:bodyPr wrap="square" lIns="0" rIns="0" tIns="0" bIns="0" anchor="t">
                          <a:noAutofit/>
                        </wps:bodyPr>
                      </wps:wsp>
                      <wps:wsp>
                        <wps:cNvSpPr txBox="1"/>
                        <wps:spPr>
                          <a:xfrm>
                            <a:off x="126360" y="117144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8</w:t>
                              </w:r>
                            </w:p>
                          </w:txbxContent>
                        </wps:txbx>
                        <wps:bodyPr wrap="square" lIns="0" rIns="0" tIns="0" bIns="0" anchor="t">
                          <a:noAutofit/>
                        </wps:bodyPr>
                      </wps:wsp>
                      <wps:wsp>
                        <wps:cNvSpPr txBox="1"/>
                        <wps:spPr>
                          <a:xfrm>
                            <a:off x="71280" y="13899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8</w:t>
                              </w:r>
                            </w:p>
                          </w:txbxContent>
                        </wps:txbx>
                        <wps:bodyPr wrap="square" lIns="0" rIns="0" tIns="0" bIns="0" anchor="t">
                          <a:noAutofit/>
                        </wps:bodyPr>
                      </wps:wsp>
                      <wps:wsp>
                        <wps:cNvSpPr txBox="1"/>
                        <wps:spPr>
                          <a:xfrm>
                            <a:off x="71280" y="160668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5</w:t>
                              </w:r>
                            </w:p>
                          </w:txbxContent>
                        </wps:txbx>
                        <wps:bodyPr wrap="square" lIns="0" rIns="0" tIns="0" bIns="0" anchor="t">
                          <a:noAutofit/>
                        </wps:bodyPr>
                      </wps:wsp>
                      <wps:wsp>
                        <wps:cNvSpPr txBox="1"/>
                        <wps:spPr>
                          <a:xfrm>
                            <a:off x="71280" y="1769760"/>
                            <a:ext cx="14112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29</w:t>
                              </w:r>
                            </w:p>
                          </w:txbxContent>
                        </wps:txbx>
                        <wps:bodyPr wrap="square" lIns="0" rIns="0" tIns="0" bIns="0" anchor="t">
                          <a:noAutofit/>
                        </wps:bodyPr>
                      </wps:wsp>
                      <wps:wsp>
                        <wps:cNvSpPr txBox="1"/>
                        <wps:spPr>
                          <a:xfrm>
                            <a:off x="126360" y="190008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p>
                          </w:txbxContent>
                        </wps:txbx>
                        <wps:bodyPr wrap="square" lIns="0" rIns="0" tIns="0" bIns="0" anchor="t">
                          <a:noAutofit/>
                        </wps:bodyPr>
                      </wps:wsp>
                      <wps:wsp>
                        <wps:cNvSpPr txBox="1"/>
                        <wps:spPr>
                          <a:xfrm>
                            <a:off x="71280" y="20448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0</w:t>
                              </w:r>
                            </w:p>
                          </w:txbxContent>
                        </wps:txbx>
                        <wps:bodyPr wrap="square" lIns="0" rIns="0" tIns="0" bIns="0" anchor="t">
                          <a:noAutofit/>
                        </wps:bodyPr>
                      </wps:wsp>
                      <wps:wsp>
                        <wps:cNvSpPr txBox="1"/>
                        <wps:spPr>
                          <a:xfrm>
                            <a:off x="71280" y="22068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6</w:t>
                              </w:r>
                            </w:p>
                          </w:txbxContent>
                        </wps:txbx>
                        <wps:bodyPr wrap="square" lIns="0" rIns="0" tIns="0" bIns="0" anchor="t">
                          <a:noAutofit/>
                        </wps:bodyPr>
                      </wps:wsp>
                      <wps:wsp>
                        <wps:cNvSpPr txBox="1"/>
                        <wps:spPr>
                          <a:xfrm>
                            <a:off x="71280" y="242496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1</w:t>
                              </w:r>
                            </w:p>
                          </w:txbxContent>
                        </wps:txbx>
                        <wps:bodyPr wrap="square" lIns="0" rIns="0" tIns="0" bIns="0" anchor="t">
                          <a:noAutofit/>
                        </wps:bodyPr>
                      </wps:wsp>
                      <wps:wsp>
                        <wps:cNvSpPr txBox="1"/>
                        <wps:spPr>
                          <a:xfrm>
                            <a:off x="126360" y="2642400"/>
                            <a:ext cx="5796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9</w:t>
                              </w:r>
                            </w:p>
                          </w:txbxContent>
                        </wps:txbx>
                        <wps:bodyPr wrap="square" lIns="0" rIns="0" tIns="0" bIns="0" anchor="t">
                          <a:noAutofit/>
                        </wps:bodyPr>
                      </wps:wsp>
                      <wps:wsp>
                        <wps:cNvSpPr txBox="1"/>
                        <wps:spPr>
                          <a:xfrm>
                            <a:off x="71280" y="28620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2</w:t>
                              </w:r>
                            </w:p>
                          </w:txbxContent>
                        </wps:txbx>
                        <wps:bodyPr wrap="square" lIns="0" rIns="0" tIns="0" bIns="0" anchor="t">
                          <a:noAutofit/>
                        </wps:bodyPr>
                      </wps:wsp>
                      <wps:wsp>
                        <wps:cNvSpPr txBox="1"/>
                        <wps:spPr>
                          <a:xfrm>
                            <a:off x="71280" y="308052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7</w:t>
                              </w:r>
                            </w:p>
                          </w:txbxContent>
                        </wps:txbx>
                        <wps:bodyPr wrap="square" lIns="0" rIns="0" tIns="0" bIns="0" anchor="t">
                          <a:noAutofit/>
                        </wps:bodyPr>
                      </wps:wsp>
                      <wps:wsp>
                        <wps:cNvSpPr txBox="1"/>
                        <wps:spPr>
                          <a:xfrm>
                            <a:off x="71280" y="3351600"/>
                            <a:ext cx="1144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3</w:t>
                              </w:r>
                            </w:p>
                          </w:txbxContent>
                        </wps:txbx>
                        <wps:bodyPr wrap="square" lIns="0" rIns="0" tIns="0" bIns="0" anchor="t">
                          <a:noAutofit/>
                        </wps:bodyPr>
                      </wps:wsp>
                      <wps:wsp>
                        <wps:cNvSpPr txBox="1"/>
                        <wps:spPr>
                          <a:xfrm>
                            <a:off x="111600" y="3663360"/>
                            <a:ext cx="7128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g:wgp>
                  </a:graphicData>
                </a:graphic>
              </wp:inline>
            </w:drawing>
          </mc:Choice>
          <mc:Fallback>
            <w:pict>
              <v:group id="shape_0" style="position:absolute;margin-left:0pt;margin-top:0pt;width:303pt;height:307.95pt" coordorigin="0,0" coordsize="6060,6159">
                <v:rect id="shape_0" stroked="f" o:allowincell="f" style="position:absolute;left:0;top:0;width:6059;height:6158;mso-wrap-style:none;v-text-anchor:middle;mso-position-horizontal-relative:char">
                  <v:fill o:detectmouseclick="t" on="false"/>
                  <v:stroke color="#3465a4" joinstyle="round" endcap="flat"/>
                  <w10:wrap type="none"/>
                </v:rect>
                <v:shape id="shape_0" coordsize="85,2747" path="m33,2747l37,71l49,71l43,2747l33,2747xm0,86l43,0l85,86l0,86xe" fillcolor="black" stroked="f" o:allowincell="f" style="position:absolute;left:3084;top:454;width:84;height:2746;mso-wrap-style:none;v-text-anchor:middle;mso-position-horizontal-relative:char">
                  <v:fill o:detectmouseclick="t" type="solid" color2="white"/>
                  <v:stroke color="#3465a4" joinstyle="round" endcap="flat"/>
                  <w10:wrap type="none"/>
                </v:shape>
                <v:shape id="shape_0" coordsize="865,27152" path="m341,27152c339,27152,337,27152,335,27150c334,27149,333,27147,333,27144l366,709c366,704,370,701,374,701l491,701c493,701,495,701,496,703c498,704,499,706,499,709l449,27144c449,27149,445,27152,441,27152l341,27152xm441,27136l433,27144l483,709l491,717l374,717l382,709l349,27144l341,27136l441,27136xm8,867c6,867,3,865,2,863c0,860,0,857,1,855l434,5c435,2,438,0,441,0c444,0,447,2,448,5l864,855c865,858,865,860,863,863c862,865,859,867,856,867l8,867xm856,851l849,862l434,12l448,12l16,862l8,851l856,851xe" fillcolor="black" stroked="t" o:allowincell="f" style="position:absolute;left:3083;top:453;width:86;height:2748;mso-wrap-style:none;v-text-anchor:middle;mso-position-horizontal-relative:char">
                  <v:fill o:detectmouseclick="t" type="solid" color2="white"/>
                  <v:stroke color="black" joinstyle="round" endcap="flat"/>
                  <w10:wrap type="none"/>
                </v:shape>
                <v:shape id="shape_0" coordsize="2747,85" path="m2747,50l71,49l71,38l2747,38l2747,50xm86,85l0,42l86,0l86,85xe" fillcolor="black" stroked="f" o:allowincell="f" style="position:absolute;left:376;top:3159;width:2746;height:84;mso-wrap-style:none;v-text-anchor:middle;mso-position-horizontal-relative:char">
                  <v:fill o:detectmouseclick="t" type="solid" color2="white"/>
                  <v:stroke color="#3465a4" joinstyle="round" endcap="flat"/>
                  <w10:wrap type="none"/>
                </v:shape>
                <v:shape id="shape_0" coordsize="27152,865" path="m27152,507c27152,512,27149,515,27144,515l709,499c704,499,701,495,701,491l701,391c701,386,704,383,709,383l27144,383c27149,383,27152,386,27152,391l27152,507xm27136,391l27144,399l709,399l717,391l717,491l709,483l27144,499l27136,507l27136,391xm867,856c867,859,865,862,863,863c860,865,857,865,855,864l5,431c2,430,0,427,0,424c0,421,2,418,5,417l855,1c858,0,860,0,863,2c865,3,867,6,867,8l867,856xm851,8l862,16l12,431l12,417l862,849l851,856l851,8xe" fillcolor="black" stroked="t" o:allowincell="f" style="position:absolute;left:375;top:3158;width:2747;height:86;mso-wrap-style:none;v-text-anchor:middle;mso-position-horizontal-relative:char">
                  <v:fill o:detectmouseclick="t" type="solid" color2="white"/>
                  <v:stroke color="black" joinstyle="round" endcap="flat"/>
                  <w10:wrap type="none"/>
                </v:shape>
                <v:shape id="shape_0" coordsize="212,2748" path="m202,2748l36,73l46,71l212,2747l202,2748xm0,88l36,0l84,83l0,88xe" fillcolor="black" stroked="f" o:allowincell="f" style="position:absolute;left:2915;top:454;width:211;height:2747;mso-wrap-style:none;v-text-anchor:middle;mso-position-horizontal-relative:char">
                  <v:fill o:detectmouseclick="t" type="solid" color2="white"/>
                  <v:stroke color="#3465a4" joinstyle="round" endcap="flat"/>
                  <w10:wrap type="none"/>
                </v:shape>
                <v:shape id="shape_0" coordsize="2113,27169" path="m2006,27168c2004,27169,2001,27168,2000,27167c1998,27165,1997,27163,1997,27161l350,726c350,722,352,718,356,717l456,701c459,700,461,701,463,702c464,704,465,706,466,708l2112,27143c2113,27147,2110,27151,2106,27152l2006,27168xm2103,27136l2096,27144l450,709l459,716l359,733l366,725l2013,27160l2003,27153l2103,27136xm9,883c6,883,4,882,2,880c0,878,0,875,1,872l350,5c352,3,354,1,357,0c360,0,363,2,365,4l847,821c849,824,849,826,847,829c846,831,843,833,841,833l9,883xm840,817l833,829l351,13l365,11l16,878l8,867l840,817xe" fillcolor="black" stroked="t" o:allowincell="f" style="position:absolute;left:2914;top:453;width:213;height:2749;mso-wrap-style:none;v-text-anchor:middle;mso-position-horizontal-relative:char">
                  <v:fill o:detectmouseclick="t" type="solid" color2="white"/>
                  <v:stroke color="black" joinstyle="round" endcap="flat"/>
                  <w10:wrap type="none"/>
                </v:shape>
                <v:shape id="shape_0" coordsize="461,2748" path="m451,2748l34,71l45,71l461,2747l451,2748xm0,91l28,0l84,78l0,91xe" fillcolor="black" stroked="f" o:allowincell="f" style="position:absolute;left:2666;top:454;width:460;height:2747;mso-wrap-style:none;v-text-anchor:middle;mso-position-horizontal-relative:char">
                  <v:fill o:detectmouseclick="t" type="solid" color2="white"/>
                  <v:stroke color="#3465a4" joinstyle="round" endcap="flat"/>
                  <w10:wrap type="none"/>
                </v:shape>
                <v:shape id="shape_0" coordsize="4577,27169" path="m4470,27168c4468,27169,4466,27168,4464,27167c4462,27166,4461,27164,4461,27162l333,710c333,707,334,705,335,703c337,702,339,701,341,701l458,701c462,701,465,703,466,707l4576,27143c4577,27147,4574,27151,4570,27152l4470,27168xm4567,27136l4561,27145l450,710l458,717l341,717l349,707l4477,27159l4467,27153l4567,27136xm10,916c7,917,4,916,2,914c1,912,0,909,1,906l284,6c285,3,287,1,290,1c293,0,296,1,298,4l847,771c849,773,849,776,848,778c847,781,845,783,842,783l10,916xm839,767l834,780l285,13l299,11l16,911l7,901l839,767xe" fillcolor="black" stroked="t" o:allowincell="f" style="position:absolute;left:2665;top:453;width:462;height:2749;mso-wrap-style:none;v-text-anchor:middle;mso-position-horizontal-relative:char">
                  <v:fill o:detectmouseclick="t" type="solid" color2="white"/>
                  <v:stroke color="black" joinstyle="round" endcap="flat"/>
                  <w10:wrap type="none"/>
                </v:shape>
                <v:shape id="shape_0" coordsize="795,2750" path="m785,2750l34,71l44,68l795,2747l785,2750xm0,95l19,0l84,71l0,95xe" fillcolor="black" stroked="f" o:allowincell="f" style="position:absolute;left:2332;top:454;width:794;height:2749;mso-wrap-style:none;v-text-anchor:middle;mso-position-horizontal-relative:char">
                  <v:fill o:detectmouseclick="t" type="solid" color2="white"/>
                  <v:stroke color="#3465a4" joinstyle="round" endcap="flat"/>
                  <w10:wrap type="none"/>
                </v:shape>
                <v:shape id="shape_0" coordsize="7873,27185" path="m7767,27184c7765,27185,7763,27185,7761,27184c7759,27183,7757,27181,7757,27179l334,711c332,707,335,702,339,701l439,668c441,667,443,667,445,668c447,669,448,671,449,673l7872,27141c7873,27145,7871,27149,7867,27151l7767,27184xm7862,27136l7857,27145l433,677l444,683l344,716l349,706l7772,27174l7762,27169l7862,27136xm11,950c8,950,5,950,3,948c1,946,0,943,1,940l184,7c184,4,186,2,189,1c192,0,195,1,197,3l847,703c848,705,849,708,848,711c848,713,846,715,843,716l11,950xm839,701l835,714l186,14l199,10l16,943l6,934l839,701xe" fillcolor="black" stroked="t" o:allowincell="f" style="position:absolute;left:2331;top:453;width:796;height:2751;mso-wrap-style:none;v-text-anchor:middle;mso-position-horizontal-relative:char">
                  <v:fill o:detectmouseclick="t" type="solid" color2="white"/>
                  <v:stroke color="black" joinstyle="round" endcap="flat"/>
                  <w10:wrap type="none"/>
                </v:shape>
                <v:shape id="shape_0" coordsize="1128,2750" path="m1118,2750l30,68l40,64l1128,2745l1118,2750xm0,97l8,0l81,64l0,97xe" fillcolor="black" stroked="f" o:allowincell="f" style="position:absolute;left:1999;top:454;width:1127;height:2749;mso-wrap-style:none;v-text-anchor:middle;mso-position-horizontal-relative:char">
                  <v:fill o:detectmouseclick="t" type="solid" color2="white"/>
                  <v:stroke color="#3465a4" joinstyle="round" endcap="flat"/>
                  <w10:wrap type="none"/>
                </v:shape>
                <v:shape id="shape_0" coordsize="11169,27185" path="m11064,27184c11062,27185,11060,27185,11058,27184c11056,27183,11054,27182,11053,27179l301,678c300,676,300,674,301,672c302,670,304,668,306,668l406,634c410,633,414,635,416,639l11168,27123c11169,27127,11168,27132,11164,27134l11064,27184xm11157,27119l11153,27129l401,645l411,649l311,683l316,672l11068,27173l11057,27169l11157,27119xm11,966c9,967,6,967,4,965c1,963,0,961,0,958l84,8c84,5,86,2,89,1c92,0,95,0,97,2l814,636c816,638,817,640,816,643c816,646,814,648,812,649l11,966xm806,634l803,648l87,14l100,9l16,959l6,951l806,634xe" fillcolor="black" stroked="t" o:allowincell="f" style="position:absolute;left:1998;top:453;width:1129;height:2751;mso-wrap-style:none;v-text-anchor:middle;mso-position-horizontal-relative:char">
                  <v:fill o:detectmouseclick="t" type="solid" color2="white"/>
                  <v:stroke color="black" joinstyle="round" endcap="flat"/>
                  <w10:wrap type="none"/>
                </v:shape>
                <v:shape id="shape_0" coordsize="1464,2750" path="m1454,2750l29,66l39,61l1464,2745l1454,2750xm4,97l0,0l80,56l4,97xe" fillcolor="black" stroked="f" o:allowincell="f" style="position:absolute;left:1663;top:454;width:1463;height:2749;mso-wrap-style:none;v-text-anchor:middle;mso-position-horizontal-relative:char">
                  <v:fill o:detectmouseclick="t" type="solid" color2="white"/>
                  <v:stroke color="#3465a4" joinstyle="round" endcap="flat"/>
                  <w10:wrap type="none"/>
                </v:shape>
                <v:shape id="shape_0" coordsize="14481,27186" path="m14376,27184c14372,27186,14367,27184,14365,27180l285,662c284,660,283,658,284,656c285,654,286,652,288,651l388,601c392,599,397,601,399,605l14480,27123c14481,27125,14481,27127,14480,27129c14479,27131,14478,27133,14476,27134l14376,27184xm14469,27119l14465,27130l385,612l395,616l295,666l299,655l14380,27173l14369,27169l14469,27119xm46,966c43,967,40,967,38,965c35,964,34,962,34,959l0,9c0,6,2,3,5,1c7,0,11,0,13,2l796,552c799,554,800,556,800,559c799,562,798,564,795,566l46,966xm788,551l787,565l4,15l16,8l50,958l38,951l788,551xe" fillcolor="black" stroked="t" o:allowincell="f" style="position:absolute;left:1662;top:453;width:1465;height:2751;mso-wrap-style:none;v-text-anchor:middle;mso-position-horizontal-relative:char">
                  <v:fill o:detectmouseclick="t" type="solid" color2="white"/>
                  <v:stroke color="black" joinstyle="round" endcap="flat"/>
                  <w10:wrap type="none"/>
                </v:shape>
                <v:shape id="shape_0" coordsize="1807,2750" path="m1799,2750l35,63l45,58l1807,2745l1799,2750xm12,97l0,0l84,48l12,97xe" fillcolor="black" stroked="f" o:allowincell="f" style="position:absolute;left:1320;top:454;width:1806;height:2749;mso-wrap-style:none;v-text-anchor:middle;mso-position-horizontal-relative:char">
                  <v:fill o:detectmouseclick="t" type="solid" color2="white"/>
                  <v:stroke color="#3465a4" joinstyle="round" endcap="flat"/>
                  <w10:wrap type="none"/>
                </v:shape>
                <v:shape id="shape_0" coordsize="17873,27186" path="m17785,27183c17782,27186,17777,27184,17774,27181l352,630c350,628,350,625,351,623c351,621,353,619,355,618l455,568c458,566,463,567,465,571l17871,27122c17872,27124,17873,27126,17872,27128c17872,27130,17870,27132,17869,27133l17785,27183xm17860,27120l17858,27131l451,580l462,582l362,632l365,621l17788,27172l17777,27170l17860,27120xm130,965c127,967,124,967,122,966c119,965,117,962,117,959l1,9c0,6,1,4,4,2c7,0,10,0,12,1l845,468c848,470,849,472,849,475c849,478,848,480,846,482l130,965xm837,469l837,482l5,15l16,7l133,958l121,952l837,469xe" fillcolor="black" stroked="t" o:allowincell="f" style="position:absolute;left:1319;top:453;width:1808;height:2751;mso-wrap-style:none;v-text-anchor:middle;mso-position-horizontal-relative:char">
                  <v:fill o:detectmouseclick="t" type="solid" color2="white"/>
                  <v:stroke color="black" joinstyle="round" endcap="flat"/>
                  <w10:wrap type="none"/>
                </v:shape>
                <v:shape id="shape_0" coordsize="2236,2752" path="m2228,2752l42,59l49,53l2236,2743l2228,2752xm22,95l0,0l88,41l22,95xe" fillcolor="black" stroked="f" o:allowincell="f" style="position:absolute;left:891;top:454;width:2235;height:2751;mso-wrap-style:none;v-text-anchor:middle;mso-position-horizontal-relative:char">
                  <v:fill o:detectmouseclick="t" type="solid" color2="white"/>
                  <v:stroke color="#3465a4" joinstyle="round" endcap="flat"/>
                  <w10:wrap type="none"/>
                </v:shape>
                <v:shape id="shape_0" coordsize="22113,27201" path="m22027,27198c22025,27200,22023,27201,22021,27200c22018,27200,22016,27199,22015,27198l419,597c416,594,416,589,419,586l486,519c488,518,490,517,492,517c494,517,496,518,498,520l22111,27104c22113,27107,22113,27112,22110,27115l22027,27198xm22099,27103l22098,27114l485,530l497,531l431,597l431,587l22027,27187l22015,27187l22099,27103xm230,948c228,950,225,950,223,949c220,949,218,946,217,944l1,10c0,7,1,4,3,2c6,0,9,0,12,1l878,401c881,402,883,405,883,407c883,410,882,413,880,415l230,948xm870,402l872,416l5,16l16,7l233,940l220,936l870,402xe" fillcolor="black" stroked="t" o:allowincell="f" style="position:absolute;left:890;top:453;width:2237;height:2753;mso-wrap-style:none;v-text-anchor:middle;mso-position-horizontal-relative:char">
                  <v:fill o:detectmouseclick="t" type="solid" color2="white"/>
                  <v:stroke color="black" joinstyle="round" endcap="flat"/>
                  <w10:wrap type="none"/>
                </v:shape>
                <v:shape id="shape_0" coordsize="2751,2752" path="m2743,2752l45,54l54,48l2751,2743l2743,2752xm30,91l0,0l91,31l30,91xe" fillcolor="black" stroked="f" o:allowincell="f" style="position:absolute;left:376;top:454;width:2750;height:2751;mso-wrap-style:none;v-text-anchor:middle;mso-position-horizontal-relative:char">
                  <v:fill o:detectmouseclick="t" type="solid" color2="white"/>
                  <v:stroke color="#3465a4" joinstyle="round" endcap="flat"/>
                  <w10:wrap type="none"/>
                </v:shape>
                <v:shape id="shape_0" coordsize="27201,27201" path="m27115,27198c27112,27201,27107,27201,27103,27198l453,547c451,546,450,544,450,541c451,539,452,537,453,536l537,469c540,466,545,467,547,469l27198,27103c27201,27107,27201,27112,27198,27115l27115,27198xm27187,27103l27187,27115l536,481l547,481l463,548l464,536l27115,27187l27103,27187l27187,27103xm314,914c312,916,309,917,307,916c304,916,302,914,301,911l1,11c0,8,1,5,3,3c5,1,8,0,11,1l911,301c914,302,916,304,916,307c917,309,916,312,914,314l314,914xm903,303l906,316l6,16l16,6l316,906l303,903l903,303xe" fillcolor="black" stroked="t" o:allowincell="f" style="position:absolute;left:375;top:453;width:2752;height:2753;mso-wrap-style:none;v-text-anchor:middle;mso-position-horizontal-relative:char">
                  <v:fill o:detectmouseclick="t" type="solid" color2="white"/>
                  <v:stroke color="black" joinstyle="round" endcap="flat"/>
                  <w10:wrap type="none"/>
                </v:shape>
                <v:shape id="shape_0" coordsize="2751,2237" path="m2743,2237l52,51l59,42l2751,2228l2743,2237xm40,88l0,0l93,22l40,88xe" fillcolor="black" stroked="f" o:allowincell="f" style="position:absolute;left:376;top:969;width:2750;height:2236;mso-wrap-style:none;v-text-anchor:middle;mso-position-horizontal-relative:char">
                  <v:fill o:detectmouseclick="t" type="solid" color2="white"/>
                  <v:stroke color="#3465a4" joinstyle="round" endcap="flat"/>
                  <w10:wrap type="none"/>
                </v:shape>
                <v:shape id="shape_0" coordsize="27201,22113" path="m27115,22110c27112,22113,27107,22113,27104,22111l520,515c517,512,516,507,519,503l586,420c587,418,589,417,591,417c593,417,595,417,597,419l27198,22015c27199,22016,27200,22018,27200,22021c27201,22023,27200,22025,27198,22027l27115,22110xm27187,22015l27187,22027l587,431l598,430l531,513l530,502l27114,22098l27103,22099l27187,22015xm415,880c413,882,410,883,408,883c405,883,402,881,401,878l1,12c0,9,0,6,2,3c4,1,7,0,10,1l927,217c930,218,932,220,933,222c934,225,933,228,931,230l415,880xm919,220l923,233l7,16l16,5l416,872l402,870l919,220xe" fillcolor="black" stroked="t" o:allowincell="f" style="position:absolute;left:375;top:968;width:2752;height:2238;mso-wrap-style:none;v-text-anchor:middle;mso-position-horizontal-relative:char">
                  <v:fill o:detectmouseclick="t" type="solid" color2="white"/>
                  <v:stroke color="black" joinstyle="round" endcap="flat"/>
                  <w10:wrap type="none"/>
                </v:shape>
                <v:shape id="shape_0" coordsize="2750,1806" path="m2745,1806l55,44l62,34l2750,1797l2745,1806xm47,83l0,0l96,10l47,83xe" fillcolor="black" stroked="f" o:allowincell="f" style="position:absolute;left:376;top:1400;width:2749;height:1805;mso-wrap-style:none;v-text-anchor:middle;mso-position-horizontal-relative:char">
                  <v:fill o:detectmouseclick="t" type="solid" color2="white"/>
                  <v:stroke color="#3465a4" joinstyle="round" endcap="flat"/>
                  <w10:wrap type="none"/>
                </v:shape>
                <v:shape id="shape_0" coordsize="27186,17857" path="m27133,17853c27132,17854,27130,17856,27128,17856c27126,17857,27124,17856,27122,17855l554,448c552,447,551,445,551,443c550,441,551,439,552,437l619,337c621,334,626,333,630,335l27181,17758c27184,17761,27186,17766,27183,17769l27133,17853xm27170,17761l27172,17772l621,348l632,346l565,446l563,435l27131,17842l27120,17844l27170,17761xm482,829c480,831,478,833,475,833c472,833,470,831,468,829l2,12c0,10,0,7,2,4c3,2,6,0,9,1l959,100c962,101,965,102,966,105c967,108,967,111,965,113l482,829xm952,104l958,116l8,16l15,4l482,821l469,820l952,104xe" fillcolor="black" stroked="t" o:allowincell="f" style="position:absolute;left:375;top:1399;width:2751;height:1807;mso-wrap-style:none;v-text-anchor:middle;mso-position-horizontal-relative:char">
                  <v:fill o:detectmouseclick="t" type="solid" color2="white"/>
                  <v:stroke color="black" joinstyle="round" endcap="flat"/>
                  <w10:wrap type="none"/>
                </v:shape>
                <v:shape id="shape_0" coordsize="2750,1465" path="m2745,1465l60,39l66,28l2750,1455l2745,1465xm55,79l0,0l96,3l55,79xe" fillcolor="black" stroked="f" o:allowincell="f" style="position:absolute;left:376;top:1742;width:2749;height:1464;mso-wrap-style:none;v-text-anchor:middle;mso-position-horizontal-relative:char">
                  <v:fill o:detectmouseclick="t" type="solid" color2="white"/>
                  <v:stroke color="#3465a4" joinstyle="round" endcap="flat"/>
                  <w10:wrap type="none"/>
                </v:shape>
                <v:shape id="shape_0" coordsize="27186,14497" path="m27134,14492c27133,14494,27131,14495,27129,14496c27127,14497,27125,14497,27123,14496l605,399c601,397,599,392,601,388l651,288c652,286,654,285,656,284c658,283,660,284,662,285l27180,14381c27184,14383,27186,14388,27184,14392l27134,14492xm27169,14385l27173,14396l655,299l666,295l616,395l612,385l27130,14481l27119,14485l27169,14385xm566,795c564,798,562,799,559,800c556,800,554,798,552,796l2,13c0,11,0,7,1,5c3,2,6,0,9,0l959,34c962,34,964,35,965,38c967,40,967,43,966,46l566,795xm951,38l958,50l8,16l15,4l565,787l551,788l951,38xe" fillcolor="black" stroked="t" o:allowincell="f" style="position:absolute;left:375;top:1741;width:2751;height:1466;mso-wrap-style:none;v-text-anchor:middle;mso-position-horizontal-relative:char">
                  <v:fill o:detectmouseclick="t" type="solid" color2="white"/>
                  <v:stroke color="black" joinstyle="round" endcap="flat"/>
                  <w10:wrap type="none"/>
                </v:shape>
                <v:shape id="shape_0" coordsize="2748,1130" path="m2745,1130l64,40l67,30l2748,1120l2745,1130xm62,81l0,8l96,0l62,81xe" fillcolor="black" stroked="f" o:allowincell="f" style="position:absolute;left:376;top:2077;width:2747;height:1129;mso-wrap-style:none;v-text-anchor:middle;mso-position-horizontal-relative:char">
                  <v:fill o:detectmouseclick="t" type="solid" color2="white"/>
                  <v:stroke color="#3465a4" joinstyle="round" endcap="flat"/>
                  <w10:wrap type="none"/>
                </v:shape>
                <v:shape id="shape_0" coordsize="27169,11185" path="m27135,11179c27134,11181,27132,11183,27130,11184c27128,11185,27126,11185,27124,11184l639,416c635,414,633,410,634,406l668,306c668,304,670,302,672,301c674,300,676,300,678,301l27163,11069c27167,11071,27169,11075,27168,11079l27135,11179xm27153,11074l27157,11084l672,316l683,311l649,411l645,401l27130,11169l27120,11174l27153,11074xm633,812c632,814,629,816,626,816c624,817,621,816,619,814l2,97c0,95,0,92,1,89c2,86,5,84,8,84l958,0c961,0,963,1,965,4c967,6,967,9,966,12l633,812xm951,5l959,16l9,100l15,87l631,803l618,805l951,5xe" fillcolor="black" stroked="t" o:allowincell="f" style="position:absolute;left:375;top:2076;width:2749;height:1131;mso-wrap-style:none;v-text-anchor:middle;mso-position-horizontal-relative:char">
                  <v:fill o:detectmouseclick="t" type="solid" color2="white"/>
                  <v:stroke color="black" joinstyle="round" endcap="flat"/>
                  <w10:wrap type="none"/>
                </v:shape>
                <v:shape id="shape_0" coordsize="2748,795" path="m2745,795l67,42l69,32l2748,785l2745,795xm71,83l0,17l94,0l71,83xe" fillcolor="black" stroked="f" o:allowincell="f" style="position:absolute;left:376;top:2412;width:2747;height:794;mso-wrap-style:none;v-text-anchor:middle;mso-position-horizontal-relative:char">
                  <v:fill o:detectmouseclick="t" type="solid" color2="white"/>
                  <v:stroke color="#3465a4" joinstyle="round" endcap="flat"/>
                  <w10:wrap type="none"/>
                </v:shape>
                <v:shape id="shape_0" coordsize="27169,7873" path="m27135,7867c27133,7871,27129,7873,27125,7872l673,432c669,431,667,427,667,423l684,323c684,321,686,319,688,318c689,317,692,316,694,317l27163,7757c27165,7757,27167,7759,27168,7761c27169,7763,27169,7765,27168,7767l27135,7867xm27153,7762l27158,7772l690,332l700,326l683,426l677,417l27129,7857l27120,7862l27153,7762xm716,826c715,829,713,831,711,832c708,832,705,832,703,830l3,181c1,179,0,176,1,173c2,170,4,168,7,167l940,1c943,0,946,1,948,3c950,5,950,8,950,11l716,826xm934,6l943,16l10,183l14,169l714,818l701,822l934,6xe" fillcolor="black" stroked="t" o:allowincell="f" style="position:absolute;left:375;top:2411;width:2749;height:796;mso-wrap-style:none;v-text-anchor:middle;mso-position-horizontal-relative:char">
                  <v:fill o:detectmouseclick="t" type="solid" color2="white"/>
                  <v:stroke color="black" joinstyle="round" endcap="flat"/>
                  <w10:wrap type="none"/>
                </v:shape>
                <v:shape id="shape_0" coordsize="2748,463" path="m2747,463l69,46l71,35l2748,453l2747,463xm77,84l0,29l91,0l77,84xe" fillcolor="black" stroked="f" o:allowincell="f" style="position:absolute;left:376;top:2744;width:2747;height:462;mso-wrap-style:none;v-text-anchor:middle;mso-position-horizontal-relative:char">
                  <v:fill o:detectmouseclick="t" type="solid" color2="white"/>
                  <v:stroke color="#3465a4" joinstyle="round" endcap="flat"/>
                  <w10:wrap type="none"/>
                </v:shape>
                <v:shape id="shape_0" coordsize="27169,4593" path="m27152,4586c27151,4590,27147,4593,27143,4592l691,466c689,465,687,464,685,462c684,461,684,459,684,456l701,357c701,352,705,349,710,350l27162,4477c27164,4477,27166,4478,27167,4480c27168,4482,27169,4484,27168,4486l27152,4586xm27153,4483l27159,4493l707,366l716,359l700,459l693,450l27145,4577l27136,4583l27153,4483xm783,842c783,844,781,847,778,848c776,849,773,849,771,847l4,298c1,296,0,293,1,290c1,287,3,285,6,284l906,1c909,0,912,1,914,2c916,4,917,7,916,10l783,842xm901,7l911,16l11,299l13,285l780,834l767,839l901,7xe" fillcolor="black" stroked="t" o:allowincell="f" style="position:absolute;left:375;top:2743;width:2749;height:464;mso-wrap-style:none;v-text-anchor:middle;mso-position-horizontal-relative:char">
                  <v:fill o:detectmouseclick="t" type="solid" color2="white"/>
                  <v:stroke color="black" joinstyle="round" endcap="flat"/>
                  <w10:wrap type="none"/>
                </v:shape>
                <v:shape id="shape_0" coordsize="2748,214" path="m2747,214l71,48l72,36l2748,202l2747,214xm82,85l0,37l87,0l82,85xe" fillcolor="black" stroked="f" o:allowincell="f" style="position:absolute;left:376;top:2993;width:2747;height:213;mso-wrap-style:none;v-text-anchor:middle;mso-position-horizontal-relative:char">
                  <v:fill o:detectmouseclick="t" type="solid" color2="white"/>
                  <v:stroke color="#3465a4" joinstyle="round" endcap="flat"/>
                  <w10:wrap type="none"/>
                </v:shape>
                <v:shape id="shape_0" coordsize="27169,2129" path="m27152,2122c27151,2126,27147,2129,27143,2128l708,482c706,482,704,481,702,479c701,477,700,475,701,473l717,357c718,352,722,349,726,350l27161,1996c27163,1996,27165,1997,27167,1999c27168,2001,27169,2003,27168,2005l27152,2122xm27153,2003l27160,2012l725,366l733,359l716,475l709,466l27144,2112l27136,2119l27153,2003xm833,840c833,843,831,846,829,847c827,848,824,848,821,847l5,381c2,380,0,377,0,374c1,371,3,368,5,367l872,1c875,0,878,0,880,2c882,4,883,6,883,9l833,840xm867,8l878,16l12,382l12,367l829,833l817,839l867,8xe" fillcolor="black" stroked="t" o:allowincell="f" style="position:absolute;left:375;top:2993;width:2749;height:214;mso-wrap-style:none;v-text-anchor:middle;mso-position-horizontal-relative:char">
                  <v:fill o:detectmouseclick="t" type="solid" color2="white"/>
                  <v:stroke color="black" joinstyle="round" endcap="flat"/>
                  <w10:wrap type="none"/>
                </v:shape>
                <v:shape id="shape_0" coordsize="213,2748" path="m0,2747l166,71l178,73l10,2748l0,2747xm129,83l177,0l213,88l129,83xe" fillcolor="black" stroked="f" o:allowincell="f" style="position:absolute;left:3118;top:454;width:212;height:2747;mso-wrap-style:none;v-text-anchor:middle;mso-position-horizontal-relative:char">
                  <v:fill o:detectmouseclick="t" type="solid" color2="white"/>
                  <v:stroke color="#3465a4" joinstyle="round" endcap="flat"/>
                  <w10:wrap type="none"/>
                </v:shape>
                <v:shape id="shape_0" coordsize="1065,13585" path="m4,13576c2,13576,0,13574,0,13572l824,354c824,353,824,352,825,351c826,351,827,350,828,351l886,359c888,359,890,361,890,363l58,13581c58,13582,58,13583,57,13584c56,13584,55,13585,54,13584l4,13576xm55,13577l50,13580l882,363l885,367l827,358l832,355l8,13572l5,13568l55,13577xm644,417c643,417,642,416,641,415c641,414,641,412,641,411l874,2c875,1,876,0,878,0c879,1,881,2,881,3l1064,436c1065,438,1065,439,1064,440c1063,441,1062,442,1060,442l644,417xm1061,434l1057,439l874,6l881,6l648,415l645,409l1061,434xe" fillcolor="black" stroked="t" o:allowincell="f" style="position:absolute;left:3117;top:453;width:214;height:2749;mso-wrap-style:none;v-text-anchor:middle;mso-position-horizontal-relative:char">
                  <v:fill o:detectmouseclick="t" type="solid" color2="white"/>
                  <v:stroke color="black" joinstyle="round" endcap="flat"/>
                  <w10:wrap type="none"/>
                </v:shape>
                <v:shape id="shape_0" coordsize="464,2748" path="m0,2747l419,71l429,71l10,2748l0,2747xm380,78l436,0l464,92l380,78xe" fillcolor="black" stroked="f" o:allowincell="f" style="position:absolute;left:3118;top:454;width:463;height:2747;mso-wrap-style:none;v-text-anchor:middle;mso-position-horizontal-relative:char">
                  <v:fill o:detectmouseclick="t" type="solid" color2="white"/>
                  <v:stroke color="#3465a4" joinstyle="round" endcap="flat"/>
                  <w10:wrap type="none"/>
                </v:shape>
                <v:shape id="shape_0" coordsize="2305,13585" path="m4,13576c2,13576,0,13574,1,13572l2071,354c2071,352,2073,350,2075,350l2125,350c2126,350,2127,351,2128,352c2129,353,2129,354,2129,355l59,13581c58,13582,58,13583,57,13584c56,13584,55,13585,54,13584l4,13576xm55,13577l51,13580l2121,354l2125,358l2075,358l2079,355l8,13573l5,13568l55,13577xm1882,392c1881,392,1880,391,1879,389c1879,388,1879,387,1880,385l2155,2c2156,1,2158,0,2159,1c2161,1,2162,2,2162,3l2304,453c2305,455,2304,456,2303,457c2303,458,2301,459,2300,458l1882,392xm2301,451l2297,456l2155,6l2162,7l1886,390l1884,384l2301,451xe" fillcolor="black" stroked="t" o:allowincell="f" style="position:absolute;left:3117;top:453;width:465;height:2749;mso-wrap-style:none;v-text-anchor:middle;mso-position-horizontal-relative:char">
                  <v:fill o:detectmouseclick="t" type="solid" color2="white"/>
                  <v:stroke color="black" joinstyle="round" endcap="flat"/>
                  <w10:wrap type="none"/>
                </v:shape>
                <v:shape id="shape_0" coordsize="796,2750" path="m0,2747l754,68l764,71l10,2750l0,2747xm714,71l778,0l796,95l714,71xe" fillcolor="black" stroked="f" o:allowincell="f" style="position:absolute;left:3118;top:454;width:795;height:2749;mso-wrap-style:none;v-text-anchor:middle;mso-position-horizontal-relative:char">
                  <v:fill o:detectmouseclick="t" type="solid" color2="white"/>
                  <v:stroke color="#3465a4" joinstyle="round" endcap="flat"/>
                  <w10:wrap type="none"/>
                </v:shape>
                <v:shape id="shape_0" coordsize="3945,13593" path="m3,13576c1,13575,0,13573,1,13571l3728,337c3728,336,3729,335,3730,334c3731,334,3732,334,3733,334l3783,351c3785,351,3786,354,3786,356l58,13590c58,13591,57,13591,56,13592c55,13593,54,13593,53,13592l3,13576xm56,13585l51,13587l3778,353l3781,358l3731,342l3736,339l8,13573l6,13568l56,13585xm3531,358c3529,358,3528,357,3528,356c3528,354,3528,353,3529,352l3846,2c3847,1,3848,0,3850,1c3851,1,3852,2,3853,4l3944,470c3945,472,3944,473,3943,474c3942,475,3941,475,3939,475l3531,358xm3942,467l3937,472l3845,5l3852,7l3535,357l3533,351l3942,467xe" fillcolor="black" stroked="t" o:allowincell="f" style="position:absolute;left:3117;top:453;width:797;height:2751;mso-wrap-style:none;v-text-anchor:middle;mso-position-horizontal-relative:char">
                  <v:fill o:detectmouseclick="t" type="solid" color2="white"/>
                  <v:stroke color="black" joinstyle="round" endcap="flat"/>
                  <w10:wrap type="none"/>
                </v:shape>
                <v:shape id="shape_0" coordsize="1130,2750" path="m0,2745l1090,64l1100,68l10,2750l0,2745xm1049,64l1122,0l1130,96l1049,64xe" fillcolor="black" stroked="f" o:allowincell="f" style="position:absolute;left:3118;top:454;width:1129;height:2749;mso-wrap-style:none;v-text-anchor:middle;mso-position-horizontal-relative:char">
                  <v:fill o:detectmouseclick="t" type="solid" color2="white"/>
                  <v:stroke color="#3465a4" joinstyle="round" endcap="flat"/>
                  <w10:wrap type="none"/>
                </v:shape>
                <v:shape id="shape_0" coordsize="5593,13593" path="m3,13567c1,13566,0,13564,1,13562l5385,320c5386,318,5388,317,5390,317l5440,334c5441,334,5442,335,5442,336c5443,337,5443,338,5442,339l58,13590c58,13591,57,13592,56,13592c55,13593,54,13593,53,13592l3,13567xm56,13585l51,13587l5435,336l5437,342l5387,325l5392,323l8,13565l6,13560l56,13585xm5187,325c5186,324,5185,323,5184,322c5184,320,5185,319,5186,318l5544,1c5545,0,5547,0,5548,1c5550,1,5551,3,5551,4l5592,479c5593,481,5592,482,5591,483c5590,484,5588,484,5587,483l5187,325xm5590,476l5584,480l5543,5l5549,7l5191,324l5190,317l5590,476xe" fillcolor="black" stroked="t" o:allowincell="f" style="position:absolute;left:3117;top:453;width:1131;height:2751;mso-wrap-style:none;v-text-anchor:middle;mso-position-horizontal-relative:char">
                  <v:fill o:detectmouseclick="t" type="solid" color2="white"/>
                  <v:stroke color="black" joinstyle="round" endcap="flat"/>
                  <w10:wrap type="none"/>
                </v:shape>
                <v:shape id="shape_0" coordsize="1464,2750" path="m0,2745l1427,61l1435,66l10,2750l0,2745xm1386,56l1464,0l1462,96l1386,56xe" fillcolor="black" stroked="f" o:allowincell="f" style="position:absolute;left:3118;top:454;width:1463;height:2749;mso-wrap-style:none;v-text-anchor:middle;mso-position-horizontal-relative:char">
                  <v:fill o:detectmouseclick="t" type="solid" color2="white"/>
                  <v:stroke color="#3465a4" joinstyle="round" endcap="flat"/>
                  <w10:wrap type="none"/>
                </v:shape>
                <v:shape id="shape_0" coordsize="7240,13593" path="m3,13567c2,13567,1,13566,1,13565c0,13564,0,13563,1,13562l7050,303c7050,302,7051,301,7052,301c7053,300,7054,300,7055,301l7097,326c7099,327,7099,329,7098,331l58,13590c57,13592,55,13593,53,13592l3,13567xm56,13585l51,13587l7091,328l7093,333l7051,308l7057,306l8,13565l6,13560l56,13585xm6851,283c6850,282,6849,281,6849,280c6849,278,6850,277,6851,276l7234,1c7235,0,7237,0,7238,1c7240,2,7240,3,7240,5l7232,480c7232,481,7231,482,7230,483c7229,484,7227,484,7226,483l6851,283xm7230,476l7224,479l7232,4l7239,8l6856,283l6855,276l7230,476xe" fillcolor="black" stroked="t" o:allowincell="f" style="position:absolute;left:3117;top:453;width:1465;height:2751;mso-wrap-style:none;v-text-anchor:middle;mso-position-horizontal-relative:char">
                  <v:fill o:detectmouseclick="t" type="solid" color2="white"/>
                  <v:stroke color="black" joinstyle="round" endcap="flat"/>
                  <w10:wrap type="none"/>
                </v:shape>
                <v:shape id="shape_0" coordsize="1808,2750" path="m0,2745l1764,58l1774,63l9,2750l0,2745xm1725,48l1808,0l1798,96l1725,48xe" fillcolor="black" stroked="f" o:allowincell="f" style="position:absolute;left:3119;top:454;width:1807;height:2749;mso-wrap-style:none;v-text-anchor:middle;mso-position-horizontal-relative:char">
                  <v:fill o:detectmouseclick="t" type="solid" color2="white"/>
                  <v:stroke color="#3465a4" joinstyle="round" endcap="flat"/>
                  <w10:wrap type="none"/>
                </v:shape>
                <v:shape id="shape_0" coordsize="8937,13593" path="m2,13567c1,13566,1,13565,1,13564c0,13563,1,13562,1,13561l8712,286c8713,284,8716,283,8718,284l8768,309c8769,310,8769,311,8770,312c8770,313,8770,314,8769,315l49,13591c48,13592,46,13593,44,13592l2,13567xm48,13585l43,13586l8762,311l8764,316l8714,291l8719,290l8,13566l7,13560l48,13585xm8522,241c8521,240,8520,239,8520,238c8520,236,8521,235,8522,234l8930,1c8932,0,8933,0,8935,1c8936,2,8937,3,8936,5l8886,480c8886,481,8885,483,8884,483c8883,484,8881,484,8880,483l8522,241xm8885,476l8878,479l8928,4l8934,8l8526,241l8526,234l8885,476xe" fillcolor="black" stroked="t" o:allowincell="f" style="position:absolute;left:3118;top:453;width:1809;height:2751;mso-wrap-style:none;v-text-anchor:middle;mso-position-horizontal-relative:char">
                  <v:fill o:detectmouseclick="t" type="solid" color2="white"/>
                  <v:stroke color="black" joinstyle="round" endcap="flat"/>
                  <w10:wrap type="none"/>
                </v:shape>
                <v:shape id="shape_0" coordsize="2235,2752" path="m0,2743l2186,53l2195,59l9,2752l0,2743xm2149,41l2235,0l2215,95l2149,41xe" fillcolor="black" stroked="f" o:allowincell="f" style="position:absolute;left:3119;top:454;width:2234;height:2751;mso-wrap-style:none;v-text-anchor:middle;mso-position-horizontal-relative:char">
                  <v:fill o:detectmouseclick="t" type="solid" color2="white"/>
                  <v:stroke color="#3465a4" joinstyle="round" endcap="flat"/>
                  <w10:wrap type="none"/>
                </v:shape>
                <v:shape id="shape_0" coordsize="11049,13601" path="m2,13558c0,13556,0,13554,1,13552l10800,260c10801,259,10804,258,10805,260l10847,293c10848,294,10848,295,10848,296c10849,297,10848,298,10848,299l49,13599c49,13600,47,13600,46,13600c45,13601,44,13600,43,13599l2,13558xm49,13594l43,13594l10841,294l10842,299l10800,266l10806,265l8,13557l7,13552l49,13594xm10617,208c10616,207,10615,205,10616,204c10616,203,10617,201,10618,201l11043,1c11044,0,11046,0,11047,1c11048,2,11049,4,11048,5l10948,472c10948,473,10947,474,10946,475c10944,475,10943,475,10942,474l10617,208xm10947,468l10941,470l11041,4l11046,8l10621,208l10622,201l10947,468xe" fillcolor="black" stroked="t" o:allowincell="f" style="position:absolute;left:3118;top:453;width:2236;height:2753;mso-wrap-style:none;v-text-anchor:middle;mso-position-horizontal-relative:char">
                  <v:fill o:detectmouseclick="t" type="solid" color2="white"/>
                  <v:stroke color="black" joinstyle="round" endcap="flat"/>
                  <w10:wrap type="none"/>
                </v:shape>
                <v:shape id="shape_0" coordsize="2752,2752" path="m0,2743l2698,48l2705,54l9,2752l0,2743xm2661,31l2752,0l2722,91l2661,31xe" fillcolor="black" stroked="f" o:allowincell="f" style="position:absolute;left:3119;top:454;width:2751;height:2751;mso-wrap-style:none;v-text-anchor:middle;mso-position-horizontal-relative:char">
                  <v:fill o:detectmouseclick="t" type="solid" color2="white"/>
                  <v:stroke color="#3465a4" joinstyle="round" endcap="flat"/>
                  <w10:wrap type="none"/>
                </v:shape>
                <v:shape id="shape_0" coordsize="13601,13601" path="m2,13558c0,13556,0,13554,2,13552l13327,235c13329,233,13331,233,13333,235l13366,268c13368,270,13368,272,13366,274l49,13599c47,13601,45,13601,43,13599l2,13558xm49,13594l43,13594l13360,268l13360,274l13327,241l13333,241l7,13558l7,13552l49,13594xm13144,157c13143,156,13142,155,13143,154c13143,152,13144,151,13145,151l13595,1c13597,0,13598,1,13599,2c13600,3,13601,4,13600,6l13450,456c13450,457,13449,458,13447,458c13446,459,13445,458,13444,457l13144,157xm13449,452l13443,453l13593,3l13598,8l13148,158l13149,152l13449,452xe" fillcolor="black" stroked="t" o:allowincell="f" style="position:absolute;left:3118;top:453;width:2753;height:2753;mso-wrap-style:none;v-text-anchor:middle;mso-position-horizontal-relative:char">
                  <v:fill o:detectmouseclick="t" type="solid" color2="white"/>
                  <v:stroke color="black" joinstyle="round" endcap="flat"/>
                  <w10:wrap type="none"/>
                </v:shape>
                <v:shape id="shape_0" coordsize="2748,215" path="m2748,12l72,178l71,168l2747,0l2748,12xm87,215l0,177l82,130l87,215xe" fillcolor="black" stroked="f" o:allowincell="f" style="position:absolute;left:376;top:3196;width:2747;height:214;mso-wrap-style:none;v-text-anchor:middle;mso-position-horizontal-relative:char">
                  <v:fill o:detectmouseclick="t" type="solid" color2="white"/>
                  <v:stroke color="#3465a4" joinstyle="round" endcap="flat"/>
                  <w10:wrap type="none"/>
                </v:shape>
                <v:shape id="shape_0" coordsize="27169,2145" path="m27168,124c27169,126,27168,128,27167,130c27165,132,27163,133,27161,133l726,1779c722,1779,718,1776,717,1772l701,1672c700,1670,701,1668,702,1666c704,1664,706,1663,708,1663l27143,0c27147,0,27151,3,27152,7l27168,124xm27136,10l27144,16l709,1679l716,1670l733,1769l725,1763l27160,117l27153,126l27136,10xm883,2136c883,2139,882,2141,880,2143c877,2145,875,2145,872,2144l5,1761c2,1760,1,1758,0,1754c0,1751,2,1749,5,1747l821,1282c824,1280,827,1280,829,1282c831,1283,833,1285,833,1288l883,2136xm817,1289l829,1296l12,1761l12,1747l878,2129l867,2137l817,1289xe" fillcolor="black" stroked="t" o:allowincell="f" style="position:absolute;left:375;top:3195;width:2749;height:216;mso-wrap-style:none;v-text-anchor:middle;mso-position-horizontal-relative:char">
                  <v:fill o:detectmouseclick="t" type="solid" color2="white"/>
                  <v:stroke color="black" joinstyle="round" endcap="flat"/>
                  <w10:wrap type="none"/>
                </v:shape>
                <v:shape id="shape_0" coordsize="2748,464" path="m2748,11l71,430l69,418l2747,0l2748,11xm91,464l0,435l77,379l91,464xe" fillcolor="black" stroked="f" o:allowincell="f" style="position:absolute;left:376;top:3197;width:2747;height:463;mso-wrap-style:none;v-text-anchor:middle;mso-position-horizontal-relative:char">
                  <v:fill o:detectmouseclick="t" type="solid" color2="white"/>
                  <v:stroke color="#3465a4" joinstyle="round" endcap="flat"/>
                  <w10:wrap type="none"/>
                </v:shape>
                <v:shape id="shape_0" coordsize="13585,2297" path="m13584,54c13585,55,13584,56,13584,57c13583,58,13582,58,13581,59l355,2129c354,2130,353,2129,352,2129c351,2128,351,2127,351,2126l342,2068c342,2065,343,2063,346,2063l13572,1c13574,0,13576,2,13576,4l13584,54xm13568,5l13573,8l347,2071l350,2066l358,2125l354,2122l13580,51l13577,55l13568,5xm458,2292c459,2293,458,2295,457,2295c456,2296,455,2297,453,2296l3,2154c2,2154,1,2153,1,2151c0,2150,1,2148,2,2147l385,1872c387,1871,388,1871,389,1871c391,1872,392,1873,392,1874l458,2292xm384,1876l390,1878l7,2154l6,2147l456,2289l451,2293l384,1876xe" fillcolor="black" stroked="t" o:allowincell="f" style="position:absolute;left:375;top:3197;width:2749;height:464;mso-wrap-style:none;v-text-anchor:middle;mso-position-horizontal-relative:char">
                  <v:fill o:detectmouseclick="t" type="solid" color2="white"/>
                  <v:stroke color="black" joinstyle="round" endcap="flat"/>
                  <w10:wrap type="none"/>
                </v:shape>
                <v:shape id="shape_0" coordsize="2748,796" path="m2748,11l69,764l67,754l2745,0l2748,11xm94,796l0,779l71,713l94,796xe" fillcolor="black" stroked="f" o:allowincell="f" style="position:absolute;left:376;top:3197;width:2747;height:795;mso-wrap-style:none;v-text-anchor:middle;mso-position-horizontal-relative:char">
                  <v:fill o:detectmouseclick="t" type="solid" color2="white"/>
                  <v:stroke color="#3465a4" joinstyle="round" endcap="flat"/>
                  <w10:wrap type="none"/>
                </v:shape>
                <v:shape id="shape_0" coordsize="13585,3937" path="m13584,53c13585,54,13585,55,13584,56c13583,57,13583,58,13582,58l347,3778c346,3778,345,3778,344,3777c343,3777,342,3776,342,3775l334,3725c334,3723,335,3721,337,3720l13563,1c13565,0,13567,1,13568,3l13584,53xm13560,6l13565,8l339,3728l342,3723l350,3773l345,3770l13579,51l13577,56l13560,6xm475,3931c475,3933,475,3934,474,3935c473,3936,472,3937,470,3936l4,3853c2,3853,1,3852,1,3850c0,3849,1,3847,2,3846l352,3521c353,3520,354,3520,356,3520c357,3520,358,3521,358,3523l475,3931xm351,3525l357,3527l7,3852l5,3845l472,3929l467,3934l351,3525xe" fillcolor="black" stroked="t" o:allowincell="f" style="position:absolute;left:375;top:3197;width:2749;height:796;mso-wrap-style:none;v-text-anchor:middle;mso-position-horizontal-relative:char">
                  <v:fill o:detectmouseclick="t" type="solid" color2="white"/>
                  <v:stroke color="black" joinstyle="round" endcap="flat"/>
                  <w10:wrap type="none"/>
                </v:shape>
                <v:shape id="shape_0" coordsize="2748,1129" path="m2748,11l67,1099l64,1089l2745,0l2748,11xm96,1129l0,1121l62,1050l96,1129xe" fillcolor="black" stroked="f" o:allowincell="f" style="position:absolute;left:376;top:3197;width:2747;height:1128;mso-wrap-style:none;v-text-anchor:middle;mso-position-horizontal-relative:char">
                  <v:fill o:detectmouseclick="t" type="solid" color2="white"/>
                  <v:stroke color="#3465a4" joinstyle="round" endcap="flat"/>
                  <w10:wrap type="none"/>
                </v:shape>
                <v:shape id="shape_0" coordsize="13585,5585" path="m13584,53c13585,55,13584,57,13582,58l339,5434c338,5435,337,5435,336,5434c335,5434,334,5433,334,5432l317,5382c317,5380,318,5378,320,5377l13562,1c13563,0,13564,0,13565,1c13566,1,13567,2,13568,3l13584,53xm13560,6l13565,8l323,5384l325,5379l342,5429l336,5427l13579,51l13577,56l13560,6xm483,5579c484,5580,484,5582,483,5583c482,5584,481,5585,479,5584l4,5543c3,5543,1,5542,1,5540c0,5539,0,5537,1,5536l310,5186c311,5185,312,5185,313,5185c315,5185,316,5186,317,5187l483,5579xm309,5190l316,5191l7,5541l5,5535l480,5576l476,5582l309,5190xe" fillcolor="black" stroked="t" o:allowincell="f" style="position:absolute;left:375;top:3197;width:2749;height:1129;mso-wrap-style:none;v-text-anchor:middle;mso-position-horizontal-relative:char">
                  <v:fill o:detectmouseclick="t" type="solid" color2="white"/>
                  <v:stroke color="black" joinstyle="round" endcap="flat"/>
                  <w10:wrap type="none"/>
                </v:shape>
                <v:shape id="shape_0" coordsize="2750,1464" path="m2750,11l66,1436l60,1426l2745,0l2750,11xm96,1461l0,1464l55,1387l96,1461xe" fillcolor="black" stroked="f" o:allowincell="f" style="position:absolute;left:376;top:3197;width:2749;height:1463;mso-wrap-style:none;v-text-anchor:middle;mso-position-horizontal-relative:char">
                  <v:fill o:detectmouseclick="t" type="solid" color2="white"/>
                  <v:stroke color="#3465a4" joinstyle="round" endcap="flat"/>
                  <w10:wrap type="none"/>
                </v:shape>
                <v:shape id="shape_0" coordsize="13593,7241" path="m13592,53c13593,55,13592,57,13590,58l331,7098c330,7099,329,7099,328,7099c327,7098,326,7098,326,7097l301,7047c300,7045,301,7042,303,7041l13562,1c13563,0,13564,0,13565,1c13566,1,13567,2,13567,3l13592,53xm13560,6l13565,8l306,7048l308,7043l333,7093l328,7091l13587,51l13585,56l13560,6xm483,7218c484,7219,484,7221,483,7222c482,7223,481,7224,480,7224l5,7240c3,7241,2,7240,1,7238c0,7237,0,7235,1,7234l276,6851c277,6850,278,6849,280,6849c281,6849,282,6850,283,6851l483,7218xm276,6855l283,6856l8,7239l4,7232l479,7216l476,7222l276,6855xe" fillcolor="black" stroked="t" o:allowincell="f" style="position:absolute;left:375;top:3197;width:2751;height:1464;mso-wrap-style:none;v-text-anchor:middle;mso-position-horizontal-relative:char">
                  <v:fill o:detectmouseclick="t" type="solid" color2="white"/>
                  <v:stroke color="black" joinstyle="round" endcap="flat"/>
                  <w10:wrap type="none"/>
                </v:shape>
                <v:shape id="shape_0" coordsize="2750,1808" path="m2750,9l62,1774l55,1764l2745,0l2750,9xm96,1798l0,1808l47,1725l96,1798xe" fillcolor="black" stroked="f" o:allowincell="f" style="position:absolute;left:376;top:3197;width:2749;height:1807;mso-wrap-style:none;v-text-anchor:middle;mso-position-horizontal-relative:char">
                  <v:fill o:detectmouseclick="t" type="solid" color2="white"/>
                  <v:stroke color="#3465a4" joinstyle="round" endcap="flat"/>
                  <w10:wrap type="none"/>
                </v:shape>
                <v:shape id="shape_0" coordsize="13593,8937" path="m13592,44c13593,46,13592,48,13591,49l315,8769c313,8770,311,8770,309,8768l276,8718c276,8717,275,8716,276,8715c276,8714,276,8713,277,8712l13561,1c13562,1,13563,0,13564,1c13565,1,13566,1,13567,2l13592,44xm13560,7l13566,8l282,8719l283,8714l316,8764l311,8762l13586,43l13585,48l13560,7xm483,8880c484,8881,484,8883,483,8884c483,8885,481,8886,480,8886l5,8936c3,8937,2,8936,1,8935c0,8933,0,8932,1,8930l234,8522c235,8521,236,8520,238,8520c239,8520,240,8521,241,8522l483,8880xm234,8526l241,8526l8,8934l4,8928l479,8878l476,8885l234,8526xe" fillcolor="black" stroked="t" o:allowincell="f" style="position:absolute;left:375;top:3197;width:2751;height:1808;mso-wrap-style:none;v-text-anchor:middle;mso-position-horizontal-relative:char">
                  <v:fill o:detectmouseclick="t" type="solid" color2="white"/>
                  <v:stroke color="black" joinstyle="round" endcap="flat"/>
                  <w10:wrap type="none"/>
                </v:shape>
                <v:shape id="shape_0" coordsize="2751,2237" path="m2751,9l59,2195l52,2188l2743,0l2751,9xm93,2215l0,2237l40,2149l93,2215xe" fillcolor="black" stroked="f" o:allowincell="f" style="position:absolute;left:376;top:3197;width:2750;height:2236;mso-wrap-style:none;v-text-anchor:middle;mso-position-horizontal-relative:char">
                  <v:fill o:detectmouseclick="t" type="solid" color2="white"/>
                  <v:stroke color="#3465a4" joinstyle="round" endcap="flat"/>
                  <w10:wrap type="none"/>
                </v:shape>
                <v:shape id="shape_0" coordsize="13601,11057" path="m13599,43c13600,44,13601,45,13600,46c13600,47,13600,49,13599,49l299,10847c297,10849,295,10848,293,10847l260,10814c259,10813,259,10812,259,10811c259,10809,259,10808,260,10808l13552,1c13554,0,13556,0,13558,2l13599,43xm13552,7l13557,8l265,10814l266,10808l299,10841l294,10841l13594,43l13594,49l13552,7xm466,10942c467,10943,467,10944,467,10945c466,10947,465,10948,464,10948l5,11056c4,11057,2,11056,1,11055c0,11054,0,11052,1,11051l201,10618c201,10616,203,10615,204,10615c205,10615,207,10616,208,10617l466,10942xm201,10622l208,10621l8,11054l4,11049l462,10940l460,10947l201,10622xe" fillcolor="black" stroked="t" o:allowincell="f" style="position:absolute;left:375;top:3197;width:2752;height:2237;mso-wrap-style:none;v-text-anchor:middle;mso-position-horizontal-relative:char">
                  <v:fill o:detectmouseclick="t" type="solid" color2="white"/>
                  <v:stroke color="black" joinstyle="round" endcap="flat"/>
                  <w10:wrap type="none"/>
                </v:shape>
                <v:shape id="shape_0" coordsize="2751,2752" path="m2751,9l54,2706l45,2698l2743,0l2751,9xm91,2721l0,2752l30,2661l91,2721xe" fillcolor="black" stroked="f" o:allowincell="f" style="position:absolute;left:376;top:3197;width:2750;height:2751;mso-wrap-style:none;v-text-anchor:middle;mso-position-horizontal-relative:char">
                  <v:fill o:detectmouseclick="t" type="solid" color2="white"/>
                  <v:stroke color="#3465a4" joinstyle="round" endcap="flat"/>
                  <w10:wrap type="none"/>
                </v:shape>
                <v:shape id="shape_0" coordsize="13601,13601" path="m13599,43c13601,45,13601,47,13599,49l274,13374c272,13376,270,13376,268,13374l227,13333c225,13331,225,13329,227,13327l13552,2c13554,0,13556,0,13558,2l13599,43xm13552,7l13558,7l232,13333l232,13327l274,13369l268,13369l13594,43l13594,49l13552,7xm457,13444c458,13445,459,13446,458,13447c458,13449,457,13450,456,13450l6,13600c4,13601,3,13600,2,13599c1,13598,0,13597,1,13595l151,13145c151,13144,152,13143,154,13143c155,13142,156,13143,157,13144l457,13444xm152,13149l158,13148l8,13598l3,13593l453,13443l452,13449l152,13149xe" fillcolor="black" stroked="t" o:allowincell="f" style="position:absolute;left:375;top:3197;width:2752;height:2752;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8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4</w:t>
                        </w:r>
                      </w:p>
                    </w:txbxContent>
                  </v:textbox>
                  <v:fill o:detectmouseclick="t" on="false"/>
                  <v:stroke color="#3465a4" joinstyle="round" endcap="flat"/>
                  <w10:wrap type="none"/>
                </v:shape>
                <v:shape id="shape_0" stroked="f" o:allowincell="f" style="position:absolute;left:821;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8</w:t>
                        </w:r>
                      </w:p>
                    </w:txbxContent>
                  </v:textbox>
                  <v:fill o:detectmouseclick="t" on="false"/>
                  <v:stroke color="#3465a4" joinstyle="round" endcap="flat"/>
                  <w10:wrap type="none"/>
                </v:shape>
                <v:shape id="shape_0" stroked="f" o:allowincell="f" style="position:absolute;left:1251;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0</w:t>
                        </w:r>
                      </w:p>
                    </w:txbxContent>
                  </v:textbox>
                  <v:fill o:detectmouseclick="t" on="false"/>
                  <v:stroke color="#3465a4" joinstyle="round" endcap="flat"/>
                  <w10:wrap type="none"/>
                </v:shape>
                <v:shape id="shape_0" stroked="f" o:allowincell="f" style="position:absolute;left:1593;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eastAsia="zh-CN" w:bidi="ar-SA"/>
                          </w:rPr>
                          <w:t>19</w:t>
                        </w:r>
                      </w:p>
                    </w:txbxContent>
                  </v:textbox>
                  <v:fill o:detectmouseclick="t" on="false"/>
                  <v:stroke color="#3465a4" joinstyle="round" endcap="flat"/>
                  <w10:wrap type="none"/>
                </v:shape>
                <v:shape id="shape_0" stroked="f" o:allowincell="f" style="position:absolute;left:1937;top:8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5</w:t>
                        </w:r>
                      </w:p>
                    </w:txbxContent>
                  </v:textbox>
                  <v:fill o:detectmouseclick="t" on="false"/>
                  <v:stroke color="#3465a4" joinstyle="round" endcap="flat"/>
                  <w10:wrap type="none"/>
                </v:shape>
                <v:shape id="shape_0" stroked="f" o:allowincell="f" style="position:absolute;left:2238;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0</w:t>
                        </w:r>
                      </w:p>
                    </w:txbxContent>
                  </v:textbox>
                  <v:fill o:detectmouseclick="t" on="false"/>
                  <v:stroke color="#3465a4" joinstyle="round" endcap="flat"/>
                  <w10:wrap type="none"/>
                </v:shape>
                <v:shape id="shape_0" stroked="f" o:allowincell="f" style="position:absolute;left:2582;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1</w:t>
                        </w:r>
                      </w:p>
                    </w:txbxContent>
                  </v:textbox>
                  <v:fill o:detectmouseclick="t" on="false"/>
                  <v:stroke color="#3465a4" joinstyle="round" endcap="flat"/>
                  <w10:wrap type="none"/>
                </v:shape>
                <v:shape id="shape_0" stroked="f" o:allowincell="f" style="position:absolute;left:2838;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1</w:t>
                        </w:r>
                      </w:p>
                    </w:txbxContent>
                  </v:textbox>
                  <v:fill o:detectmouseclick="t" on="false"/>
                  <v:stroke color="#3465a4" joinstyle="round" endcap="flat"/>
                  <w10:wrap type="none"/>
                </v:shape>
                <v:shape id="shape_0" stroked="f" o:allowincell="f" style="position:absolute;left:3085;top:8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p>
                    </w:txbxContent>
                  </v:textbox>
                  <v:fill o:detectmouseclick="t" on="false"/>
                  <v:stroke color="#3465a4" joinstyle="round" endcap="flat"/>
                  <w10:wrap type="none"/>
                </v:shape>
                <v:shape id="shape_0" stroked="f" o:allowincell="f" style="position:absolute;left:3257;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2</w:t>
                        </w:r>
                      </w:p>
                    </w:txbxContent>
                  </v:textbox>
                  <v:fill o:detectmouseclick="t" on="false"/>
                  <v:stroke color="#3465a4" joinstyle="round" endcap="flat"/>
                  <w10:wrap type="none"/>
                </v:shape>
                <v:shape id="shape_0" stroked="f" o:allowincell="f" style="position:absolute;left:3569;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2</w:t>
                        </w:r>
                      </w:p>
                    </w:txbxContent>
                  </v:textbox>
                  <v:fill o:detectmouseclick="t" on="false"/>
                  <v:stroke color="#3465a4" joinstyle="round" endcap="flat"/>
                  <w10:wrap type="none"/>
                </v:shape>
                <v:shape id="shape_0" stroked="f" o:allowincell="f" style="position:absolute;left:3911;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3</w:t>
                        </w:r>
                      </w:p>
                    </w:txbxContent>
                  </v:textbox>
                  <v:fill o:detectmouseclick="t" on="false"/>
                  <v:stroke color="#3465a4" joinstyle="round" endcap="flat"/>
                  <w10:wrap type="none"/>
                </v:shape>
                <v:shape id="shape_0" stroked="f" o:allowincell="f" style="position:absolute;left:4255;top:8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6</w:t>
                        </w:r>
                      </w:p>
                    </w:txbxContent>
                  </v:textbox>
                  <v:fill o:detectmouseclick="t" on="false"/>
                  <v:stroke color="#3465a4" joinstyle="round" endcap="flat"/>
                  <w10:wrap type="none"/>
                </v:shape>
                <v:shape id="shape_0" stroked="f" o:allowincell="f" style="position:absolute;left:4600;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4</w:t>
                        </w:r>
                      </w:p>
                    </w:txbxContent>
                  </v:textbox>
                  <v:fill o:detectmouseclick="t" on="false"/>
                  <v:stroke color="#3465a4" joinstyle="round" endcap="flat"/>
                  <w10:wrap type="none"/>
                </v:shape>
                <v:shape id="shape_0" stroked="f" o:allowincell="f" style="position:absolute;left:5372;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5</w:t>
                        </w:r>
                      </w:p>
                    </w:txbxContent>
                  </v:textbox>
                  <v:fill o:detectmouseclick="t" on="false"/>
                  <v:stroke color="#3465a4" joinstyle="round" endcap="flat"/>
                  <w10:wrap type="none"/>
                </v:shape>
                <v:shape id="shape_0" stroked="f" o:allowincell="f" style="position:absolute;left:4942;top: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3</w:t>
                        </w:r>
                      </w:p>
                    </w:txbxContent>
                  </v:textbox>
                  <v:fill o:detectmouseclick="t" on="false"/>
                  <v:stroke color="#3465a4" joinstyle="round" endcap="flat"/>
                  <w10:wrap type="none"/>
                </v:shape>
                <v:shape id="shape_0" stroked="f" o:allowincell="f" style="position:absolute;left:5886;top:89;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7</w:t>
                        </w:r>
                      </w:p>
                    </w:txbxContent>
                  </v:textbox>
                  <v:fill o:detectmouseclick="t" on="false"/>
                  <v:stroke color="#3465a4" joinstyle="round" endcap="flat"/>
                  <w10:wrap type="none"/>
                </v:shape>
                <v:shape id="shape_0" stroked="f" o:allowincell="f" style="position:absolute;left:3461;top:3276;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 xml:space="preserve">0: </w:t>
                        </w:r>
                      </w:p>
                    </w:txbxContent>
                  </v:textbox>
                  <v:fill o:detectmouseclick="t" on="false"/>
                  <v:stroke color="#3465a4" joinstyle="round" endcap="flat"/>
                  <w10:wrap type="none"/>
                </v:shape>
                <v:shape id="shape_0" stroked="f" o:allowincell="f" style="position:absolute;left:3783;top:3276;width:873;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Planar</w:t>
                        </w:r>
                      </w:p>
                    </w:txbxContent>
                  </v:textbox>
                  <v:fill o:detectmouseclick="t" on="false"/>
                  <v:stroke color="#3465a4" joinstyle="round" endcap="flat"/>
                  <w10:wrap type="none"/>
                </v:shape>
                <v:shape id="shape_0" stroked="f" o:allowincell="f" style="position:absolute;left:3483;top:3470;width:135;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p>
                    </w:txbxContent>
                  </v:textbox>
                  <v:fill o:detectmouseclick="t" on="false"/>
                  <v:stroke color="#3465a4" joinstyle="round" endcap="flat"/>
                  <w10:wrap type="none"/>
                </v:shape>
                <v:shape id="shape_0" stroked="f" o:allowincell="f" style="position:absolute;left:3783;top:3470;width:641;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DC</w:t>
                        </w:r>
                      </w:p>
                    </w:txbxContent>
                  </v:textbox>
                  <v:fill o:detectmouseclick="t" on="false"/>
                  <v:stroke color="#3465a4" joinstyle="round" endcap="flat"/>
                  <w10:wrap type="none"/>
                </v:shape>
                <v:shape id="shape_0" stroked="f" o:allowincell="f" style="position:absolute;left:3460;top:3652;width:268;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4</w:t>
                        </w:r>
                        <w:r>
                          <w:rPr>
                            <w:kern w:val="2"/>
                            <w:sz w:val="16"/>
                            <w:szCs w:val="16"/>
                            <w:rFonts w:ascii="Arial" w:hAnsi="Arial" w:eastAsia="宋体;SimSu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82;top:3652;width:1184;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Intra_FromLuma</w:t>
                        </w:r>
                      </w:p>
                    </w:txbxContent>
                  </v:textbox>
                  <v:fill o:detectmouseclick="t" on="false"/>
                  <v:stroke color="#3465a4" joinstyle="round" endcap="flat"/>
                  <w10:wrap type="none"/>
                </v:shape>
                <v:shape id="shape_0" stroked="f" o:allowincell="f" style="position:absolute;left:112;top:730;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6</w:t>
                        </w:r>
                      </w:p>
                    </w:txbxContent>
                  </v:textbox>
                  <v:fill o:detectmouseclick="t" on="false"/>
                  <v:stroke color="#3465a4" joinstyle="round" endcap="flat"/>
                  <w10:wrap type="none"/>
                </v:shape>
                <v:shape id="shape_0" stroked="f" o:allowincell="f" style="position:absolute;left:112;top:1157;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4</w:t>
                        </w:r>
                      </w:p>
                    </w:txbxContent>
                  </v:textbox>
                  <v:fill o:detectmouseclick="t" on="false"/>
                  <v:stroke color="#3465a4" joinstyle="round" endcap="flat"/>
                  <w10:wrap type="none"/>
                </v:shape>
                <v:shape id="shape_0" stroked="f" o:allowincell="f" style="position:absolute;left:112;top:1503;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7</w:t>
                        </w:r>
                      </w:p>
                    </w:txbxContent>
                  </v:textbox>
                  <v:fill o:detectmouseclick="t" on="false"/>
                  <v:stroke color="#3465a4" joinstyle="round" endcap="flat"/>
                  <w10:wrap type="none"/>
                </v:shape>
                <v:shape id="shape_0" stroked="f" o:allowincell="f" style="position:absolute;left:199;top:1845;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8</w:t>
                        </w:r>
                      </w:p>
                    </w:txbxContent>
                  </v:textbox>
                  <v:fill o:detectmouseclick="t" on="false"/>
                  <v:stroke color="#3465a4" joinstyle="round" endcap="flat"/>
                  <w10:wrap type="none"/>
                </v:shape>
                <v:shape id="shape_0" stroked="f" o:allowincell="f" style="position:absolute;left:112;top:218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r>
                          <w:rPr>
                            <w:kern w:val="2"/>
                            <w:sz w:val="16"/>
                            <w:szCs w:val="16"/>
                            <w:rFonts w:ascii="Arial" w:hAnsi="Arial" w:eastAsia="宋体;SimSun" w:cs="Arial"/>
                            <w:color w:val="000000"/>
                            <w:lang w:val="en-US" w:bidi="ar-SA" w:eastAsia="zh-CN"/>
                          </w:rPr>
                          <w:t>8</w:t>
                        </w:r>
                      </w:p>
                    </w:txbxContent>
                  </v:textbox>
                  <v:fill o:detectmouseclick="t" on="false"/>
                  <v:stroke color="#3465a4" joinstyle="round" endcap="flat"/>
                  <w10:wrap type="none"/>
                </v:shape>
                <v:shape id="shape_0" stroked="f" o:allowincell="f" style="position:absolute;left:112;top:2530;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5</w:t>
                        </w:r>
                      </w:p>
                    </w:txbxContent>
                  </v:textbox>
                  <v:fill o:detectmouseclick="t" on="false"/>
                  <v:stroke color="#3465a4" joinstyle="round" endcap="flat"/>
                  <w10:wrap type="none"/>
                </v:shape>
                <v:shape id="shape_0" stroked="f" o:allowincell="f" style="position:absolute;left:112;top:2787;width:22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29</w:t>
                        </w:r>
                      </w:p>
                    </w:txbxContent>
                  </v:textbox>
                  <v:fill o:detectmouseclick="t" on="false"/>
                  <v:stroke color="#3465a4" joinstyle="round" endcap="flat"/>
                  <w10:wrap type="none"/>
                </v:shape>
                <v:shape id="shape_0" stroked="f" o:allowincell="f" style="position:absolute;left:199;top:2992;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2</w:t>
                        </w:r>
                      </w:p>
                    </w:txbxContent>
                  </v:textbox>
                  <v:fill o:detectmouseclick="t" on="false"/>
                  <v:stroke color="#3465a4" joinstyle="round" endcap="flat"/>
                  <w10:wrap type="none"/>
                </v:shape>
                <v:shape id="shape_0" stroked="f" o:allowincell="f" style="position:absolute;left:112;top:3220;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0</w:t>
                        </w:r>
                      </w:p>
                    </w:txbxContent>
                  </v:textbox>
                  <v:fill o:detectmouseclick="t" on="false"/>
                  <v:stroke color="#3465a4" joinstyle="round" endcap="flat"/>
                  <w10:wrap type="none"/>
                </v:shape>
                <v:shape id="shape_0" stroked="f" o:allowincell="f" style="position:absolute;left:112;top:3475;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6</w:t>
                        </w:r>
                      </w:p>
                    </w:txbxContent>
                  </v:textbox>
                  <v:fill o:detectmouseclick="t" on="false"/>
                  <v:stroke color="#3465a4" joinstyle="round" endcap="flat"/>
                  <w10:wrap type="none"/>
                </v:shape>
                <v:shape id="shape_0" stroked="f" o:allowincell="f" style="position:absolute;left:112;top:3819;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1</w:t>
                        </w:r>
                      </w:p>
                    </w:txbxContent>
                  </v:textbox>
                  <v:fill o:detectmouseclick="t" on="false"/>
                  <v:stroke color="#3465a4" joinstyle="round" endcap="flat"/>
                  <w10:wrap type="none"/>
                </v:shape>
                <v:shape id="shape_0" stroked="f" o:allowincell="f" style="position:absolute;left:199;top:4161;width:90;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9</w:t>
                        </w:r>
                      </w:p>
                    </w:txbxContent>
                  </v:textbox>
                  <v:fill o:detectmouseclick="t" on="false"/>
                  <v:stroke color="#3465a4" joinstyle="round" endcap="flat"/>
                  <w10:wrap type="none"/>
                </v:shape>
                <v:shape id="shape_0" stroked="f" o:allowincell="f" style="position:absolute;left:112;top:4507;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2</w:t>
                        </w:r>
                      </w:p>
                    </w:txbxContent>
                  </v:textbox>
                  <v:fill o:detectmouseclick="t" on="false"/>
                  <v:stroke color="#3465a4" joinstyle="round" endcap="flat"/>
                  <w10:wrap type="none"/>
                </v:shape>
                <v:shape id="shape_0" stroked="f" o:allowincell="f" style="position:absolute;left:112;top:4851;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1</w:t>
                        </w:r>
                        <w:r>
                          <w:rPr>
                            <w:kern w:val="2"/>
                            <w:sz w:val="16"/>
                            <w:szCs w:val="16"/>
                            <w:rFonts w:ascii="Arial" w:hAnsi="Arial" w:eastAsia="宋体;SimSun" w:cs="Arial"/>
                            <w:color w:val="000000"/>
                            <w:lang w:val="en-US" w:bidi="ar-SA" w:eastAsia="zh-CN"/>
                          </w:rPr>
                          <w:t>7</w:t>
                        </w:r>
                      </w:p>
                    </w:txbxContent>
                  </v:textbox>
                  <v:fill o:detectmouseclick="t" on="false"/>
                  <v:stroke color="#3465a4" joinstyle="round" endcap="flat"/>
                  <w10:wrap type="none"/>
                </v:shape>
                <v:shape id="shape_0" stroked="f" o:allowincell="f" style="position:absolute;left:112;top:5278;width:179;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宋体;SimSun" w:cs="Arial"/>
                            <w:color w:val="000000"/>
                            <w:lang w:val="en-US" w:bidi="ar-SA"/>
                          </w:rPr>
                          <w:t>3</w:t>
                        </w:r>
                        <w:r>
                          <w:rPr>
                            <w:kern w:val="2"/>
                            <w:sz w:val="16"/>
                            <w:szCs w:val="16"/>
                            <w:rFonts w:ascii="Arial" w:hAnsi="Arial" w:eastAsia="宋体;SimSun" w:cs="Arial"/>
                            <w:color w:val="000000"/>
                            <w:lang w:val="en-US" w:bidi="ar-SA" w:eastAsia="zh-CN"/>
                          </w:rPr>
                          <w:t>3</w:t>
                        </w:r>
                      </w:p>
                    </w:txbxContent>
                  </v:textbox>
                  <v:fill o:detectmouseclick="t" on="false"/>
                  <v:stroke color="#3465a4" joinstyle="round" endcap="flat"/>
                  <w10:wrap type="none"/>
                </v:shape>
                <v:shape id="shape_0" stroked="f" o:allowincell="f" style="position:absolute;left:176;top:5769;width:111;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group>
            </w:pict>
          </mc:Fallback>
        </mc:AlternateContent>
      </w:r>
      <w:bookmarkStart w:id="5" w:name="_Ref278067287"/>
    </w:p>
    <w:p>
      <w:pPr>
        <w:pStyle w:val="FigureTitleChar"/>
        <w:rPr>
          <w:lang w:eastAsia="ko-KR"/>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 </w:t>
      </w:r>
      <w:r>
        <w:rPr>
          <w:highlight w:val="yellow"/>
          <w:lang w:eastAsia="ko-KR"/>
        </w:rPr>
        <w:t>Intra prediction mode directions (informative)</w:t>
      </w:r>
    </w:p>
    <w:p>
      <w:pPr>
        <w:pStyle w:val="Normal"/>
        <w:tabs>
          <w:tab w:val="left" w:pos="284" w:leader="none"/>
          <w:tab w:val="left" w:pos="360" w:leader="none"/>
          <w:tab w:val="left" w:pos="720" w:leader="none"/>
          <w:tab w:val="left" w:pos="1080" w:leader="none"/>
          <w:tab w:val="left" w:pos="1440" w:leader="none"/>
        </w:tabs>
        <w:ind w:left="284" w:hanging="284"/>
        <w:rPr>
          <w:sz w:val="20"/>
          <w:lang w:eastAsia="zh-CN"/>
        </w:rPr>
      </w:pPr>
      <w:bookmarkEnd w:id="5"/>
      <w:r>
        <w:rPr>
          <w:sz w:val="20"/>
          <w:lang w:eastAsia="zh-CN"/>
        </w:rPr>
        <w:t>…</w:t>
      </w:r>
    </w:p>
    <w:p>
      <w:pPr>
        <w:pStyle w:val="Normal"/>
        <w:rPr>
          <w:b/>
          <w:b/>
          <w:sz w:val="20"/>
        </w:rPr>
      </w:pPr>
      <w:r>
        <w:rPr>
          <w:b/>
          <w:sz w:val="20"/>
          <w:lang w:eastAsia="zh-CN"/>
        </w:rPr>
        <w:t xml:space="preserve">8.3.3.1.6 </w:t>
      </w:r>
      <w:r>
        <w:rPr>
          <w:b/>
          <w:sz w:val="20"/>
          <w:lang w:val="en-GB"/>
        </w:rPr>
        <w:t>Specification of Intra_Angular prediction mode</w:t>
      </w:r>
    </w:p>
    <w:p>
      <w:pPr>
        <w:pStyle w:val="Normal"/>
        <w:tabs>
          <w:tab w:val="left" w:pos="284" w:leader="none"/>
          <w:tab w:val="left" w:pos="360" w:leader="none"/>
          <w:tab w:val="left" w:pos="720" w:leader="none"/>
          <w:tab w:val="left" w:pos="1080" w:leader="none"/>
          <w:tab w:val="left" w:pos="1440" w:leader="none"/>
        </w:tabs>
        <w:ind w:left="284" w:hanging="284"/>
        <w:rPr>
          <w:sz w:val="20"/>
          <w:lang w:eastAsia="zh-CN"/>
        </w:rPr>
      </w:pPr>
      <w:r>
        <w:rPr>
          <w:sz w:val="20"/>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The reference pixel array refMain[ x ], with x=-nS..2*nS is specifi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zh-CN"/>
        </w:rPr>
      </w:pPr>
      <w:r>
        <w:rPr>
          <w:sz w:val="20"/>
          <w:highlight w:val="yellow"/>
          <w:lang w:eastAsia="ko-KR"/>
        </w:rPr>
        <w:t>–</w:t>
      </w:r>
      <w:r>
        <w:rPr>
          <w:sz w:val="20"/>
          <w:highlight w:val="yellow"/>
          <w:lang w:eastAsia="ko-KR"/>
        </w:rPr>
        <w:tab/>
        <w:t xml:space="preserve">If intraPredOrder is </w:t>
      </w:r>
      <w:r>
        <w:rPr>
          <w:sz w:val="20"/>
          <w:highlight w:val="yellow"/>
          <w:lang w:eastAsia="zh-CN"/>
        </w:rPr>
        <w:t>equal to</w:t>
      </w:r>
      <w:r>
        <w:rPr>
          <w:sz w:val="20"/>
          <w:highlight w:val="yellow"/>
          <w:lang w:eastAsia="ko-KR"/>
        </w:rPr>
        <w:t xml:space="preserve"> 1</w:t>
      </w:r>
      <w:r>
        <w:rPr>
          <w:sz w:val="20"/>
          <w:highlight w:val="yellow"/>
          <w:lang w:eastAsia="zh-CN"/>
        </w:rPr>
        <w:t>7</w:t>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 xml:space="preserve">refMain[ x ] = </w:t>
      </w:r>
      <w:r>
        <w:rPr>
          <w:rFonts w:eastAsia="宋体;SimSun"/>
          <w:sz w:val="20"/>
          <w:szCs w:val="20"/>
          <w:highlight w:val="yellow"/>
          <w:lang w:eastAsia="zh-CN"/>
        </w:rPr>
        <w:t xml:space="preserve">( </w:t>
      </w:r>
      <w:r>
        <w:rPr>
          <w:sz w:val="20"/>
          <w:szCs w:val="20"/>
          <w:highlight w:val="yellow"/>
          <w:lang w:eastAsia="ko-KR"/>
        </w:rPr>
        <w:t>p[ -1+x, -1 ]</w:t>
      </w:r>
      <w:r>
        <w:rPr>
          <w:rFonts w:eastAsia="宋体;SimSun"/>
          <w:sz w:val="20"/>
          <w:szCs w:val="20"/>
          <w:highlight w:val="yellow"/>
          <w:lang w:eastAsia="zh-CN"/>
        </w:rPr>
        <w:t xml:space="preserve"> + </w:t>
      </w:r>
      <w:r>
        <w:rPr>
          <w:sz w:val="20"/>
          <w:szCs w:val="20"/>
          <w:highlight w:val="yellow"/>
          <w:lang w:eastAsia="ko-KR"/>
        </w:rPr>
        <w:t>p[ -1</w:t>
      </w:r>
      <w:r>
        <w:rPr>
          <w:rFonts w:eastAsia="宋体;SimSun"/>
          <w:sz w:val="20"/>
          <w:szCs w:val="20"/>
          <w:highlight w:val="yellow"/>
          <w:lang w:eastAsia="zh-CN"/>
        </w:rPr>
        <w:t>,</w:t>
      </w:r>
      <w:r>
        <w:rPr>
          <w:sz w:val="20"/>
          <w:szCs w:val="20"/>
          <w:highlight w:val="yellow"/>
          <w:lang w:eastAsia="ko-KR"/>
        </w:rPr>
        <w:t> -1</w:t>
      </w:r>
      <w:r>
        <w:rPr>
          <w:rFonts w:eastAsia="宋体;SimSun"/>
          <w:sz w:val="20"/>
          <w:szCs w:val="20"/>
          <w:highlight w:val="yellow"/>
          <w:lang w:eastAsia="zh-CN"/>
        </w:rPr>
        <w:t>+x</w:t>
      </w:r>
      <w:r>
        <w:rPr>
          <w:sz w:val="20"/>
          <w:szCs w:val="20"/>
          <w:highlight w:val="yellow"/>
          <w:lang w:eastAsia="ko-KR"/>
        </w:rPr>
        <w:t> ]</w:t>
      </w:r>
      <w:r>
        <w:rPr>
          <w:rFonts w:eastAsia="宋体;SimSun"/>
          <w:sz w:val="20"/>
          <w:szCs w:val="20"/>
          <w:highlight w:val="yellow"/>
          <w:lang w:eastAsia="zh-CN"/>
        </w:rPr>
        <w:t xml:space="preserve"> )&gt;&gt;1</w:t>
      </w:r>
      <w:r>
        <w:rPr>
          <w:sz w:val="20"/>
          <w:szCs w:val="20"/>
          <w:highlight w:val="yellow"/>
          <w:lang w:eastAsia="ko-KR"/>
        </w:rPr>
        <w:t xml:space="preserve">, </w:t>
      </w:r>
      <w:r>
        <w:rPr>
          <w:rFonts w:eastAsia="宋体;SimSun"/>
          <w:sz w:val="20"/>
          <w:szCs w:val="20"/>
          <w:highlight w:val="yellow"/>
          <w:lang w:eastAsia="zh-CN"/>
        </w:rPr>
        <w:t xml:space="preserve"> </w:t>
      </w:r>
      <w:r>
        <w:rPr>
          <w:sz w:val="20"/>
          <w:szCs w:val="20"/>
          <w:highlight w:val="yellow"/>
          <w:lang w:eastAsia="ko-KR"/>
        </w:rPr>
        <w:t>with x=</w:t>
      </w:r>
      <w:r>
        <w:rPr>
          <w:rFonts w:eastAsia="宋体;SimSun"/>
          <w:sz w:val="20"/>
          <w:szCs w:val="20"/>
          <w:highlight w:val="yellow"/>
          <w:lang w:eastAsia="zh-CN"/>
        </w:rPr>
        <w:t>2</w:t>
      </w:r>
      <w:r>
        <w:rPr>
          <w:sz w:val="20"/>
          <w:szCs w:val="20"/>
          <w:highlight w:val="yellow"/>
          <w:lang w:eastAsia="ko-KR"/>
        </w:rPr>
        <w:t>..</w:t>
      </w:r>
      <w:r>
        <w:rPr>
          <w:rFonts w:eastAsia="宋体;SimSun"/>
          <w:sz w:val="20"/>
          <w:szCs w:val="20"/>
          <w:highlight w:val="yellow"/>
          <w:lang w:eastAsia="zh-CN"/>
        </w:rPr>
        <w:t>2*</w:t>
      </w:r>
      <w:r>
        <w:rPr>
          <w:sz w:val="20"/>
          <w:szCs w:val="20"/>
          <w:highlight w:val="yellow"/>
          <w:lang w:eastAsia="ko-KR"/>
        </w:rPr>
        <w:t>nS</w:t>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lang w:eastAsia="ko-KR"/>
        </w:rPr>
        <w:t>–</w:t>
      </w:r>
      <w:r>
        <w:rPr>
          <w:sz w:val="20"/>
          <w:highlight w:val="yellow"/>
          <w:lang w:eastAsia="ko-KR"/>
        </w:rPr>
        <w:tab/>
      </w:r>
      <w:r>
        <w:rPr>
          <w:sz w:val="20"/>
          <w:highlight w:val="yellow"/>
          <w:lang w:eastAsia="zh-CN"/>
        </w:rPr>
        <w:t>Otherwise,</w:t>
      </w:r>
      <w:r>
        <w:rPr>
          <w:sz w:val="20"/>
          <w:lang w:eastAsia="zh-CN"/>
        </w:rPr>
        <w:t xml:space="preserve"> </w:t>
      </w:r>
      <w:r>
        <w:rPr>
          <w:sz w:val="20"/>
          <w:lang w:eastAsia="ko-KR"/>
        </w:rPr>
        <w:t xml:space="preserve">If intraPredOrder is less than 18,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refMain[ x ] = p[ -1+x, -1 ], with x=0..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lang w:eastAsia="ko-KR"/>
        </w:rPr>
      </w:pPr>
      <w:r>
        <w:rPr>
          <w:sz w:val="20"/>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refMain[ x ] = p[ -1, -1+( ( x*invAngle+128 )&gt;&gt;8 ) ], with x=( nS*intraPredAngle ) &gt;&gt;5..-1</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lang w:eastAsia="ko-KR"/>
        </w:rPr>
      </w:pPr>
      <w:r>
        <w:rPr>
          <w:sz w:val="20"/>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refMain[ x ] = p[ -1+x, -1 ], with x=nS+1..2*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ab/>
        <w:t xml:space="preserve">Otherwis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refMain[ x ] = p[ -1, -1+x ], with x=0..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 w:val="20"/>
          <w:lang w:eastAsia="ko-KR"/>
        </w:rPr>
      </w:pPr>
      <w:r>
        <w:rPr>
          <w:sz w:val="20"/>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refMain[ x ] = p[ -1+( ( x*invAngle+128 )&gt;&gt;8 ), -1 ], with x=( nS*intraPredAngle ) &gt;&gt;5..-1</w:t>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 w:val="20"/>
          <w:lang w:eastAsia="ko-KR"/>
        </w:rPr>
      </w:pPr>
      <w:r>
        <w:rPr>
          <w:sz w:val="20"/>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szCs w:val="20"/>
          <w:lang w:eastAsia="ko-KR"/>
        </w:rPr>
      </w:pPr>
      <w:r>
        <w:rPr>
          <w:sz w:val="20"/>
          <w:szCs w:val="20"/>
          <w:lang w:eastAsia="ko-KR"/>
        </w:rPr>
        <w:t>refMain[ x ] = p[ -1, -1+x ], with x=nS+1..2*nS</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rPr>
          <w:sz w:val="20"/>
          <w:lang w:eastAsia="ko-KR"/>
        </w:rPr>
      </w:pPr>
      <w:r>
        <w:rPr>
          <w:sz w:val="20"/>
          <w:lang w:eastAsia="ko-KR"/>
        </w:rPr>
        <w:t>The values of the prediction samples predSamples[ x, y ], with x, y = 0..nS-1 are derived by the following procedures.</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zh-CN"/>
        </w:rPr>
      </w:pPr>
      <w:r>
        <w:rPr>
          <w:sz w:val="20"/>
          <w:lang w:val="en-GB" w:eastAsia="zh-CN"/>
        </w:rPr>
        <w:t>…</w:t>
      </w:r>
    </w:p>
    <w:p>
      <w:pPr>
        <w:pStyle w:val="Normal"/>
        <w:rPr/>
      </w:pPr>
      <w:r>
        <w:rPr>
          <w:b/>
          <w:sz w:val="20"/>
          <w:lang w:val="en-GB" w:eastAsia="zh-CN"/>
        </w:rPr>
        <w:t xml:space="preserve">9.2.2.8  </w:t>
      </w:r>
      <w:r>
        <w:rPr>
          <w:b/>
          <w:sz w:val="20"/>
          <w:lang w:val="en-GB"/>
        </w:rPr>
        <w:t xml:space="preserve">Binarization process for </w:t>
      </w:r>
      <w:bookmarkStart w:id="6" w:name="_Ref289076589"/>
      <w:bookmarkStart w:id="7" w:name="_Ref288895906"/>
      <w:bookmarkStart w:id="8" w:name="_Ref288895864"/>
      <w:r>
        <w:rPr>
          <w:b/>
          <w:sz w:val="20"/>
          <w:lang w:val="en-GB"/>
        </w:rPr>
        <w:t>rem_intra_luma_pred_mode</w:t>
      </w:r>
      <w:bookmarkEnd w:id="6"/>
      <w:bookmarkEnd w:id="7"/>
      <w:bookmarkEnd w:id="8"/>
    </w:p>
    <w:p>
      <w:pPr>
        <w:pStyle w:val="Normal"/>
        <w:rPr>
          <w:sz w:val="20"/>
        </w:rPr>
      </w:pPr>
      <w:r>
        <w:rPr>
          <w:sz w:val="20"/>
        </w:rPr>
        <w:t>Input to this process is a request for the syntax element rem_intra_luma_pred_mode and cNumBins.</w:t>
      </w:r>
    </w:p>
    <w:p>
      <w:pPr>
        <w:pStyle w:val="Normal"/>
        <w:rPr>
          <w:sz w:val="20"/>
        </w:rPr>
      </w:pPr>
      <w:r>
        <w:rPr>
          <w:sz w:val="20"/>
        </w:rPr>
        <w:t>Output of this process is the binarization of the syntax element.</w:t>
      </w:r>
    </w:p>
    <w:p>
      <w:pPr>
        <w:pStyle w:val="Normal"/>
        <w:rPr>
          <w:b/>
          <w:b/>
          <w:sz w:val="20"/>
        </w:rPr>
      </w:pPr>
      <w:r>
        <w:rPr>
          <w:sz w:val="20"/>
        </w:rPr>
        <w:t xml:space="preserve">The binarization for rem_intra_luma_pred_mode is given by </w:t>
      </w:r>
      <w:r>
        <w:rPr>
          <w:sz w:val="20"/>
        </w:rPr>
        <w:fldChar w:fldCharType="begin"/>
      </w:r>
      <w:r>
        <w:rPr>
          <w:sz w:val="20"/>
        </w:rPr>
        <w:instrText xml:space="preserve"> REF _Ref292723145 \h </w:instrText>
      </w:r>
      <w:r>
        <w:rPr>
          <w:sz w:val="20"/>
        </w:rPr>
        <w:fldChar w:fldCharType="separate"/>
      </w:r>
      <w:r>
        <w:rPr>
          <w:sz w:val="20"/>
        </w:rPr>
        <w:t>Table 9-3</w:t>
      </w:r>
      <w:r>
        <w:rPr>
          <w:sz w:val="20"/>
        </w:rPr>
        <w:fldChar w:fldCharType="end"/>
      </w:r>
      <w:r>
        <w:rPr>
          <w:sz w:val="20"/>
        </w:rPr>
        <w:t xml:space="preserve">. </w:t>
      </w:r>
    </w:p>
    <w:p>
      <w:pPr>
        <w:pStyle w:val="Style10"/>
        <w:rPr/>
      </w:pPr>
      <w:bookmarkStart w:id="9" w:name="_Ref2927231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9"/>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sz w:val="20"/>
                <w:lang w:eastAsia="ko-KR"/>
              </w:rPr>
            </w:pPr>
            <w:r>
              <w:rPr>
                <w:rFonts w:eastAsia="Batang;바탕"/>
                <w:b/>
                <w:sz w:val="20"/>
                <w:lang w:eastAsia="ko-KR"/>
              </w:rPr>
              <w:t xml:space="preserve">Value of </w:t>
            </w:r>
            <w:r>
              <w:rPr>
                <w:b/>
                <w:sz w:val="20"/>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sz w:val="20"/>
                <w:lang w:eastAsia="ko-KR"/>
              </w:rPr>
            </w:pPr>
            <w:r>
              <w:rPr>
                <w:rFonts w:eastAsia="Batang;바탕"/>
                <w:b/>
                <w:sz w:val="20"/>
                <w:lang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z w:val="20"/>
                <w:lang w:eastAsia="ko-KR"/>
              </w:rPr>
            </w:pPr>
            <w:r>
              <w:rPr>
                <w:rFonts w:eastAsia="Batang;바탕"/>
                <w:sz w:val="20"/>
                <w:lang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z w:val="20"/>
                <w:lang w:eastAsia="ko-KR"/>
              </w:rPr>
            </w:pPr>
            <w:r>
              <w:rPr>
                <w:rFonts w:eastAsia="Batang;바탕"/>
                <w:sz w:val="20"/>
                <w:lang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z w:val="20"/>
                <w:highlight w:val="yellow"/>
                <w:lang w:eastAsia="ko-KR"/>
              </w:rPr>
            </w:pPr>
            <w:del w:id="0" w:author="LocalAccount" w:date="2012-01-17T10:58:00Z">
              <w:r>
                <w:rPr>
                  <w:rFonts w:eastAsia="Batang;바탕"/>
                  <w:sz w:val="20"/>
                  <w:highlight w:val="yellow"/>
                  <w:lang w:eastAsia="ko-KR"/>
                </w:rPr>
                <w:delText>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sz w:val="20"/>
                <w:highlight w:val="yellow"/>
                <w:lang w:eastAsia="ko-KR"/>
              </w:rPr>
            </w:pPr>
            <w:del w:id="1" w:author="LocalAccount" w:date="2012-01-17T10:58:00Z">
              <w:r>
                <w:rPr>
                  <w:rFonts w:eastAsia="Batang;바탕"/>
                  <w:sz w:val="20"/>
                  <w:highlight w:val="yellow"/>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z w:val="20"/>
                <w:highlight w:val="yellow"/>
                <w:lang w:eastAsia="ko-KR"/>
              </w:rPr>
            </w:pPr>
            <w:del w:id="2" w:author="LocalAccount" w:date="2012-01-17T10:58:00Z">
              <w:r>
                <w:rPr>
                  <w:rFonts w:eastAsia="Batang;바탕"/>
                  <w:sz w:val="20"/>
                  <w:highlight w:val="yellow"/>
                  <w:lang w:eastAsia="ko-KR"/>
                </w:rPr>
                <w:delText>33</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sz w:val="20"/>
                <w:highlight w:val="yellow"/>
                <w:lang w:eastAsia="ko-KR"/>
              </w:rPr>
            </w:pPr>
            <w:del w:id="3" w:author="LocalAccount" w:date="2012-01-17T10:58:00Z">
              <w:r>
                <w:rPr>
                  <w:rFonts w:eastAsia="Batang;바탕"/>
                  <w:sz w:val="20"/>
                  <w:highlight w:val="yellow"/>
                  <w:lang w:eastAsia="ko-KR"/>
                </w:rPr>
                <w:delText>111111</w:delText>
              </w:r>
            </w:del>
          </w:p>
        </w:tc>
      </w:tr>
    </w:tbl>
    <w:p>
      <w:pPr>
        <w:pStyle w:val="Normal"/>
        <w:jc w:val="both"/>
        <w:rPr>
          <w:sz w:val="20"/>
          <w:lang w:val="en-GB" w:eastAsia="zh-CN"/>
        </w:rPr>
      </w:pPr>
      <w:r>
        <w:rPr>
          <w:sz w:val="20"/>
          <w:lang w:val="en-GB" w:eastAsia="zh-CN"/>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纯文本 Char"/>
    <w:basedOn w:val="Style5"/>
    <w:qFormat/>
    <w:rPr>
      <w:rFonts w:ascii="Courier New" w:hAnsi="Courier New" w:eastAsia="宋体;SimSun" w:cs="Courier New"/>
    </w:rPr>
  </w:style>
  <w:style w:type="character" w:styleId="Char2">
    <w:name w:val="批注文字 Char"/>
    <w:basedOn w:val="Style5"/>
    <w:qFormat/>
    <w:rPr>
      <w:rFonts w:eastAsia="Malgun Gothic"/>
      <w:lang w:val="en-GB"/>
    </w:rPr>
  </w:style>
  <w:style w:type="character" w:styleId="Char3">
    <w:name w:val="题注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纯文本"/>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宋体;SimSun" w:cs="Courier New"/>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9">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Style10">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ocalAccount</cp:lastModifiedBy>
  <dcterms:modified xsi:type="dcterms:W3CDTF">2012-01-19T06:54:00Z</dcterms:modified>
  <cp:revision>10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BzmcyQMYn5hWS0HOm7fkXjx9crX02+ZQ457LIzhVipxqQfoW4XzbXVyXNsyt1Ms8eJQ0lD0
M/iy8CR9kKnUcW6R4dkzxULmcqDl0R4EcFiGNG1kiXVhkL3pn7UKJ0pV45D84NL2DOOmayEK
tkB6t2FiIKBbfvOgprse4PJUQb9dLbXK+7+GrkDH/MpGPOFn7sDtYcjuHVqbzplnG9NWG4++
PwcXli/KkKUOD+TmZo8Xs</vt:lpwstr>
  </property>
  <property fmtid="{D5CDD505-2E9C-101B-9397-08002B2CF9AE}" pid="3" name="_ms_pID_7253431">
    <vt:lpwstr>0+34PjUEOzW7c+eePizxt+ZzbeE7y+pirNTjzZiMIbLR32KIcUX
ohC58cV2iPYj0f8o2mXM1h0dF3KM1LBO</vt:lpwstr>
  </property>
  <property fmtid="{D5CDD505-2E9C-101B-9397-08002B2CF9AE}" pid="4" name="sflag">
    <vt:lpwstr>1326932927</vt:lpwstr>
  </property>
</Properties>
</file>