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800"/>
        <w:gridCol w:w="100"/>
        <w:gridCol w:w="3420"/>
        <w:gridCol w:w="18"/>
      </w:tblGrid>
      <w:tr>
        <w:trPr/>
        <w:tc>
          <w:tcPr>
            <w:tcW w:w="603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ＭＳ 明朝;MS Mincho"/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rFonts w:eastAsia="ＭＳ 明朝;MS Mincho"/>
                <w:lang w:eastAsia="ja-JP"/>
              </w:rPr>
              <w:t>H</w:t>
            </w:r>
            <w:r>
              <w:rPr/>
              <w:t>0</w:t>
            </w:r>
            <w:r>
              <w:rPr>
                <w:rFonts w:eastAsia="ＭＳ 明朝;MS Mincho"/>
                <w:lang w:eastAsia="ja-JP"/>
              </w:rPr>
              <w:t>03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rFonts w:eastAsia="ＭＳ 明朝;MS Mincho"/>
                <w:u w:val="single"/>
                <w:lang w:eastAsia="ja-JP"/>
              </w:rPr>
            </w:pPr>
            <w:r>
              <w:rPr>
                <w:rFonts w:eastAsia="ＭＳ 明朝;MS Mincho"/>
                <w:u w:val="single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</w:rPr>
            </w:pPr>
            <w:r>
              <w:rPr/>
              <w:t>CE</w:t>
            </w:r>
            <w:r>
              <w:rPr>
                <w:rFonts w:eastAsia="ＭＳ 明朝;MS Mincho"/>
                <w:lang w:eastAsia="ja-JP"/>
              </w:rPr>
              <w:t>2</w:t>
            </w:r>
            <w:r>
              <w:rPr/>
              <w:t>: Summary report of Core Experiment on Chroma RQT dept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Core Experiment Summar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Kazuo Sugimoto</w:t>
            </w:r>
            <w:r>
              <w:rPr>
                <w:sz w:val="18"/>
                <w:szCs w:val="18"/>
                <w:lang w:eastAsia="ja-JP"/>
              </w:rPr>
              <w:t>(primary)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Xun Gu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Xianglin W</w:t>
            </w:r>
            <w:r>
              <w:rPr>
                <w:sz w:val="18"/>
                <w:szCs w:val="18"/>
                <w:lang w:eastAsia="ja-JP"/>
              </w:rPr>
              <w:t>ang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Sugimoto.Kazuo@ak.MitsubishiElectric.co.jp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xun.guo@mediatek.com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 w:eastAsia="ja-JP"/>
              </w:rPr>
              <w:t>xiangli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both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Abstract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szCs w:val="22"/>
          <w:lang w:eastAsia="ja-JP"/>
        </w:rPr>
        <w:t xml:space="preserve">This contribution is a summary of </w:t>
      </w:r>
      <w:r>
        <w:rPr>
          <w:szCs w:val="22"/>
          <w:lang w:eastAsia="ja-JP"/>
        </w:rPr>
        <w:t>core</w:t>
      </w:r>
      <w:r>
        <w:rPr>
          <w:szCs w:val="22"/>
          <w:lang w:eastAsia="ja-JP"/>
        </w:rPr>
        <w:t xml:space="preserve"> experiment </w:t>
      </w:r>
      <w:r>
        <w:rPr>
          <w:rFonts w:eastAsia="ＭＳ 明朝;MS Mincho"/>
          <w:szCs w:val="22"/>
          <w:lang w:eastAsia="ja-JP"/>
        </w:rPr>
        <w:t>2</w:t>
      </w:r>
      <w:r>
        <w:rPr>
          <w:szCs w:val="22"/>
          <w:lang w:eastAsia="ja-JP"/>
        </w:rPr>
        <w:t xml:space="preserve">, </w:t>
      </w:r>
      <w:r>
        <w:rPr/>
        <w:t>Chroma RQT depth</w:t>
      </w:r>
      <w:r>
        <w:rPr>
          <w:szCs w:val="22"/>
          <w:lang w:eastAsia="ja-JP"/>
        </w:rPr>
        <w:t>.</w:t>
      </w:r>
      <w:r>
        <w:rPr>
          <w:rFonts w:eastAsia="ＭＳ 明朝;MS Mincho"/>
          <w:szCs w:val="22"/>
          <w:lang w:eastAsia="ja-JP"/>
        </w:rPr>
        <w:t xml:space="preserve"> Eight</w:t>
      </w:r>
      <w:r>
        <w:rPr>
          <w:szCs w:val="22"/>
          <w:lang w:eastAsia="ja-JP"/>
        </w:rPr>
        <w:t xml:space="preserve"> organizations have been register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n </w:t>
      </w:r>
      <w:r>
        <w:rPr>
          <w:szCs w:val="22"/>
          <w:lang w:eastAsia="ja-JP"/>
        </w:rPr>
        <w:t>CE</w:t>
      </w:r>
      <w:r>
        <w:rPr>
          <w:rFonts w:eastAsia="ＭＳ 明朝;MS Mincho"/>
          <w:szCs w:val="22"/>
          <w:lang w:eastAsia="ja-JP"/>
        </w:rPr>
        <w:t>2</w:t>
      </w:r>
      <w:r>
        <w:rPr>
          <w:szCs w:val="22"/>
          <w:lang w:eastAsia="ja-JP"/>
        </w:rPr>
        <w:t xml:space="preserve">, and </w:t>
      </w:r>
      <w:r>
        <w:rPr>
          <w:rFonts w:eastAsia="ＭＳ 明朝;MS Mincho"/>
          <w:szCs w:val="22"/>
          <w:lang w:eastAsia="ja-JP"/>
        </w:rPr>
        <w:t>four</w:t>
      </w:r>
      <w:r>
        <w:rPr>
          <w:szCs w:val="22"/>
          <w:lang w:eastAsia="ja-JP"/>
        </w:rPr>
        <w:t xml:space="preserve"> tools have been evaluated</w:t>
      </w:r>
      <w:r>
        <w:rPr>
          <w:szCs w:val="22"/>
          <w:lang w:eastAsia="ja-JP"/>
        </w:rPr>
        <w:t>.</w:t>
      </w:r>
    </w:p>
    <w:p>
      <w:pPr>
        <w:pStyle w:val="Heading1"/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lang w:eastAsia="zh-CN"/>
        </w:rPr>
        <w:t xml:space="preserve">In </w:t>
      </w:r>
      <w:r>
        <w:rPr>
          <w:rFonts w:eastAsia="ＭＳ 明朝;MS Mincho"/>
          <w:lang w:eastAsia="ja-JP"/>
        </w:rPr>
        <w:t xml:space="preserve">the </w:t>
      </w:r>
      <w:r>
        <w:rPr>
          <w:lang w:eastAsia="zh-CN"/>
        </w:rPr>
        <w:t>current HM</w:t>
      </w:r>
      <w:r>
        <w:rPr>
          <w:rFonts w:eastAsia="ＭＳ 明朝;MS Mincho"/>
          <w:lang w:eastAsia="ja-JP"/>
        </w:rPr>
        <w:t>/WD</w:t>
      </w:r>
      <w:r>
        <w:rPr>
          <w:lang w:eastAsia="zh-CN"/>
        </w:rPr>
        <w:t>, the transform depth of corresponding luma block is simply reused</w:t>
      </w:r>
      <w:r>
        <w:rPr>
          <w:rFonts w:eastAsia="ＭＳ 明朝;MS Mincho"/>
          <w:lang w:eastAsia="ja-JP"/>
        </w:rPr>
        <w:t xml:space="preserve"> for chroma</w:t>
      </w:r>
      <w:r>
        <w:rPr>
          <w:lang w:eastAsia="zh-CN"/>
        </w:rPr>
        <w:t xml:space="preserve">, i.e., luma and chroma components share the same transform depth. However, since chroma components generally </w:t>
      </w:r>
      <w:r>
        <w:rPr>
          <w:lang w:eastAsia="zh-CN"/>
        </w:rPr>
        <w:t>have</w:t>
      </w:r>
      <w:r>
        <w:rPr>
          <w:lang w:eastAsia="zh-CN"/>
        </w:rPr>
        <w:t xml:space="preserve"> smoother textures than luma, it </w:t>
      </w:r>
      <w:r>
        <w:rPr>
          <w:rFonts w:eastAsia="ＭＳ 明朝;MS Mincho"/>
          <w:lang w:eastAsia="ja-JP"/>
        </w:rPr>
        <w:t>may</w:t>
      </w:r>
      <w:r>
        <w:rPr>
          <w:lang w:eastAsia="zh-CN"/>
        </w:rPr>
        <w:t xml:space="preserve"> </w:t>
      </w:r>
      <w:r>
        <w:rPr>
          <w:lang w:eastAsia="zh-CN"/>
        </w:rPr>
        <w:t>not appropriate</w:t>
      </w:r>
      <w:r>
        <w:rPr>
          <w:lang w:eastAsia="zh-CN"/>
        </w:rPr>
        <w:t xml:space="preserve"> to </w:t>
      </w:r>
      <w:r>
        <w:rPr>
          <w:lang w:eastAsia="zh-CN"/>
        </w:rPr>
        <w:t xml:space="preserve">always </w:t>
      </w:r>
      <w:r>
        <w:rPr>
          <w:lang w:eastAsia="zh-CN"/>
        </w:rPr>
        <w:t xml:space="preserve">apply the same RQT depth of luma </w:t>
      </w:r>
      <w:r>
        <w:rPr>
          <w:lang w:eastAsia="zh-CN"/>
        </w:rPr>
        <w:t>on</w:t>
      </w:r>
      <w:r>
        <w:rPr>
          <w:lang w:eastAsia="zh-CN"/>
        </w:rPr>
        <w:t xml:space="preserve"> chroma. To resolve this issue, Core Experiment 2 (CE2) [1] was established at </w:t>
      </w:r>
      <w:r>
        <w:rPr>
          <w:rFonts w:eastAsia="ＭＳ 明朝;MS Mincho"/>
          <w:lang w:eastAsia="ja-JP"/>
        </w:rPr>
        <w:t xml:space="preserve">the last </w:t>
      </w:r>
      <w:r>
        <w:rPr>
          <w:lang w:eastAsia="zh-CN"/>
        </w:rPr>
        <w:t xml:space="preserve">Geneva meeting, and three proposals </w:t>
      </w:r>
      <w:bookmarkStart w:id="0" w:name="OLE_LINK101"/>
      <w:bookmarkStart w:id="1" w:name="OLE_LINK100"/>
      <w:r>
        <w:rPr>
          <w:lang w:eastAsia="zh-CN"/>
        </w:rPr>
        <w:t xml:space="preserve">[2]-[4] </w:t>
      </w:r>
      <w:bookmarkEnd w:id="0"/>
      <w:bookmarkEnd w:id="1"/>
      <w:r>
        <w:rPr>
          <w:lang w:eastAsia="zh-CN"/>
        </w:rPr>
        <w:t>were</w:t>
      </w:r>
      <w:r>
        <w:rPr>
          <w:lang w:eastAsia="zh-CN"/>
        </w:rPr>
        <w:t xml:space="preserve"> included in the </w:t>
      </w:r>
      <w:r>
        <w:rPr>
          <w:lang w:eastAsia="zh-CN"/>
        </w:rPr>
        <w:t>description</w:t>
      </w:r>
      <w:r>
        <w:rPr>
          <w:lang w:eastAsia="zh-CN"/>
        </w:rPr>
        <w:t xml:space="preserve"> of CE2. In </w:t>
      </w:r>
      <w:r>
        <w:rPr>
          <w:rFonts w:eastAsia="ＭＳ 明朝;MS Mincho"/>
          <w:lang w:eastAsia="ja-JP"/>
        </w:rPr>
        <w:t xml:space="preserve">addition, </w:t>
      </w:r>
      <w:r>
        <w:rPr>
          <w:lang w:eastAsia="zh-CN"/>
        </w:rPr>
        <w:t xml:space="preserve">a harmonized solution of </w:t>
      </w:r>
      <w:r>
        <w:rPr>
          <w:lang w:eastAsia="zh-CN"/>
        </w:rPr>
        <w:t xml:space="preserve">the three proposals </w:t>
      </w:r>
      <w:r>
        <w:rPr>
          <w:lang w:eastAsia="zh-CN"/>
        </w:rPr>
        <w:t>is defined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objectives of this CE </w:t>
      </w:r>
      <w:r>
        <w:rPr>
          <w:rFonts w:eastAsia="ＭＳ 明朝;MS Mincho"/>
          <w:szCs w:val="22"/>
          <w:lang w:eastAsia="ja-JP"/>
        </w:rPr>
        <w:t>is to investigate</w:t>
      </w:r>
      <w:r>
        <w:rPr>
          <w:szCs w:val="22"/>
        </w:rPr>
        <w:t xml:space="preserve"> the impact of </w:t>
      </w:r>
      <w:r>
        <w:rPr>
          <w:rFonts w:eastAsia="ＭＳ 明朝;MS Mincho"/>
          <w:szCs w:val="22"/>
          <w:lang w:eastAsia="ja-JP"/>
        </w:rPr>
        <w:t>limiting chroma RQT depth</w:t>
      </w:r>
      <w:r>
        <w:rPr>
          <w:szCs w:val="22"/>
        </w:rPr>
        <w:t xml:space="preserve"> on the coding efficiency and complexity.</w:t>
      </w:r>
    </w:p>
    <w:p>
      <w:pPr>
        <w:pStyle w:val="Heading1"/>
        <w:ind w:left="360" w:hanging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Participants Li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946"/>
        <w:gridCol w:w="3684"/>
        <w:gridCol w:w="1308"/>
        <w:gridCol w:w="1256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an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ai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明朝;MS Mincho"/>
                <w:b/>
                <w:b/>
                <w:sz w:val="18"/>
                <w:szCs w:val="18"/>
              </w:rPr>
            </w:pPr>
            <w:r>
              <w:rPr>
                <w:rFonts w:eastAsia="ＭＳ 明朝;MS Mincho"/>
                <w:b/>
                <w:sz w:val="18"/>
                <w:szCs w:val="18"/>
                <w:lang w:eastAsia="ja-JP"/>
              </w:rPr>
              <w:t>P</w:t>
            </w:r>
            <w:r>
              <w:rPr>
                <w:rFonts w:eastAsia="ＭＳ 明朝;MS Mincho"/>
                <w:b/>
                <w:sz w:val="18"/>
                <w:szCs w:val="18"/>
                <w:lang w:eastAsia="ja-JP"/>
              </w:rPr>
              <w:t>roponen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b/>
                <w:sz w:val="18"/>
                <w:szCs w:val="18"/>
                <w:lang w:eastAsia="ja-JP"/>
              </w:rPr>
              <w:t>Crosschecker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HH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Philipp Helle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philipp.helle@hhi.fraunhofer.d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HH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Simon Oudin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simon.oudin@hhi.fraunhofer.d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HH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enjamin Bros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benjamin.bross@hhi.fraunhofer.d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HiSilicon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Xiaozhen Zhe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zhengxiaozhen@huawei.c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ＭＳ 明朝;MS Mincho"/>
                <w:sz w:val="18"/>
                <w:szCs w:val="18"/>
                <w:lang w:val="it-IT" w:eastAsia="ja-JP"/>
              </w:rPr>
            </w:pPr>
            <w:r>
              <w:rPr>
                <w:rFonts w:eastAsia="ＭＳ 明朝;MS Mincho"/>
                <w:sz w:val="18"/>
                <w:szCs w:val="18"/>
                <w:lang w:val="it-IT" w:eastAsia="ja-JP"/>
              </w:rPr>
              <w:t>KAIS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Bumshik Lee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lbs@kaist.ac.k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MediaTe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Xun Guo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xun.guo@mediatek.c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MediaTe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val="de-DE" w:eastAsia="ja-JP"/>
              </w:rPr>
            </w:pPr>
            <w:r>
              <w:rPr>
                <w:sz w:val="18"/>
                <w:szCs w:val="18"/>
                <w:lang w:val="de-DE" w:eastAsia="ja-JP"/>
              </w:rPr>
              <w:t>Xin Zhao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de-DE" w:eastAsia="ja-JP"/>
              </w:rPr>
              <w:t>x.zhao@mediatek.c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MediaTe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val="de-DE" w:eastAsia="ja-JP"/>
              </w:rPr>
            </w:pPr>
            <w:r>
              <w:rPr>
                <w:sz w:val="18"/>
                <w:szCs w:val="18"/>
                <w:lang w:val="de-DE" w:eastAsia="ja-JP"/>
              </w:rPr>
              <w:t>Xiang Li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de-DE" w:eastAsia="ja-JP"/>
              </w:rPr>
              <w:t>x.li@mediatek.c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SimSun;宋体"/>
                <w:sz w:val="18"/>
                <w:szCs w:val="18"/>
                <w:lang w:val="it-IT" w:eastAsia="zh-CN"/>
              </w:rPr>
            </w:pPr>
            <w:r>
              <w:rPr>
                <w:rFonts w:eastAsia="SimSun;宋体"/>
                <w:sz w:val="18"/>
                <w:szCs w:val="18"/>
                <w:lang w:val="it-IT" w:eastAsia="zh-CN"/>
              </w:rPr>
              <w:t>MediaTe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rFonts w:eastAsia="SimSun;宋体"/>
                <w:sz w:val="18"/>
                <w:szCs w:val="18"/>
                <w:lang w:val="de-DE" w:eastAsia="zh-CN"/>
              </w:rPr>
            </w:pPr>
            <w:r>
              <w:rPr>
                <w:rFonts w:eastAsia="SimSun;宋体"/>
                <w:sz w:val="18"/>
                <w:szCs w:val="18"/>
                <w:lang w:val="de-DE" w:eastAsia="zh-CN"/>
              </w:rPr>
              <w:t>Shawmin Lei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SimSun;宋体"/>
                <w:sz w:val="18"/>
                <w:szCs w:val="18"/>
                <w:lang w:val="de-DE" w:eastAsia="zh-CN"/>
              </w:rPr>
            </w:pPr>
            <w:r>
              <w:rPr>
                <w:rFonts w:eastAsia="SimSun;宋体"/>
                <w:sz w:val="18"/>
                <w:szCs w:val="18"/>
                <w:lang w:val="de-DE" w:eastAsia="zh-CN"/>
              </w:rPr>
              <w:t>shawmin.lei@mediatek.c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Mitsubish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Kazuo Sugimoto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Sugimoto.Kazuo@ak.MitsubishiElectric.co.jp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Mitsubish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kira Minezaw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Minezawa.Akira@ds.MitsubishiElectric.co.jp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NH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val="it-IT" w:eastAsia="ja-JP"/>
              </w:rPr>
              <w:t>Atsuro Ichigay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ichigaya.a-go@nhk.or.jp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eastAsia="ja-JP"/>
              </w:rPr>
              <w:t>Panasonic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ouji Shibahar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shibahara.youji@jp.panasonic.c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Qualco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Xianglin wa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xianglin@qualcomm.c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Qualco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Liwei Guo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liweig@qualcomm.c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ＭＳ 明朝;MS Mincho"/>
                <w:sz w:val="18"/>
                <w:szCs w:val="18"/>
                <w:lang w:val="fr-FR" w:eastAsia="ja-JP"/>
              </w:rPr>
            </w:pPr>
            <w:r>
              <w:rPr>
                <w:rFonts w:eastAsia="ＭＳ 明朝;MS Mincho"/>
                <w:sz w:val="18"/>
                <w:szCs w:val="18"/>
                <w:lang w:val="fr-FR" w:eastAsia="ja-JP"/>
              </w:rPr>
              <w:t>X</w:t>
            </w:r>
          </w:p>
        </w:tc>
      </w:tr>
    </w:tbl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ind w:left="360" w:hanging="360"/>
        <w:rPr/>
      </w:pPr>
      <w:r>
        <w:rPr/>
        <w:t>Tools under Test</w:t>
      </w:r>
    </w:p>
    <w:p>
      <w:pPr>
        <w:pStyle w:val="Normal"/>
        <w:rPr/>
      </w:pPr>
      <w:r>
        <w:rPr/>
        <w:t xml:space="preserve">The following tools </w:t>
      </w:r>
      <w:r>
        <w:rPr>
          <w:rFonts w:eastAsia="ＭＳ 明朝;MS Mincho"/>
          <w:lang w:eastAsia="ja-JP"/>
        </w:rPr>
        <w:t>are</w:t>
      </w:r>
      <w:r>
        <w:rPr/>
        <w:t xml:space="preserve"> </w:t>
      </w:r>
      <w:r>
        <w:rPr>
          <w:rFonts w:eastAsia="ＭＳ 明朝;MS Mincho"/>
          <w:lang w:eastAsia="ja-JP"/>
        </w:rPr>
        <w:t>tested</w:t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668"/>
        <w:gridCol w:w="1203"/>
        <w:gridCol w:w="3058"/>
        <w:gridCol w:w="1784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b/>
                <w:b/>
                <w:lang w:eastAsia="ja-JP"/>
              </w:rPr>
            </w:pPr>
            <w:r>
              <w:rPr>
                <w:rFonts w:eastAsia="ＭＳ 明朝;MS Mincho"/>
                <w:b/>
                <w:lang w:eastAsia="ja-JP"/>
              </w:rPr>
              <w:t>tes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ＭＳ 明朝;MS Mincho"/>
                <w:b/>
                <w:lang w:eastAsia="ja-JP"/>
              </w:rPr>
              <w:t xml:space="preserve">Proposal </w:t>
            </w:r>
            <w:r>
              <w:rPr>
                <w:b/>
              </w:rPr>
              <w:t xml:space="preserve">Document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Proponent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Tool descriptio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明朝;MS Mincho"/>
                <w:b/>
                <w:b/>
                <w:lang w:eastAsia="ja-JP"/>
              </w:rPr>
            </w:pPr>
            <w:r>
              <w:rPr>
                <w:b/>
              </w:rPr>
              <w:t>Cross-checker</w:t>
            </w:r>
            <w:r>
              <w:rPr>
                <w:rFonts w:eastAsia="ＭＳ 明朝;MS Mincho"/>
                <w:b/>
                <w:lang w:eastAsia="ja-JP"/>
              </w:rPr>
              <w:t xml:space="preserve"> &amp; Document #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4.1</w:t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/>
              <w:t>JCTVC-</w:t>
            </w:r>
            <w:r>
              <w:rPr>
                <w:rFonts w:eastAsia="ＭＳ 明朝;MS Mincho"/>
                <w:lang w:eastAsia="ja-JP"/>
              </w:rPr>
              <w:t>G28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JCTVC-H03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MediaTek PKU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- Signaling Max chroma RQT depth for intra</w:t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- Chroma TU split for inter same as done in luma with max depth=1</w:t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- no 32x32 transform for chrom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明朝;MS Mincho"/>
                <w:lang w:eastAsia="ja-JP"/>
              </w:rPr>
            </w:pPr>
            <w:r>
              <w:rPr/>
              <w:t>Qualcomm</w:t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JCTVC-H0543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4.2</w:t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/>
              <w:t>JCTVC-</w:t>
            </w:r>
            <w:r>
              <w:rPr>
                <w:rFonts w:eastAsia="ＭＳ 明朝;MS Mincho"/>
                <w:lang w:eastAsia="ja-JP"/>
              </w:rPr>
              <w:t>G4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JCTVC-H023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Mitsubishi NHK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- Implicit chroma RQT depth depending on intra and inter PU mode</w:t>
            </w:r>
          </w:p>
          <w:p>
            <w:pPr>
              <w:pStyle w:val="Normal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- allow 32x32 transform for chrom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MediaTek</w:t>
            </w:r>
          </w:p>
          <w:p>
            <w:pPr>
              <w:pStyle w:val="Normal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JCTVC- H0319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4.3</w:t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JCTVC-G9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JCTVC- H05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Qualcomm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- Signaling Max chroma RQT depth for intra</w:t>
            </w:r>
          </w:p>
          <w:p>
            <w:pPr>
              <w:pStyle w:val="Normal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- Chroma TU split for inter same as done in luma with max depth=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ＭＳ 明朝;MS Mincho"/>
                <w:lang w:eastAsia="ja-JP"/>
              </w:rPr>
              <w:t xml:space="preserve">- </w:t>
            </w:r>
            <w:r>
              <w:rPr>
                <w:rFonts w:eastAsia="ＭＳ 明朝;MS Mincho"/>
                <w:szCs w:val="22"/>
                <w:lang w:eastAsia="ja-JP"/>
              </w:rPr>
              <w:t xml:space="preserve">allow </w:t>
            </w:r>
            <w:r>
              <w:rPr>
                <w:rFonts w:eastAsia="ＭＳ 明朝;MS Mincho"/>
                <w:lang w:eastAsia="ja-JP"/>
              </w:rPr>
              <w:t>32x32 transform for chrom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Mitsubishi</w:t>
            </w:r>
          </w:p>
          <w:p>
            <w:pPr>
              <w:pStyle w:val="Normal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JCTVC- H0236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4.4.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JCTVC- H03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Harmonizatio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- Signaling Max chroma RQT depth for intra and inter</w:t>
            </w:r>
          </w:p>
          <w:p>
            <w:pPr>
              <w:pStyle w:val="Normal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-</w:t>
            </w:r>
            <w:r>
              <w:rPr>
                <w:rFonts w:eastAsia="ＭＳ 明朝;MS Mincho"/>
                <w:lang w:eastAsia="ja-JP"/>
              </w:rPr>
              <w:t xml:space="preserve"> no 32x32 transform for chrom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HiSilico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ＭＳ 明朝;MS Mincho"/>
                <w:lang w:eastAsia="ja-JP"/>
              </w:rPr>
              <w:t>JCTVC- H0258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4.4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JCTVC- H03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Harmonizatio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- Signaling Max chroma RQT depth for intra and inter</w:t>
            </w:r>
          </w:p>
          <w:p>
            <w:pPr>
              <w:pStyle w:val="Normal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 xml:space="preserve">- </w:t>
            </w:r>
            <w:r>
              <w:rPr>
                <w:rFonts w:eastAsia="ＭＳ 明朝;MS Mincho"/>
                <w:szCs w:val="22"/>
                <w:lang w:eastAsia="ja-JP"/>
              </w:rPr>
              <w:t xml:space="preserve">allow </w:t>
            </w:r>
            <w:r>
              <w:rPr>
                <w:rFonts w:eastAsia="ＭＳ 明朝;MS Mincho"/>
                <w:lang w:eastAsia="ja-JP"/>
              </w:rPr>
              <w:t>32x32 transform for chrom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Cs w:val="22"/>
                <w:lang w:eastAsia="ja-JP"/>
              </w:rPr>
            </w:pPr>
            <w:r>
              <w:rPr>
                <w:szCs w:val="22"/>
              </w:rPr>
              <w:t>Panasonic</w:t>
            </w:r>
          </w:p>
          <w:p>
            <w:pPr>
              <w:pStyle w:val="Normal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JCTVC-H0122</w:t>
            </w:r>
          </w:p>
        </w:tc>
      </w:tr>
    </w:tbl>
    <w:p>
      <w:pPr>
        <w:pStyle w:val="Normal"/>
        <w:ind w:left="420" w:hanging="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ind w:left="360" w:hanging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Example of Chroma TU tree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The following examples show chroma TU tree for each test setting, with the LCU size of 64x64.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In the figure, 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Fonts w:eastAsia="ＭＳ 明朝;MS Mincho"/>
          <w:lang w:eastAsia="ja-JP"/>
        </w:rPr>
        <w:t>- "Intra/inter depth=1" means "MaxDepth_intra/inter_chroma=0"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Fonts w:eastAsia="ＭＳ 明朝;MS Mincho"/>
          <w:lang w:eastAsia="ja-JP"/>
        </w:rPr>
        <w:t>- "Intra/inter depth=2" means "MaxDepth_intra/inter_chroma=1"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Fonts w:eastAsia="ＭＳ 明朝;MS Mincho"/>
          <w:lang w:eastAsia="ja-JP"/>
        </w:rPr>
        <w:t>- Black lines indicate CU boundaries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Fonts w:eastAsia="ＭＳ 明朝;MS Mincho"/>
          <w:lang w:eastAsia="ja-JP"/>
        </w:rPr>
        <w:t>- Red lines indicate TU boundaries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Fonts w:eastAsia="ＭＳ 明朝;MS Mincho"/>
          <w:lang w:eastAsia="ja-JP"/>
        </w:rPr>
        <w:t>- Case 1 shows an example with typical CU/TU trees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Fonts w:eastAsia="ＭＳ 明朝;MS Mincho"/>
          <w:lang w:eastAsia="ja-JP"/>
        </w:rPr>
        <w:t>- Case 2 shows an example with 64x64 CU without any explicit TU splits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numPr>
          <w:ilvl w:val="0"/>
          <w:numId w:val="3"/>
        </w:numPr>
        <w:rPr>
          <w:rFonts w:eastAsia="ＭＳ 明朝;MS Mincho"/>
          <w:lang w:eastAsia="ja-JP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66040</wp:posOffset>
                </wp:positionV>
                <wp:extent cx="5686425" cy="3498215"/>
                <wp:effectExtent l="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6560" cy="3498120"/>
                          <a:chOff x="0" y="0"/>
                          <a:chExt cx="5686560" cy="3498120"/>
                        </a:xfrm>
                      </wpg:grpSpPr>
                      <wps:wsp>
                        <wps:cNvSpPr/>
                        <wps:spPr>
                          <a:xfrm>
                            <a:off x="2918520" y="306720"/>
                            <a:ext cx="1229400" cy="12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32320" y="306720"/>
                            <a:ext cx="1800" cy="122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8520" y="915840"/>
                            <a:ext cx="1230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9760" y="306720"/>
                            <a:ext cx="1800" cy="61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3040" y="609120"/>
                            <a:ext cx="615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5240" y="916560"/>
                            <a:ext cx="1440" cy="61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8520" y="1218600"/>
                            <a:ext cx="615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8520" y="610920"/>
                            <a:ext cx="615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5240" y="306720"/>
                            <a:ext cx="1440" cy="61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8600" y="304200"/>
                            <a:ext cx="1800" cy="30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1520" y="915840"/>
                            <a:ext cx="1440" cy="30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1520" y="1218600"/>
                            <a:ext cx="1440" cy="30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8600" y="1215000"/>
                            <a:ext cx="1800" cy="31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9760" y="1371240"/>
                            <a:ext cx="1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9760" y="1371240"/>
                            <a:ext cx="1800" cy="15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3480" y="1371240"/>
                            <a:ext cx="1440" cy="15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5600" y="456840"/>
                            <a:ext cx="308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5600" y="761400"/>
                            <a:ext cx="308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8520" y="1371240"/>
                            <a:ext cx="308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3040" y="761400"/>
                            <a:ext cx="308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86040" y="61164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1920" y="1371240"/>
                            <a:ext cx="321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3040" y="1215000"/>
                            <a:ext cx="615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4480" y="1070280"/>
                            <a:ext cx="615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4480" y="1371240"/>
                            <a:ext cx="615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8600" y="607320"/>
                            <a:ext cx="1800" cy="30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18520" y="1066320"/>
                            <a:ext cx="308160" cy="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86040" y="1371240"/>
                            <a:ext cx="1800" cy="15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0" y="306720"/>
                            <a:ext cx="2458800" cy="243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04280" y="304920"/>
                            <a:ext cx="1440" cy="243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00" y="1523520"/>
                            <a:ext cx="2459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5000" y="914040"/>
                            <a:ext cx="1230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8800" y="304920"/>
                            <a:ext cx="1800" cy="122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9400" y="1524240"/>
                            <a:ext cx="1800" cy="122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00" y="2133000"/>
                            <a:ext cx="1230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9560" y="914400"/>
                            <a:ext cx="1800" cy="61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5000" y="1218600"/>
                            <a:ext cx="615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00" y="914040"/>
                            <a:ext cx="1230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9400" y="306360"/>
                            <a:ext cx="1800" cy="121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6840" y="914400"/>
                            <a:ext cx="1800" cy="61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0120" y="1218600"/>
                            <a:ext cx="615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6080" y="306000"/>
                            <a:ext cx="6127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Nx2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r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306000"/>
                            <a:ext cx="6127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x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r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000"/>
                            <a:ext cx="6127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Nx2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er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3520"/>
                            <a:ext cx="6127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Nx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er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913680"/>
                            <a:ext cx="6127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Nx2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er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913680"/>
                            <a:ext cx="6127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x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er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1523520"/>
                            <a:ext cx="6127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x2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er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1523520"/>
                            <a:ext cx="6127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Nx2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er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2133000"/>
                            <a:ext cx="6127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Nx2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r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2133000"/>
                            <a:ext cx="6127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x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r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600" y="1522080"/>
                            <a:ext cx="1440" cy="61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6840" y="306720"/>
                            <a:ext cx="1800" cy="61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0280" y="1371240"/>
                            <a:ext cx="312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5080" y="121932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8600" y="2133000"/>
                            <a:ext cx="1226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0320" y="1675800"/>
                            <a:ext cx="1236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0320" y="1828440"/>
                            <a:ext cx="1236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8600" y="2437920"/>
                            <a:ext cx="1226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8320" y="609120"/>
                            <a:ext cx="615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880" y="1520280"/>
                            <a:ext cx="1800" cy="61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3160" y="1524240"/>
                            <a:ext cx="1800" cy="61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880" y="2130120"/>
                            <a:ext cx="1800" cy="61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880" y="2437920"/>
                            <a:ext cx="613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7600" y="2437920"/>
                            <a:ext cx="613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6840" y="2133720"/>
                            <a:ext cx="1800" cy="61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3800" y="2437920"/>
                            <a:ext cx="1440" cy="30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5040" y="2590200"/>
                            <a:ext cx="30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6040" y="1828440"/>
                            <a:ext cx="161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6040" y="1980720"/>
                            <a:ext cx="161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6040" y="1675800"/>
                            <a:ext cx="161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8520" y="2589840"/>
                            <a:ext cx="1235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7720" y="1524240"/>
                            <a:ext cx="144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7720" y="2438640"/>
                            <a:ext cx="144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86040" y="915840"/>
                            <a:ext cx="1800" cy="15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40480" y="915840"/>
                            <a:ext cx="1440" cy="15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4200" y="912600"/>
                            <a:ext cx="1440" cy="15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0"/>
                            <a:ext cx="1846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uma CU/TU tre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0"/>
                            <a:ext cx="1306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hroma CU/TU tre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3920" y="299880"/>
                            <a:ext cx="1229400" cy="12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067720" y="299880"/>
                            <a:ext cx="1800" cy="122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3920" y="909000"/>
                            <a:ext cx="1230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5160" y="299880"/>
                            <a:ext cx="1800" cy="61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68440" y="602280"/>
                            <a:ext cx="615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60640" y="909360"/>
                            <a:ext cx="1440" cy="61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3920" y="1211760"/>
                            <a:ext cx="615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06920" y="909000"/>
                            <a:ext cx="1440" cy="30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4360" y="1207800"/>
                            <a:ext cx="1440" cy="311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5160" y="136404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6960" y="449640"/>
                            <a:ext cx="308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29600" y="298080"/>
                            <a:ext cx="144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7320" y="1364040"/>
                            <a:ext cx="321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68440" y="1207800"/>
                            <a:ext cx="615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69880" y="1063080"/>
                            <a:ext cx="615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69880" y="1364040"/>
                            <a:ext cx="615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53920" y="1059480"/>
                            <a:ext cx="308160" cy="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5880" y="754560"/>
                            <a:ext cx="308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28160" y="60264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47840" y="1525320"/>
                            <a:ext cx="693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HM5</w:t>
                              </w:r>
                            </w:p>
                          </w:txbxContent>
                        </wps:txbx>
                        <wps:bodyPr wrap="square" lIns="74160" rIns="741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8520" y="1754640"/>
                            <a:ext cx="1229400" cy="12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32320" y="1754640"/>
                            <a:ext cx="1800" cy="122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8520" y="2363760"/>
                            <a:ext cx="1230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9760" y="1754640"/>
                            <a:ext cx="1800" cy="61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3040" y="2057040"/>
                            <a:ext cx="615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5240" y="2364120"/>
                            <a:ext cx="1440" cy="61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8520" y="2666520"/>
                            <a:ext cx="615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8600" y="2662560"/>
                            <a:ext cx="1800" cy="311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9760" y="1904400"/>
                            <a:ext cx="308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4200" y="1750680"/>
                            <a:ext cx="144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1920" y="2818800"/>
                            <a:ext cx="321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7080" y="2964960"/>
                            <a:ext cx="1230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Harmonizatio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ra depth = 1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er depth = 1</w:t>
                              </w:r>
                            </w:p>
                          </w:txbxContent>
                        </wps:txbx>
                        <wps:bodyPr wrap="square" lIns="74160" rIns="741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1525320"/>
                            <a:ext cx="693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G442</w:t>
                              </w:r>
                            </w:p>
                          </w:txbxContent>
                        </wps:txbx>
                        <wps:bodyPr wrap="square" lIns="74160" rIns="741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5000" y="1754640"/>
                            <a:ext cx="1229400" cy="12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069160" y="1754640"/>
                            <a:ext cx="1440" cy="122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5000" y="2363760"/>
                            <a:ext cx="1230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6600" y="1754640"/>
                            <a:ext cx="1440" cy="61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69880" y="2057040"/>
                            <a:ext cx="615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61720" y="2364120"/>
                            <a:ext cx="1800" cy="61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5000" y="2666520"/>
                            <a:ext cx="615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5000" y="2058840"/>
                            <a:ext cx="615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61720" y="1754640"/>
                            <a:ext cx="1800" cy="61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08000" y="2363760"/>
                            <a:ext cx="1800" cy="30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08000" y="2666520"/>
                            <a:ext cx="1800" cy="30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5440" y="2662560"/>
                            <a:ext cx="1800" cy="311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6600" y="2818800"/>
                            <a:ext cx="1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5000" y="2818800"/>
                            <a:ext cx="308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69880" y="2209320"/>
                            <a:ext cx="308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22880" y="2059560"/>
                            <a:ext cx="144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8400" y="2818800"/>
                            <a:ext cx="321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69880" y="2662560"/>
                            <a:ext cx="615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0960" y="2517840"/>
                            <a:ext cx="615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0960" y="2818800"/>
                            <a:ext cx="615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55000" y="2514240"/>
                            <a:ext cx="308520" cy="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2480" y="2964960"/>
                            <a:ext cx="1230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Harmonizatio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ra depth = 1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er depth = 2</w:t>
                              </w:r>
                            </w:p>
                          </w:txbxContent>
                        </wps:txbx>
                        <wps:bodyPr wrap="square" lIns="74160" rIns="741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5.2pt;width:447.75pt;height:275.45pt" coordorigin="22,104" coordsize="8955,5509">
                <v:rect id="shape_0" stroked="t" o:allowincell="f" style="position:absolute;left:4618;top:587;width:1935;height:19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585;top:587;width:2;height:192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8;top:1546;width:193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69;top:587;width:2;height:96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6;top:1063;width:96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1;top:1547;width:1;height:96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8;top:2023;width:96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8;top:1066;width:968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1;top:587;width:1;height:96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43;top:583;width:2;height:484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1546;width:1;height:477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59;top:2023;width:1;height:484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43;top:2017;width:2;height:489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69;top:2263;width:2;height: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69;top:2263;width:2;height:24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11;top:2263;width:1;height:24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2;top:823;width:485;height: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2;top:1303;width:485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8;top:2263;width:484;height: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6;top:1303;width:485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7;top:1067;width:2;height:48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80;top:2263;width:505;height: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6;top:2017;width:968;height: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8;top:1789;width:968;height: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8;top:2263;width:968;height: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43;top:1060;width:2;height:483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8;top:1783;width:484;height:5;flip:y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7;top:2263;width:2;height:242" type="_x0000_t32">
                  <v:stroke color="red" weight="9360" joinstyle="miter" endcap="flat"/>
                  <v:fill o:detectmouseclick="t" on="false"/>
                  <w10:wrap type="none"/>
                </v:shape>
                <v:rect id="shape_0" stroked="t" o:allowincell="f" style="position:absolute;left:141;top:587;width:3871;height:38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076;top:584;width:1;height:384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;top:2503;width:3872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7;top:1543;width:193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44;top:584;width:2;height:192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8;top:2504;width:2;height:192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;top:3463;width:193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57;top:1544;width:2;height:96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7;top:2023;width:968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;top:1543;width:1936;height: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8;top:586;width:2;height:1916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2;top:1544;width:2;height:96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9;top:2023;width:968;height:2" type="_x0000_t32">
                  <v:stroke color="red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9;top:586;width:964;height:5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2Nx2N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586;width:964;height:5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NxN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;top:586;width:964;height:5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2Nx2N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2503;width:964;height:5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2NxN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1543;width:964;height:5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2Nx2N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1543;width:964;height:5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NxN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2503;width:964;height:5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Nx2N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;top:2503;width:964;height:5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2Nx2N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3463;width:964;height:5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2Nx2N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;top:3463;width:964;height:5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NxN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2;top:2501;width:1;height:96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2;top:587;width:2;height:96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58;top:2263;width:491;height: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02;top:2024;width:2;height:48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3;top:3463;width:1931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0;top:2743;width:1946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0;top:2983;width:1946;height: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3;top:3943;width:1931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6;top:1063;width:968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2;top:2498;width:2;height:96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;top:2504;width:2;height:96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2;top:3458;width:2;height:96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;top:3943;width:964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05;top:3943;width:964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2;top:3464;width:2;height:96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39;top:3943;width:1;height:484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9;top:4183;width:487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6;top:2983;width:254;height: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6;top:3223;width:254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6;top:2743;width:254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67;top:4182;width:1945;height: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42;top:2504;width:1;height:48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42;top:3944;width:1;height:48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7;top:1546;width:2;height:243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70;top:1546;width:1;height:243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12;top:1541;width:1;height:243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45;top:104;width:2906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Luma CU/TU tr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104;width:2056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Chroma CU/TU tr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36;top:576;width:1935;height:19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8003;top:576;width:2;height:192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6;top:1535;width:193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87;top:576;width:2;height:96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4;top:1052;width:96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19;top:1536;width:1;height:96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6;top:2012;width:96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77;top:1535;width:1;height:477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61;top:2006;width:1;height:49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87;top:2252;width:2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90;top:812;width:485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30;top:573;width:1;height:48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98;top:2252;width:505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4;top:2006;width:968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6;top:1778;width:968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6;top:2252;width:968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6;top:1772;width:484;height:4;flip:y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88;top:1292;width:484;height: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28;top:1053;width:2;height:48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979;top:2506;width:1091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HM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18;top:2867;width:1935;height:19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5585;top:2867;width:2;height:192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8;top:3826;width:193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69;top:2867;width:2;height:96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6;top:3343;width:96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1;top:3827;width:1;height:96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8;top:4303;width:96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43;top:4297;width:2;height:49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69;top:3103;width:485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12;top:2861;width:1;height:48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80;top:4543;width:505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616;top:4773;width:1937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Harmonization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ra depth = 1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er depth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7;top:2506;width:1091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G4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38;top:2867;width:1935;height:19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8005;top:2867;width:1;height:192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8;top:3826;width:193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89;top:2867;width:1;height:96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6;top:3343;width:96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21;top:3827;width:2;height:96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8;top:4303;width:96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8;top:3346;width:968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21;top:2867;width:2;height:96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79;top:3826;width:2;height:477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79;top:4303;width:2;height:484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63;top:4297;width:2;height:49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89;top:4543;width:1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8;top:4543;width:485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6;top:3583;width:484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47;top:3347;width:1;height:48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00;top:4543;width:506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6;top:4297;width:968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8;top:4069;width:968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8;top:4543;width:968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8;top:4063;width:485;height:4;flip:y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034;top:4773;width:1937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Harmonization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ra depth = 1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er depth =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ＭＳ 明朝;MS Mincho"/>
          <w:lang w:eastAsia="ja-JP"/>
        </w:rPr>
        <w:t>Case 1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numPr>
          <w:ilvl w:val="0"/>
          <w:numId w:val="3"/>
        </w:numPr>
        <w:rPr>
          <w:rFonts w:eastAsia="ＭＳ 明朝;MS Mincho"/>
          <w:lang w:eastAsia="ja-JP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090</wp:posOffset>
                </wp:positionH>
                <wp:positionV relativeFrom="paragraph">
                  <wp:posOffset>220345</wp:posOffset>
                </wp:positionV>
                <wp:extent cx="5996305" cy="5257800"/>
                <wp:effectExtent l="190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6160" cy="5257800"/>
                          <a:chOff x="0" y="0"/>
                          <a:chExt cx="5996160" cy="5257800"/>
                        </a:xfrm>
                      </wpg:grpSpPr>
                      <wps:wsp>
                        <wps:cNvSpPr/>
                        <wps:spPr>
                          <a:xfrm>
                            <a:off x="3960" y="299880"/>
                            <a:ext cx="2460600" cy="243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680" y="2737440"/>
                            <a:ext cx="1846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uma CU/TU tre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0"/>
                            <a:ext cx="1846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uma CU/TU tre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7960" y="313560"/>
                            <a:ext cx="1229400" cy="12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5080" y="6840"/>
                            <a:ext cx="1306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hroma CU/TU tre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3360" y="306720"/>
                            <a:ext cx="1229400" cy="12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7280" y="1532160"/>
                            <a:ext cx="693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HM5</w:t>
                              </w:r>
                            </w:p>
                          </w:txbxContent>
                        </wps:txbx>
                        <wps:bodyPr wrap="square" lIns="74160" rIns="741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7960" y="1761480"/>
                            <a:ext cx="1229400" cy="12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8720" y="2971800"/>
                            <a:ext cx="17672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Harmonization with 32x32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ra depth = 1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er depth = 1</w:t>
                              </w:r>
                            </w:p>
                          </w:txbxContent>
                        </wps:txbx>
                        <wps:bodyPr wrap="square" lIns="74160" rIns="741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2680" y="1532160"/>
                            <a:ext cx="693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G442</w:t>
                              </w:r>
                            </w:p>
                          </w:txbxContent>
                        </wps:txbx>
                        <wps:bodyPr wrap="square" lIns="74160" rIns="741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4800" y="1761480"/>
                            <a:ext cx="1229400" cy="12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3505320"/>
                            <a:ext cx="1229400" cy="12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800" y="3505320"/>
                            <a:ext cx="1229400" cy="12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2971800"/>
                            <a:ext cx="17672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Harmonization with 32x32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ra depth = 1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er depth = 2</w:t>
                              </w:r>
                            </w:p>
                          </w:txbxContent>
                        </wps:txbx>
                        <wps:bodyPr wrap="square" lIns="74160" rIns="741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4724280"/>
                            <a:ext cx="17672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Harmonization w/o 32x32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ra depth = 1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er depth = 1</w:t>
                              </w:r>
                            </w:p>
                          </w:txbxContent>
                        </wps:txbx>
                        <wps:bodyPr wrap="square" lIns="74160" rIns="741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724280"/>
                            <a:ext cx="17672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Harmonization w/o 32x32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ra depth = 1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nter depth = 2</w:t>
                              </w:r>
                            </w:p>
                          </w:txbxContent>
                        </wps:txbx>
                        <wps:bodyPr wrap="square" lIns="74160" rIns="7416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46880" y="913680"/>
                            <a:ext cx="1231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9600" y="304920"/>
                            <a:ext cx="1800" cy="122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3360" y="304920"/>
                            <a:ext cx="4680" cy="243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29280"/>
                            <a:ext cx="2463480" cy="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6880" y="4105440"/>
                            <a:ext cx="1231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9600" y="3496320"/>
                            <a:ext cx="1800" cy="122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82280" y="2352600"/>
                            <a:ext cx="1231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95000" y="1743840"/>
                            <a:ext cx="1800" cy="122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83360" y="4105440"/>
                            <a:ext cx="1231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96440" y="3496320"/>
                            <a:ext cx="1440" cy="122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17.35pt;width:472.15pt;height:414pt" coordorigin="134,347" coordsize="9443,8280">
                <v:rect id="shape_0" stroked="t" o:allowincell="f" style="position:absolute;left:140;top:819;width:3874;height:38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23;top:4658;width:2906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Luma CU/TU tr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;top:347;width:2906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Luma CU/TU tr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19;top:841;width:1935;height:19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465;top:358;width:2056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Chroma CU/TU tr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37;top:830;width:1935;height:19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980;top:2760;width:1091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HM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19;top:3121;width:1935;height:19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132;top:5027;width:2782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Harmonization with 32x32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ra depth = 1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er depth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8;top:2760;width:1091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G4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39;top:3121;width:1935;height:19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19;top:5867;width:1935;height:19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39;top:5867;width:1935;height:19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794;top:5027;width:2782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Harmonization with 32x32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ra depth = 1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er depth =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7787;width:2782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Harmonization w/o 32x32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ra depth = 1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er depth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7787;width:2782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Harmonization w/o 32x32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ra depth = 1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Inter depth =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17;top:1786;width:1938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2;top:827;width:2;height:1934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6;top:827;width:6;height:3833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4;top:2755;width:3878;height:6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7;top:6812;width:1938;height: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2;top:5853;width:2;height:1934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5;top:4052;width:1938;height:2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0;top:3093;width:2;height:1934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7;top:6812;width:1939;height:1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2;top:5853;width:1;height:1934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ＭＳ 明朝;MS Mincho"/>
          <w:lang w:eastAsia="ja-JP"/>
        </w:rPr>
        <w:t>Case 2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Definition of Performance Measurement Criteria</w:t>
      </w:r>
    </w:p>
    <w:p>
      <w:pPr>
        <w:pStyle w:val="Normal"/>
        <w:jc w:val="both"/>
        <w:rPr/>
      </w:pPr>
      <w:r>
        <w:rPr/>
        <w:t xml:space="preserve">The performance measurements are evaluated by switching on and off individual tools to identify their relative performance. </w:t>
      </w:r>
      <w:r>
        <w:rPr>
          <w:rStyle w:val="PageNumber"/>
        </w:rPr>
        <w:t xml:space="preserve">The following measurements </w:t>
      </w:r>
      <w:r>
        <w:rPr/>
        <w:t>are considered to be used in this core experiment.</w:t>
      </w:r>
    </w:p>
    <w:p>
      <w:pPr>
        <w:pStyle w:val="Heading2"/>
        <w:tabs>
          <w:tab w:val="clear" w:pos="360"/>
          <w:tab w:val="clear" w:pos="720"/>
          <w:tab w:val="clear" w:pos="1080"/>
          <w:tab w:val="clear" w:pos="1440"/>
        </w:tabs>
        <w:ind w:left="576" w:hanging="576"/>
        <w:jc w:val="both"/>
        <w:rPr/>
      </w:pPr>
      <w:r>
        <w:rPr/>
        <w:t>Coding Performance Measurements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/>
        <w:t>The objective rate-distortion measurements using 4-point BD-PSNR and BD-Rate [</w:t>
      </w:r>
      <w:r>
        <w:rPr>
          <w:rFonts w:eastAsia="ＭＳ 明朝;MS Mincho"/>
          <w:lang w:eastAsia="ja-JP"/>
        </w:rPr>
        <w:t>5</w:t>
      </w:r>
      <w:r>
        <w:rPr/>
        <w:t xml:space="preserve">] </w:t>
      </w:r>
      <w:r>
        <w:rPr>
          <w:rFonts w:eastAsia="ＭＳ 明朝;MS Mincho"/>
          <w:lang w:eastAsia="ja-JP"/>
        </w:rPr>
        <w:t>compared with default configuration of HM-5.0 with common test conditions defined in [6] a</w:t>
      </w:r>
      <w:r>
        <w:rPr/>
        <w:t>re used.</w:t>
      </w:r>
    </w:p>
    <w:p>
      <w:pPr>
        <w:pStyle w:val="Heading2"/>
        <w:tabs>
          <w:tab w:val="clear" w:pos="360"/>
          <w:tab w:val="clear" w:pos="720"/>
          <w:tab w:val="clear" w:pos="1080"/>
          <w:tab w:val="clear" w:pos="1440"/>
        </w:tabs>
        <w:ind w:left="576" w:hanging="576"/>
        <w:jc w:val="both"/>
        <w:rPr/>
      </w:pPr>
      <w:r>
        <w:rPr/>
        <w:t>Complexity Measurements</w:t>
      </w:r>
    </w:p>
    <w:p>
      <w:pPr>
        <w:pStyle w:val="Normal"/>
        <w:jc w:val="both"/>
        <w:rPr/>
      </w:pPr>
      <w:r>
        <w:rPr/>
        <w:t xml:space="preserve">For the complexity measurement, the reference software and the reference software with the proposed method implemented </w:t>
      </w:r>
      <w:r>
        <w:rPr>
          <w:rFonts w:eastAsia="ＭＳ 明朝;MS Mincho"/>
          <w:lang w:eastAsia="ja-JP"/>
        </w:rPr>
        <w:t>are</w:t>
      </w:r>
      <w:r>
        <w:rPr/>
        <w:t xml:space="preserve"> executed on the same machine and the computational time </w:t>
      </w:r>
      <w:r>
        <w:rPr>
          <w:rFonts w:eastAsia="ＭＳ 明朝;MS Mincho"/>
          <w:lang w:eastAsia="ja-JP"/>
        </w:rPr>
        <w:t>are</w:t>
      </w:r>
      <w:r>
        <w:rPr/>
        <w:t xml:space="preserve"> measured. A time factor </w:t>
      </w:r>
      <w:r>
        <w:rPr>
          <w:rFonts w:eastAsia="ＭＳ 明朝;MS Mincho"/>
          <w:lang w:eastAsia="ja-JP"/>
        </w:rPr>
        <w:t>are</w:t>
      </w:r>
      <w:r>
        <w:rPr/>
        <w:t xml:space="preserve"> then be calculated between the reference software and the reference software with the proposed method implemented.</w:t>
      </w:r>
    </w:p>
    <w:p>
      <w:pPr>
        <w:pStyle w:val="Normal"/>
        <w:jc w:val="both"/>
        <w:rPr/>
      </w:pPr>
      <w:r>
        <w:rPr/>
        <w:t>However, the complexity analysis does not solely rely on the encoding and decoding time measurements of a particular implementation (reference software) of the working draf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Software and configurations used for each test</w:t>
      </w:r>
    </w:p>
    <w:p>
      <w:pPr>
        <w:pStyle w:val="Normal"/>
        <w:rPr/>
      </w:pPr>
      <w:r>
        <w:rPr/>
        <w:t>As subtest 4.1 and 4.3 can be configured using the software used for subtest 4.4, a common software implementation was used for subtests 4.1, 4.3 and 4.4 with configurations shown below. For subtest 4.2, individual implementation was made for testing.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734"/>
        <w:gridCol w:w="1559"/>
        <w:gridCol w:w="1559"/>
        <w:gridCol w:w="2758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  <w:t>tes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ＭＳ 明朝;MS Mincho"/>
                <w:lang w:eastAsia="ja-JP"/>
              </w:rPr>
              <w:t>S</w:t>
            </w:r>
            <w:r>
              <w:rPr>
                <w:rFonts w:eastAsia="ＭＳ 明朝;MS Mincho"/>
                <w:lang w:eastAsia="ja-JP"/>
              </w:rPr>
              <w:t>oftw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Chroma RQT depth for in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Chroma RQT depth for inte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32x32 TU for chroma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4.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  <w:t>Harmonized solution on top of HM-5.0</w:t>
            </w:r>
          </w:p>
          <w:p>
            <w:pPr>
              <w:pStyle w:val="Normal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  <w:t>not available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4.3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  <w:t>available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4.4.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  <w:t>not available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4.4.1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  <w:t>available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4.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  <w:t>G442 on top of HM-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  <w:t>1 or 2 depends on PU mod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  <w:t>available</w:t>
            </w:r>
          </w:p>
        </w:tc>
      </w:tr>
    </w:tbl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eastAsia="ＭＳ 明朝;MS Mincho"/>
          <w:lang w:eastAsia="ja-JP"/>
        </w:rPr>
      </w:pPr>
      <w:r>
        <w:rPr/>
        <w:t>Summary of Results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Average BD-rate gain for each test is shown below.</w:t>
      </w:r>
    </w:p>
    <w:tbl>
      <w:tblPr>
        <w:tblW w:w="5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94"/>
        <w:gridCol w:w="696"/>
        <w:gridCol w:w="694"/>
        <w:gridCol w:w="690"/>
        <w:gridCol w:w="692"/>
        <w:gridCol w:w="694"/>
        <w:gridCol w:w="738"/>
        <w:gridCol w:w="692"/>
        <w:gridCol w:w="692"/>
        <w:gridCol w:w="692"/>
        <w:gridCol w:w="692"/>
        <w:gridCol w:w="694"/>
        <w:gridCol w:w="690"/>
        <w:gridCol w:w="69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 xml:space="preserve">test </w:t>
            </w:r>
          </w:p>
        </w:tc>
        <w:tc>
          <w:tcPr>
            <w:tcW w:w="4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igh Efficiency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ow Complexity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High 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  <w:lang w:val="en-SG" w:eastAsia="ja-JP"/>
              </w:rPr>
              <w:t>Intra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om Access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  <w:lang w:val="en-SG" w:eastAsia="ja-JP"/>
              </w:rPr>
              <w:t>Low Delay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  <w:lang w:val="en-SG" w:eastAsia="ja-JP"/>
              </w:rPr>
              <w:t>Intra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om Access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  <w:lang w:val="en-SG" w:eastAsia="ja-JP"/>
              </w:rPr>
              <w:t>Low Delay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om Acce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U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UV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Y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U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UV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UV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Y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UV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UV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4.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0.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2.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1.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0.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1.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1.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0.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2.5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4.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2.4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1.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1.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0.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2.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1.5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2.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4.4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4.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2.4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1.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0.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2.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1.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2.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4.0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4.4.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0.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2.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1.6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0.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1.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0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1.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1.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2.9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4.4.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2.4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1.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1.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0.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2.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0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1.6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1.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0.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-4.29</w:t>
            </w:r>
          </w:p>
        </w:tc>
      </w:tr>
    </w:tbl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/>
      </w:pPr>
      <w:r>
        <w:rPr/>
        <w:t>Average run-time for encoding and decoding compared with the anchor are shown below.</w:t>
      </w:r>
    </w:p>
    <w:tbl>
      <w:tblPr>
        <w:tblW w:w="5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94"/>
        <w:gridCol w:w="696"/>
        <w:gridCol w:w="694"/>
        <w:gridCol w:w="690"/>
        <w:gridCol w:w="692"/>
        <w:gridCol w:w="694"/>
        <w:gridCol w:w="738"/>
        <w:gridCol w:w="692"/>
        <w:gridCol w:w="692"/>
        <w:gridCol w:w="692"/>
        <w:gridCol w:w="692"/>
        <w:gridCol w:w="694"/>
        <w:gridCol w:w="690"/>
        <w:gridCol w:w="69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 xml:space="preserve">test </w:t>
            </w:r>
          </w:p>
        </w:tc>
        <w:tc>
          <w:tcPr>
            <w:tcW w:w="4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igh Efficiency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ow Complexity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High 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  <w:lang w:val="en-SG" w:eastAsia="ja-JP"/>
              </w:rPr>
              <w:t>Intra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om Access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  <w:lang w:val="en-SG" w:eastAsia="ja-JP"/>
              </w:rPr>
              <w:t>Low Delay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  <w:lang w:val="en-SG" w:eastAsia="ja-JP"/>
              </w:rPr>
              <w:t>Intra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om Access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</w:rPr>
            </w:pPr>
            <w:r>
              <w:rPr>
                <w:rFonts w:eastAsia="ＭＳ 明朝;MS Mincho"/>
                <w:sz w:val="18"/>
                <w:szCs w:val="18"/>
                <w:lang w:val="en-SG" w:eastAsia="ja-JP"/>
              </w:rPr>
              <w:t>Low Delay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om Acce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EN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DEC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EN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DE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ENC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DE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EN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DE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EN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DE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ENC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DE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EN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DEC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4.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zh-CN"/>
              </w:rPr>
              <w:t>97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zh-CN"/>
              </w:rPr>
              <w:t>101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sz w:val="18"/>
                <w:szCs w:val="18"/>
                <w:lang w:val="en-US" w:eastAsia="zh-CN"/>
              </w:rPr>
            </w:pPr>
            <w:r>
              <w:rPr>
                <w:rFonts w:eastAsia="SimSun;宋体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4.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9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9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6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7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9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7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8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6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4.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9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7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7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8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8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8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7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9%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4.4.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9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8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8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9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8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9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7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9%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4.4.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8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9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9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9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8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9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9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9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98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ＭＳ 明朝;MS Mincho"/>
                <w:sz w:val="18"/>
                <w:szCs w:val="18"/>
                <w:lang w:val="en-US" w:eastAsia="ja-JP"/>
              </w:rPr>
            </w:pPr>
            <w:r>
              <w:rPr>
                <w:rFonts w:eastAsia="ＭＳ 明朝;MS Mincho"/>
                <w:sz w:val="18"/>
                <w:szCs w:val="18"/>
                <w:lang w:val="en-US" w:eastAsia="ja-JP"/>
              </w:rPr>
              <w:t>100%</w:t>
            </w:r>
          </w:p>
        </w:tc>
      </w:tr>
    </w:tbl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714" w:hanging="357"/>
        <w:jc w:val="both"/>
        <w:rPr>
          <w:szCs w:val="22"/>
        </w:rPr>
      </w:pPr>
      <w:bookmarkStart w:id="2" w:name="_Ref132360163"/>
      <w:r>
        <w:rPr>
          <w:rFonts w:eastAsia="ＭＳ 明朝;MS Mincho"/>
          <w:szCs w:val="22"/>
          <w:lang w:eastAsia="ja-JP"/>
        </w:rPr>
        <w:t>K</w:t>
      </w:r>
      <w:r>
        <w:rPr>
          <w:rFonts w:eastAsia="ＭＳ 明朝;MS Mincho"/>
          <w:szCs w:val="22"/>
          <w:lang w:eastAsia="ja-JP"/>
        </w:rPr>
        <w:t>.</w:t>
      </w:r>
      <w:r>
        <w:rPr>
          <w:rFonts w:eastAsia="ＭＳ 明朝;MS Mincho"/>
          <w:szCs w:val="22"/>
          <w:lang w:eastAsia="ja-JP"/>
        </w:rPr>
        <w:t xml:space="preserve"> Sugimoto, X</w:t>
      </w:r>
      <w:r>
        <w:rPr>
          <w:rFonts w:eastAsia="ＭＳ 明朝;MS Mincho"/>
          <w:szCs w:val="22"/>
          <w:lang w:eastAsia="ja-JP"/>
        </w:rPr>
        <w:t>.</w:t>
      </w:r>
      <w:r>
        <w:rPr>
          <w:rFonts w:eastAsia="ＭＳ 明朝;MS Mincho"/>
          <w:szCs w:val="22"/>
          <w:lang w:eastAsia="ja-JP"/>
        </w:rPr>
        <w:t xml:space="preserve"> Guo and X</w:t>
      </w:r>
      <w:r>
        <w:rPr>
          <w:rFonts w:eastAsia="ＭＳ 明朝;MS Mincho"/>
          <w:szCs w:val="22"/>
          <w:lang w:eastAsia="ja-JP"/>
        </w:rPr>
        <w:t>.</w:t>
      </w:r>
      <w:r>
        <w:rPr>
          <w:rFonts w:eastAsia="ＭＳ 明朝;MS Mincho"/>
          <w:szCs w:val="22"/>
          <w:lang w:eastAsia="ja-JP"/>
        </w:rPr>
        <w:t xml:space="preserve"> Wang, “Description of Core Experiment 2 (CE2): Chroma RQT depth”, Joint Collaborative Team on Video Coding (JCT-VC) of ITU-T SG16 WP3 and ISO/IEC JTC1/SC29/WG11, JCTVC-G1202, 7th Meeting: Geneva, CH, November, 2011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714" w:hanging="357"/>
        <w:jc w:val="both"/>
        <w:rPr>
          <w:szCs w:val="22"/>
        </w:rPr>
      </w:pPr>
      <w:r>
        <w:rPr>
          <w:rFonts w:eastAsia="ＭＳ 明朝;MS Mincho"/>
          <w:szCs w:val="22"/>
          <w:lang w:eastAsia="ja-JP"/>
        </w:rPr>
        <w:t>X. Zhao, X. Guo, X. Li, S. Lei, S. Ma and W. Gao,</w:t>
      </w:r>
      <w:r>
        <w:rPr/>
        <w:t xml:space="preserve"> </w:t>
      </w:r>
      <w:r>
        <w:rPr>
          <w:rFonts w:eastAsia="ＭＳ 明朝;MS Mincho"/>
          <w:szCs w:val="22"/>
          <w:lang w:eastAsia="ja-JP"/>
        </w:rPr>
        <w:t>“Residue Quad Tree Depth for Chroma in Intra coding”, Joint Collaborative Team on Video Coding (JCT-VC) of ITU-T SG16 WP3 and ISO/IEC JTC1/SC29/WG11, JCTVC-G</w:t>
      </w:r>
      <w:r>
        <w:rPr>
          <w:rFonts w:eastAsia="ＭＳ 明朝;MS Mincho"/>
          <w:szCs w:val="22"/>
          <w:lang w:eastAsia="ja-JP"/>
        </w:rPr>
        <w:t>283</w:t>
      </w:r>
      <w:r>
        <w:rPr>
          <w:rFonts w:eastAsia="ＭＳ 明朝;MS Mincho"/>
          <w:szCs w:val="22"/>
          <w:lang w:eastAsia="ja-JP"/>
        </w:rPr>
        <w:t>, 7th Meeting: Geneva, CH, November, 2011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714" w:hanging="357"/>
        <w:jc w:val="both"/>
        <w:rPr>
          <w:szCs w:val="22"/>
        </w:rPr>
      </w:pPr>
      <w:r>
        <w:rPr>
          <w:rFonts w:eastAsia="ＭＳ 明朝;MS Mincho"/>
          <w:szCs w:val="22"/>
          <w:lang w:eastAsia="ja-JP"/>
        </w:rPr>
        <w:t>A. Minezawa, K. Sugimoto, S. Sekiguchi, A. Ichigaya and S. Sakaida,</w:t>
      </w:r>
      <w:r>
        <w:rPr/>
        <w:t xml:space="preserve"> </w:t>
      </w:r>
      <w:r>
        <w:rPr>
          <w:rFonts w:eastAsia="ＭＳ 明朝;MS Mincho"/>
          <w:szCs w:val="22"/>
          <w:lang w:eastAsia="ja-JP"/>
        </w:rPr>
        <w:t>“Improvement to chroma TU specification”, Joint Collaborative Team on Video Coding (JCT-VC) of ITU-T SG16 WP3 and ISO/IEC JTC1/SC29/WG11, JCTVC-G</w:t>
      </w:r>
      <w:r>
        <w:rPr>
          <w:rFonts w:eastAsia="ＭＳ 明朝;MS Mincho"/>
          <w:szCs w:val="22"/>
          <w:lang w:eastAsia="ja-JP"/>
        </w:rPr>
        <w:t>442</w:t>
      </w:r>
      <w:r>
        <w:rPr>
          <w:rFonts w:eastAsia="ＭＳ 明朝;MS Mincho"/>
          <w:szCs w:val="22"/>
          <w:lang w:eastAsia="ja-JP"/>
        </w:rPr>
        <w:t>, 7th Meeting: Geneva, CH, November, 2011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714" w:hanging="357"/>
        <w:jc w:val="both"/>
        <w:rPr>
          <w:szCs w:val="22"/>
        </w:rPr>
      </w:pPr>
      <w:r>
        <w:rPr>
          <w:rFonts w:eastAsia="ＭＳ 明朝;MS Mincho"/>
          <w:szCs w:val="22"/>
          <w:lang w:eastAsia="ja-JP"/>
        </w:rPr>
        <w:t>L. Guo, X. Wang and M. Karczewicz,</w:t>
      </w:r>
      <w:r>
        <w:rPr/>
        <w:t xml:space="preserve"> </w:t>
      </w:r>
      <w:r>
        <w:rPr>
          <w:rFonts w:eastAsia="ＭＳ 明朝;MS Mincho"/>
          <w:szCs w:val="22"/>
          <w:lang w:eastAsia="ja-JP"/>
        </w:rPr>
        <w:t>“Evaluation of Limiting Chroma Transform Depth in RQT on HM4.0”, Joint Collaborative Team on Video Coding (JCT-VC) of ITU-T SG16 WP3 and ISO/IEC JTC1/SC29/WG11, JCTVC-G</w:t>
      </w:r>
      <w:r>
        <w:rPr>
          <w:rFonts w:eastAsia="ＭＳ 明朝;MS Mincho"/>
          <w:szCs w:val="22"/>
          <w:lang w:eastAsia="ja-JP"/>
        </w:rPr>
        <w:t>980</w:t>
      </w:r>
      <w:r>
        <w:rPr>
          <w:rFonts w:eastAsia="ＭＳ 明朝;MS Mincho"/>
          <w:szCs w:val="22"/>
          <w:lang w:eastAsia="ja-JP"/>
        </w:rPr>
        <w:t>, 7th Meeting: Geneva, CH, November, 2011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714" w:hanging="357"/>
        <w:jc w:val="both"/>
        <w:rPr>
          <w:szCs w:val="22"/>
        </w:rPr>
      </w:pPr>
      <w:r>
        <w:rPr/>
        <w:t>G</w:t>
      </w:r>
      <w:r>
        <w:rPr>
          <w:rFonts w:eastAsia="ＭＳ 明朝;MS Mincho"/>
          <w:lang w:eastAsia="ja-JP"/>
        </w:rPr>
        <w:t>.</w:t>
      </w:r>
      <w:r>
        <w:rPr/>
        <w:t xml:space="preserve"> Bjøntegaard, “Calculation of Average PSNR Differences between RD curves”, ITU-T SG16/Q6, 13</w:t>
      </w:r>
      <w:r>
        <w:rPr>
          <w:vertAlign w:val="superscript"/>
        </w:rPr>
        <w:t>th</w:t>
      </w:r>
      <w:r>
        <w:rPr/>
        <w:t xml:space="preserve"> VCEG Meeting, Austin, Texas, USA, April 2001, Doc. VCEG-M33.</w:t>
      </w:r>
      <w:bookmarkEnd w:id="2"/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 xml:space="preserve">F. Bossen, “Common test conditions and software reference configurations”, Joint Collaborative Team on Video Coding (JCT-VC) of ITU-T SG16 WP3 and ISO/IEC JTC1/SC29/WG11, </w:t>
      </w:r>
      <w:r>
        <w:rPr>
          <w:iCs/>
          <w:szCs w:val="22"/>
        </w:rPr>
        <w:t xml:space="preserve">JCTVC-G1200, 7th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1</w:t>
      </w:r>
      <w:r>
        <w:rPr>
          <w:szCs w:val="22"/>
        </w:rPr>
        <w:t>-</w:t>
      </w:r>
      <w:r>
        <w:rPr>
          <w:szCs w:val="22"/>
          <w:lang w:eastAsia="ja-JP"/>
        </w:rPr>
        <w:t>3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</w:rPr>
        <w:t>, 2011</w:t>
      </w:r>
      <w:r>
        <w:rPr>
          <w:rFonts w:eastAsia="ＭＳ 明朝;MS Mincho"/>
          <w:szCs w:val="22"/>
          <w:lang w:eastAsia="ja-JP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45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12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見出し 2 (文字)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Batang;바탕" w:cs="Cambria"/>
      <w:b/>
      <w:bCs/>
      <w:sz w:val="26"/>
      <w:szCs w:val="26"/>
      <w:lang w:val="en-US" w:bidi="ar-SA"/>
    </w:rPr>
  </w:style>
  <w:style w:type="character" w:styleId="4">
    <w:name w:val="見出し 4 (文字)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見出し 5 (文字)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見出し 6 (文字)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見出し 7 (文字)"/>
    <w:qFormat/>
    <w:rPr>
      <w:rFonts w:ascii="Calibri" w:hAnsi="Calibri" w:cs="Times New Roman"/>
      <w:sz w:val="24"/>
      <w:szCs w:val="24"/>
    </w:rPr>
  </w:style>
  <w:style w:type="character" w:styleId="8">
    <w:name w:val="見出し 8 (文字)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見出し 9 (文字)"/>
    <w:qFormat/>
    <w:rPr>
      <w:rFonts w:cs="Times New Roman"/>
      <w:b/>
      <w:sz w:val="22"/>
      <w:szCs w:val="22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6">
    <w:name w:val="書式なし (文字)"/>
    <w:qFormat/>
    <w:rPr>
      <w:rFonts w:ascii="Consolas" w:hAnsi="Consolas" w:cs="Times New Roman"/>
      <w:sz w:val="21"/>
      <w:szCs w:val="21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kypepnhtextspan">
    <w:name w:val="skype_pnh_text_span"/>
    <w:basedOn w:val="Style5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書式な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cs="Consolas"/>
      <w:sz w:val="21"/>
      <w:szCs w:val="21"/>
    </w:rPr>
  </w:style>
  <w:style w:type="paragraph" w:styleId="ListParagraph1">
    <w:name w:val="List Paragraph1"/>
    <w:basedOn w:val="Normal"/>
    <w:qFormat/>
    <w:pPr>
      <w:spacing w:before="136" w:after="0"/>
      <w:ind w:left="720" w:hanging="0"/>
      <w:contextualSpacing/>
    </w:pPr>
    <w:rPr/>
  </w:style>
  <w:style w:type="paragraph" w:styleId="Style9">
    <w:name w:val="見出しマップ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10:00Z</dcterms:created>
  <dc:creator>Gary J. Sullivan</dc:creator>
  <dc:description/>
  <cp:keywords>JCT-VC MPEG VCEG</cp:keywords>
  <dc:language>en-US</dc:language>
  <cp:lastModifiedBy>QF92339</cp:lastModifiedBy>
  <dcterms:modified xsi:type="dcterms:W3CDTF">2012-02-01T06:10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0868609</vt:r8>
  </property>
  <property fmtid="{D5CDD505-2E9C-101B-9397-08002B2CF9AE}" pid="3" name="_AuthorEmail">
    <vt:lpwstr>xun.guo@mediatek.com</vt:lpwstr>
  </property>
  <property fmtid="{D5CDD505-2E9C-101B-9397-08002B2CF9AE}" pid="4" name="_AuthorEmailDisplayName">
    <vt:lpwstr>Xun Guo (郭峋)</vt:lpwstr>
  </property>
  <property fmtid="{D5CDD505-2E9C-101B-9397-08002B2CF9AE}" pid="5" name="_EmailSubject">
    <vt:lpwstr>CE2 - draft summary report</vt:lpwstr>
  </property>
  <property fmtid="{D5CDD505-2E9C-101B-9397-08002B2CF9AE}" pid="6" name="_NewReviewCycle">
    <vt:lpwstr/>
  </property>
  <property fmtid="{D5CDD505-2E9C-101B-9397-08002B2CF9AE}" pid="7" name="_PreviousAdHocReviewCycleID">
    <vt:r8>67791686</vt:r8>
  </property>
  <property fmtid="{D5CDD505-2E9C-101B-9397-08002B2CF9AE}" pid="8" name="_ReviewingToolsShownOnce">
    <vt:lpwstr/>
  </property>
</Properties>
</file>