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H0021</w:t>
            </w:r>
            <w:ins w:id="0" w:author="Rickard Sjöberg" w:date="2012-02-02T19:25:00Z">
              <w:r>
                <w:rPr>
                  <w:lang w:val="en-CA"/>
                </w:rPr>
                <w:t>_r1</w:t>
              </w:r>
            </w:ins>
            <w:r>
              <w:rPr>
                <w:lang w:val="en-CA"/>
              </w:rPr>
              <w:br/>
              <w:t>MPEG: m237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JCT-VC AHG report: Reference picture buffering and list construction (AHG2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Rickard Sjöberg</w:t>
              <w:br/>
              <w:t>KI/EAB/TVV/V</w:t>
              <w:br/>
              <w:t>164 80 Stockholm</w:t>
              <w:br/>
              <w:t>Sweden</w:t>
            </w:r>
          </w:p>
          <w:p>
            <w:pPr>
              <w:pStyle w:val="Normal"/>
              <w:spacing w:before="60" w:after="60"/>
              <w:rPr>
                <w:szCs w:val="22"/>
              </w:rPr>
            </w:pPr>
            <w:r>
              <w:rPr>
                <w:szCs w:val="22"/>
              </w:rPr>
              <w:t>Ying Chen</w:t>
              <w:br/>
              <w:t>Ye-Kui Wang</w:t>
              <w:br/>
              <w:t>5775 Morehouse Drive</w:t>
              <w:br/>
              <w:t>San Diego, CA 92121</w:t>
              <w:br/>
              <w:t>USA</w:t>
            </w:r>
          </w:p>
          <w:p>
            <w:pPr>
              <w:pStyle w:val="Normal"/>
              <w:spacing w:before="60" w:after="60"/>
              <w:rPr>
                <w:rFonts w:eastAsia="MS Mincho;ＭＳ 明朝"/>
                <w:szCs w:val="22"/>
                <w:lang w:eastAsia="ja-JP"/>
              </w:rPr>
            </w:pPr>
            <w:r>
              <w:rPr>
                <w:szCs w:val="22"/>
              </w:rPr>
              <w:t>Hendry</w:t>
              <w:br/>
              <w:t>#221 Yangjae-dong, Seocho-gu</w:t>
              <w:br/>
              <w:t>Seoul 137-130</w:t>
              <w:br/>
              <w:t>Korea</w:t>
            </w:r>
          </w:p>
          <w:p>
            <w:pPr>
              <w:pStyle w:val="Normal"/>
              <w:spacing w:before="60" w:after="60"/>
              <w:rPr>
                <w:szCs w:val="22"/>
              </w:rPr>
            </w:pPr>
            <w:r>
              <w:rPr>
                <w:szCs w:val="22"/>
              </w:rPr>
              <w:t>TK Tan</w:t>
              <w:br/>
            </w:r>
            <w:r>
              <w:rPr>
                <w:szCs w:val="22"/>
                <w:lang w:val="en-SG"/>
              </w:rPr>
              <w:t>3-6 Hikarinooka, Yokosuka-shi</w:t>
              <w:br/>
              <w:t>Kanagawa, 239 8536 Japan</w:t>
            </w:r>
          </w:p>
          <w:p>
            <w:pPr>
              <w:pStyle w:val="Normal"/>
              <w:spacing w:before="60" w:after="60"/>
              <w:rPr>
                <w:szCs w:val="22"/>
                <w:lang w:val="en-CA"/>
              </w:rPr>
            </w:pPr>
            <w:r>
              <w:rPr>
                <w:szCs w:val="22"/>
              </w:rPr>
              <w:t xml:space="preserve">Wade Wan </w:t>
              <w:br/>
              <w:t>Broadcom Corporation</w:t>
              <w:br/>
              <w:t>5300 California Ave</w:t>
              <w:br/>
              <w:t>Irvine, CA 9261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rPr>
              <w:br/>
              <w:t>+46761153563</w:t>
              <w:br/>
            </w:r>
            <w:r>
              <w:rPr>
                <w:szCs w:val="22"/>
                <w:lang w:val="pt-BR"/>
              </w:rPr>
              <w:t>rickard sjoberg@ericsson 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21</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report summarizes the reference picture buffering and list construction ad-hoc activities between the 7th and the 8th JCT-VC meeting, and lists the input documents to this meeting related to this ad-hoc group.</w:t>
      </w:r>
    </w:p>
    <w:p>
      <w:pPr>
        <w:pStyle w:val="Heading1"/>
        <w:numPr>
          <w:ilvl w:val="0"/>
          <w:numId w:val="2"/>
        </w:numPr>
        <w:ind w:left="360" w:hanging="360"/>
        <w:rPr/>
      </w:pPr>
      <w:r>
        <w:rPr/>
        <w:t>Mandate</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ab/>
        <w:t>- AHG mandates</w:t>
      </w:r>
    </w:p>
    <w:tbl>
      <w:tblPr>
        <w:tblW w:w="9462" w:type="dxa"/>
        <w:jc w:val="left"/>
        <w:tblInd w:w="-113" w:type="dxa"/>
        <w:tblLayout w:type="fixed"/>
        <w:tblCellMar>
          <w:top w:w="0" w:type="dxa"/>
          <w:left w:w="108" w:type="dxa"/>
          <w:bottom w:w="0" w:type="dxa"/>
          <w:right w:w="108" w:type="dxa"/>
        </w:tblCellMar>
      </w:tblPr>
      <w:tblGrid>
        <w:gridCol w:w="7338"/>
        <w:gridCol w:w="212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AHG Title and Email Reflector</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ir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Reference picture buffering and list construction (AHG21)</w:t>
            </w:r>
          </w:p>
          <w:p>
            <w:pPr>
              <w:pStyle w:val="Normal"/>
              <w:spacing w:before="60" w:after="60"/>
              <w:rPr/>
            </w:pPr>
            <w:r>
              <w:rPr/>
              <w:t xml:space="preserve"> </w:t>
            </w:r>
            <w:r>
              <w:rPr/>
              <w:t>(</w:t>
            </w:r>
            <w:hyperlink r:id="rId4">
              <w:r>
                <w:rPr>
                  <w:rStyle w:val="InternetLink"/>
                </w:rPr>
                <w:t>jct-vc@lists.rwth-aachen.de</w:t>
              </w:r>
            </w:hyperlink>
            <w:r>
              <w:rPr/>
              <w:t>)</w:t>
            </w:r>
          </w:p>
          <w:p>
            <w:pPr>
              <w:pStyle w:val="Normal"/>
              <w:numPr>
                <w:ilvl w:val="0"/>
                <w:numId w:val="4"/>
              </w:numPr>
              <w:spacing w:before="60" w:after="60"/>
              <w:rPr/>
            </w:pPr>
            <w:r>
              <w:rPr/>
              <w:t>Finalize the test specification document for reference picture buffering and list construction proposals for the 8th JCT-VC meeting in a timely manner (JCTVC-G1036)</w:t>
            </w:r>
          </w:p>
          <w:p>
            <w:pPr>
              <w:pStyle w:val="Normal"/>
              <w:numPr>
                <w:ilvl w:val="0"/>
                <w:numId w:val="4"/>
              </w:numPr>
              <w:spacing w:before="60" w:after="60"/>
              <w:rPr/>
            </w:pPr>
            <w:r>
              <w:rPr/>
              <w:t>Provide source code that enables HM encoding of all test cases described in JCTVC-G1036 and produce anchor data</w:t>
            </w:r>
          </w:p>
          <w:p>
            <w:pPr>
              <w:pStyle w:val="Normal"/>
              <w:numPr>
                <w:ilvl w:val="0"/>
                <w:numId w:val="4"/>
              </w:numPr>
              <w:spacing w:before="60" w:after="60"/>
              <w:rPr/>
            </w:pPr>
            <w:r>
              <w:rPr/>
              <w:t>Identify and work to resolve issues relating to the draft text description of reference picture handling and list construction, and the associated HM software functionality</w:t>
            </w:r>
          </w:p>
          <w:p>
            <w:pPr>
              <w:pStyle w:val="Normal"/>
              <w:numPr>
                <w:ilvl w:val="0"/>
                <w:numId w:val="4"/>
              </w:numPr>
              <w:spacing w:before="60" w:after="60"/>
              <w:rPr/>
            </w:pPr>
            <w:r>
              <w:rPr/>
              <w:t>Study possible improvements related to reference picture buffering and list construction</w:t>
            </w:r>
          </w:p>
          <w:p>
            <w:pPr>
              <w:pStyle w:val="Normal"/>
              <w:numPr>
                <w:ilvl w:val="0"/>
                <w:numId w:val="4"/>
              </w:numPr>
              <w:spacing w:before="60" w:after="60"/>
              <w:rPr/>
            </w:pPr>
            <w:r>
              <w:rPr/>
              <w:t>Study the loss resilience properties of reference picture handling and its support in the HM software (in coordination with  loss resilience AHG)</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 Sjöberg (chair), Y. Chen, Hendry, T. K. Tan, W. Wan, Y. -K. Wang (vice chairs)</w:t>
            </w:r>
          </w:p>
        </w:tc>
      </w:tr>
    </w:tbl>
    <w:p>
      <w:pPr>
        <w:pStyle w:val="Normal"/>
        <w:jc w:val="both"/>
        <w:rPr>
          <w:szCs w:val="22"/>
        </w:rPr>
      </w:pPr>
      <w:r>
        <w:rPr>
          <w:szCs w:val="22"/>
        </w:rPr>
      </w:r>
    </w:p>
    <w:p>
      <w:pPr>
        <w:pStyle w:val="Heading1"/>
        <w:numPr>
          <w:ilvl w:val="0"/>
          <w:numId w:val="2"/>
        </w:numPr>
        <w:ind w:left="360" w:hanging="360"/>
        <w:rPr/>
      </w:pPr>
      <w:r>
        <w:rPr/>
        <w:t xml:space="preserve">WD text </w:t>
      </w:r>
    </w:p>
    <w:p>
      <w:pPr>
        <w:pStyle w:val="TextBody"/>
        <w:rPr/>
      </w:pPr>
      <w:r>
        <w:rPr/>
        <w:t>The d6 version of the HEVC working draft 5 (JCTVC-G1103) was the first version to contain reference picture sets. It was made available on January 19.</w:t>
      </w:r>
    </w:p>
    <w:p>
      <w:pPr>
        <w:pStyle w:val="Heading1"/>
        <w:numPr>
          <w:ilvl w:val="0"/>
          <w:numId w:val="2"/>
        </w:numPr>
        <w:ind w:left="360" w:hanging="360"/>
        <w:rPr/>
      </w:pPr>
      <w:r>
        <w:rPr/>
        <w:t>Source code</w:t>
      </w:r>
    </w:p>
    <w:p>
      <w:pPr>
        <w:pStyle w:val="Normal"/>
        <w:rPr/>
      </w:pPr>
      <w:r>
        <w:rPr/>
        <w:t>Reference picture sets were integrated into HM-5.0. The following fixes were made between HM-5.0 and HM-5.1. None of them affect the common conditions.</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ab/>
        <w:t>- Reference picture set tickets between HM-5.0 and HM-5.1</w:t>
      </w:r>
    </w:p>
    <w:tbl>
      <w:tblPr>
        <w:tblW w:w="7621" w:type="dxa"/>
        <w:jc w:val="left"/>
        <w:tblInd w:w="-113" w:type="dxa"/>
        <w:tblLayout w:type="fixed"/>
        <w:tblCellMar>
          <w:top w:w="0" w:type="dxa"/>
          <w:left w:w="108" w:type="dxa"/>
          <w:bottom w:w="0" w:type="dxa"/>
          <w:right w:w="108" w:type="dxa"/>
        </w:tblCellMar>
      </w:tblPr>
      <w:tblGrid>
        <w:gridCol w:w="817"/>
        <w:gridCol w:w="68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Ticke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Descrip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mory lea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C and bumping bug for DecodingRefreshType=2 (use IDR for refres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cture loss decoder cras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ng-term picture handling decoder bu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mporal scaling decoder flag ("-t") bug</w:t>
            </w:r>
          </w:p>
        </w:tc>
      </w:tr>
    </w:tbl>
    <w:p>
      <w:pPr>
        <w:pStyle w:val="Normal"/>
        <w:rPr/>
      </w:pPr>
      <w:r>
        <w:rPr/>
        <w:t>It was reported that rate-distortion lambdas for Intra slices in case RDOQ is turned off was accidently changed during the integration of reference picture sets. This was reported to the reflector and it was decided to keep this change since it provided -0.8%, -0.1% and -0.1% for AI-LC, RA-LC and LB-LC respectively.</w:t>
      </w:r>
    </w:p>
    <w:p>
      <w:pPr>
        <w:pStyle w:val="Normal"/>
        <w:rPr/>
      </w:pPr>
      <w:r>
        <w:rPr/>
        <w:t xml:space="preserve">The BDR change for reference picture sets on/off is summarized in </w:t>
      </w:r>
      <w:r>
        <w:rPr/>
        <w:fldChar w:fldCharType="begin"/>
      </w:r>
      <w:r>
        <w:rPr/>
        <w:instrText xml:space="preserve"> REF _Ref315598861 \h </w:instrText>
      </w:r>
      <w:r>
        <w:rPr/>
        <w:fldChar w:fldCharType="separate"/>
      </w:r>
      <w:r>
        <w:rPr/>
        <w:t>Table 3</w:t>
      </w:r>
      <w:r>
        <w:rPr/>
        <w:fldChar w:fldCharType="end"/>
      </w:r>
      <w:r>
        <w:rPr/>
        <w:t>. The HM-4.0 RA reference picture structure and the same lambdas were used in the on/off test to isolate the impact of reference picture sets.</w:t>
      </w:r>
    </w:p>
    <w:p>
      <w:pPr>
        <w:pStyle w:val="Caption"/>
        <w:rPr/>
      </w:pPr>
      <w:bookmarkStart w:id="0" w:name="_Ref315598861"/>
      <w:r>
        <w:rPr/>
        <w:t xml:space="preserve">Table </w:t>
      </w:r>
      <w:r>
        <w:rPr/>
        <w:fldChar w:fldCharType="begin"/>
      </w:r>
      <w:r>
        <w:rPr/>
        <w:instrText xml:space="preserve"> SEQ Table \* ARABIC </w:instrText>
      </w:r>
      <w:r>
        <w:rPr/>
        <w:fldChar w:fldCharType="separate"/>
      </w:r>
      <w:r>
        <w:rPr/>
        <w:t>3</w:t>
      </w:r>
      <w:r>
        <w:rPr/>
        <w:fldChar w:fldCharType="end"/>
      </w:r>
      <w:bookmarkEnd w:id="0"/>
      <w:r>
        <w:rPr/>
        <w:tab/>
        <w:t>- Reference picture set on/off</w:t>
      </w:r>
    </w:p>
    <w:tbl>
      <w:tblPr>
        <w:tblW w:w="2567" w:type="dxa"/>
        <w:jc w:val="left"/>
        <w:tblInd w:w="-30" w:type="dxa"/>
        <w:tblLayout w:type="fixed"/>
        <w:tblCellMar>
          <w:top w:w="0" w:type="dxa"/>
          <w:left w:w="108" w:type="dxa"/>
          <w:bottom w:w="0" w:type="dxa"/>
          <w:right w:w="108" w:type="dxa"/>
        </w:tblCellMar>
      </w:tblPr>
      <w:tblGrid>
        <w:gridCol w:w="582"/>
        <w:gridCol w:w="993"/>
        <w:gridCol w:w="992"/>
      </w:tblGrid>
      <w:tr>
        <w:trPr>
          <w:trHeight w:val="285" w:hRule="atLeast"/>
        </w:trPr>
        <w:tc>
          <w:tcPr>
            <w:tcW w:w="582"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 </w:t>
            </w:r>
          </w:p>
        </w:tc>
        <w:tc>
          <w:tcPr>
            <w:tcW w:w="1985" w:type="dxa"/>
            <w:gridSpan w:val="2"/>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20"/>
                <w:lang w:bidi="he-IL"/>
              </w:rPr>
              <w:t>HM-5.0 overhead</w:t>
            </w:r>
          </w:p>
        </w:tc>
      </w:tr>
      <w:tr>
        <w:trPr>
          <w:trHeight w:val="285" w:hRule="atLeast"/>
        </w:trPr>
        <w:tc>
          <w:tcPr>
            <w:tcW w:w="582"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 </w:t>
            </w:r>
          </w:p>
        </w:tc>
        <w:tc>
          <w:tcPr>
            <w:tcW w:w="993" w:type="dxa"/>
            <w:tcBorders>
              <w:bottom w:val="single" w:sz="12"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HE</w:t>
            </w:r>
          </w:p>
        </w:tc>
        <w:tc>
          <w:tcPr>
            <w:tcW w:w="992"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LC</w:t>
            </w:r>
          </w:p>
        </w:tc>
      </w:tr>
      <w:tr>
        <w:trPr>
          <w:trHeight w:val="270" w:hRule="atLeast"/>
        </w:trPr>
        <w:tc>
          <w:tcPr>
            <w:tcW w:w="582" w:type="dxa"/>
            <w:tcBorders>
              <w:left w:val="single" w:sz="12" w:space="0" w:color="000000"/>
              <w:bottom w:val="single" w:sz="8"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bidi="he-IL"/>
              </w:rPr>
            </w:pPr>
            <w:r>
              <w:rPr>
                <w:rFonts w:cs="Arial" w:ascii="Arial" w:hAnsi="Arial"/>
                <w:color w:val="000000"/>
                <w:sz w:val="20"/>
                <w:lang w:bidi="he-IL"/>
              </w:rPr>
              <w:t>AI</w:t>
            </w:r>
          </w:p>
        </w:tc>
        <w:tc>
          <w:tcPr>
            <w:tcW w:w="993" w:type="dxa"/>
            <w:tcBorders>
              <w:top w:val="single" w:sz="12"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0.00</w:t>
            </w:r>
          </w:p>
        </w:tc>
        <w:tc>
          <w:tcPr>
            <w:tcW w:w="992" w:type="dxa"/>
            <w:tcBorders>
              <w:top w:val="single" w:sz="12" w:space="0" w:color="000000"/>
              <w:bottom w:val="single" w:sz="8"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0.00</w:t>
            </w:r>
          </w:p>
        </w:tc>
      </w:tr>
      <w:tr>
        <w:trPr>
          <w:trHeight w:val="270" w:hRule="atLeast"/>
        </w:trPr>
        <w:tc>
          <w:tcPr>
            <w:tcW w:w="582" w:type="dxa"/>
            <w:tcBorders>
              <w:left w:val="single" w:sz="12" w:space="0" w:color="000000"/>
              <w:bottom w:val="single" w:sz="8"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bidi="he-IL"/>
              </w:rPr>
            </w:pPr>
            <w:r>
              <w:rPr>
                <w:rFonts w:cs="Arial" w:ascii="Arial" w:hAnsi="Arial"/>
                <w:color w:val="000000"/>
                <w:sz w:val="20"/>
                <w:lang w:bidi="he-IL"/>
              </w:rPr>
              <w:t>RA</w:t>
            </w:r>
          </w:p>
        </w:tc>
        <w:tc>
          <w:tcPr>
            <w:tcW w:w="993"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0.02</w:t>
            </w:r>
          </w:p>
        </w:tc>
        <w:tc>
          <w:tcPr>
            <w:tcW w:w="992" w:type="dxa"/>
            <w:tcBorders>
              <w:top w:val="single" w:sz="8" w:space="0" w:color="000000"/>
              <w:bottom w:val="single" w:sz="8"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0.03</w:t>
            </w:r>
          </w:p>
        </w:tc>
      </w:tr>
      <w:tr>
        <w:trPr>
          <w:trHeight w:val="270" w:hRule="atLeast"/>
        </w:trPr>
        <w:tc>
          <w:tcPr>
            <w:tcW w:w="582"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bidi="he-IL"/>
              </w:rPr>
            </w:pPr>
            <w:r>
              <w:rPr>
                <w:rFonts w:cs="Arial" w:ascii="Arial" w:hAnsi="Arial"/>
                <w:color w:val="000000"/>
                <w:sz w:val="20"/>
                <w:lang w:bidi="he-IL"/>
              </w:rPr>
              <w:t>LD</w:t>
            </w:r>
          </w:p>
        </w:tc>
        <w:tc>
          <w:tcPr>
            <w:tcW w:w="993" w:type="dxa"/>
            <w:tcBorders>
              <w:bottom w:val="single" w:sz="12"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0.02</w:t>
            </w:r>
          </w:p>
        </w:tc>
        <w:tc>
          <w:tcPr>
            <w:tcW w:w="992"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0.02</w:t>
            </w:r>
          </w:p>
        </w:tc>
      </w:tr>
    </w:tbl>
    <w:p>
      <w:pPr>
        <w:pStyle w:val="Heading1"/>
        <w:numPr>
          <w:ilvl w:val="0"/>
          <w:numId w:val="2"/>
        </w:numPr>
        <w:ind w:left="360" w:hanging="360"/>
        <w:rPr/>
      </w:pPr>
      <w:r>
        <w:rPr/>
        <w:t>Test specification for reference picture buffering proposals</w:t>
      </w:r>
    </w:p>
    <w:p>
      <w:pPr>
        <w:pStyle w:val="Heading2"/>
        <w:numPr>
          <w:ilvl w:val="1"/>
          <w:numId w:val="2"/>
        </w:numPr>
        <w:ind w:left="720" w:hanging="720"/>
        <w:rPr/>
      </w:pPr>
      <w:r>
        <w:rPr/>
        <w:t>Test specification text</w:t>
      </w:r>
    </w:p>
    <w:p>
      <w:pPr>
        <w:pStyle w:val="Normal"/>
        <w:rPr/>
      </w:pPr>
      <w:r>
        <w:rPr/>
        <w:t xml:space="preserve">The specification text for reference picture buffering and list construction proposals was finalized and uploaded on January 4. It consists of seven "random access" test cases and four "low-delay" test cases. Short descriptions of these test cases are shown in </w:t>
      </w:r>
      <w:r>
        <w:rPr/>
        <w:fldChar w:fldCharType="begin"/>
      </w:r>
      <w:r>
        <w:rPr/>
        <w:instrText xml:space="preserve"> REF _Ref297931323 \h </w:instrText>
      </w:r>
      <w:r>
        <w:rPr/>
        <w:fldChar w:fldCharType="separate"/>
      </w:r>
      <w:r>
        <w:rPr/>
        <w:t>Table 4</w:t>
      </w:r>
      <w:r>
        <w:rPr/>
        <w:fldChar w:fldCharType="end"/>
      </w:r>
      <w:r>
        <w:rPr/>
        <w:t>.</w:t>
      </w:r>
    </w:p>
    <w:p>
      <w:pPr>
        <w:pStyle w:val="Caption"/>
        <w:rPr/>
      </w:pPr>
      <w:bookmarkStart w:id="1" w:name="_Ref297931323"/>
      <w:r>
        <w:rPr/>
        <w:t xml:space="preserve">Table </w:t>
      </w:r>
      <w:r>
        <w:rPr/>
        <w:fldChar w:fldCharType="begin"/>
      </w:r>
      <w:r>
        <w:rPr/>
        <w:instrText xml:space="preserve"> SEQ Table \* ARABIC </w:instrText>
      </w:r>
      <w:r>
        <w:rPr/>
        <w:fldChar w:fldCharType="separate"/>
      </w:r>
      <w:r>
        <w:rPr/>
        <w:t>4</w:t>
      </w:r>
      <w:r>
        <w:rPr/>
        <w:fldChar w:fldCharType="end"/>
      </w:r>
      <w:bookmarkEnd w:id="1"/>
      <w:r>
        <w:rPr/>
        <w:tab/>
        <w:t>- G1036 test cases</w:t>
      </w:r>
    </w:p>
    <w:tbl>
      <w:tblPr>
        <w:tblW w:w="8330" w:type="dxa"/>
        <w:jc w:val="left"/>
        <w:tblInd w:w="-113" w:type="dxa"/>
        <w:tblLayout w:type="fixed"/>
        <w:tblCellMar>
          <w:top w:w="0" w:type="dxa"/>
          <w:left w:w="108" w:type="dxa"/>
          <w:bottom w:w="0" w:type="dxa"/>
          <w:right w:w="108" w:type="dxa"/>
        </w:tblCellMar>
      </w:tblPr>
      <w:tblGrid>
        <w:gridCol w:w="1101"/>
        <w:gridCol w:w="722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Test cas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Description of picture structu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JCT-VC 7B random access common condition picture structu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1 reference picture per li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2 reference picture per li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 2.3 but additionally using multiple reference pictures in temporal layer 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63B with 1 reference picture per li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out CRA pictures and long-term pictur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2 reference picture per list. Not nes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JCT-VC low delay common condition picture structu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 reference picture low-delay structure with temporal scalabili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ow-delay with one short-term and two long-term pictur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ow-delay using 5 picture pseudo-random adaptive reference picture selection.</w:t>
            </w:r>
          </w:p>
        </w:tc>
      </w:tr>
    </w:tbl>
    <w:p>
      <w:pPr>
        <w:pStyle w:val="Heading2"/>
        <w:numPr>
          <w:ilvl w:val="1"/>
          <w:numId w:val="2"/>
        </w:numPr>
        <w:ind w:left="720" w:hanging="720"/>
        <w:rPr/>
      </w:pPr>
      <w:r>
        <w:rPr/>
        <w:t>Source code</w:t>
      </w:r>
    </w:p>
    <w:p>
      <w:pPr>
        <w:pStyle w:val="Normal"/>
        <w:rPr/>
      </w:pPr>
      <w:r>
        <w:rPr/>
        <w:t>Anchor source code supporting all G1036 test cases was made available on January 21 in the HM-5.0-dev-misc-ahg21 branch. The code was later moved to HM-5.1-dev-ahg21. A config file for each test case is available in HM-5.1-dev-ahg21/cfg/JCTVC-G1036/. Most test cases are supported by only config file changes but cases 2.6, 3.3 and 3.4 required source code changes as well.</w:t>
      </w:r>
    </w:p>
    <w:p>
      <w:pPr>
        <w:pStyle w:val="Normal"/>
        <w:rPr>
          <w:ins w:id="1" w:author="Rickard Sjöberg" w:date="2012-02-02T17:43:00Z"/>
        </w:rPr>
      </w:pPr>
      <w:r>
        <w:rPr/>
        <w:t>Due to lack of time anchors were not generated.</w:t>
      </w:r>
    </w:p>
    <w:p>
      <w:pPr>
        <w:pStyle w:val="TextBody"/>
        <w:rPr>
          <w:ins w:id="4" w:author="Rickard Sjöberg" w:date="2012-02-02T17:45:00Z"/>
        </w:rPr>
      </w:pPr>
      <w:ins w:id="2" w:author="Rickard Sjöberg" w:date="2012-02-02T17:43:00Z">
        <w:r>
          <w:rPr/>
          <w:t>Bit counting functionality was added to the HM-5.1-dev-ahg21 source code. It reports the number of bits spent on reference picture set and reference picture lists in a sequence</w:t>
        </w:r>
      </w:ins>
      <w:ins w:id="3" w:author="Rickard Sjöberg" w:date="2012-02-02T17:45:00Z">
        <w:r>
          <w:rPr/>
          <w:t>. This includes SPS, PPS and slice header syntax. The following slice header syntax elements are included in the count:</w:t>
        </w:r>
      </w:ins>
    </w:p>
    <w:p>
      <w:pPr>
        <w:pStyle w:val="TextBody"/>
        <w:numPr>
          <w:ilvl w:val="0"/>
          <w:numId w:val="3"/>
        </w:numPr>
        <w:spacing w:before="0" w:after="0"/>
        <w:rPr>
          <w:rFonts w:ascii="Courier New" w:hAnsi="Courier New" w:cs="Courier New"/>
          <w:color w:val="A31515"/>
          <w:sz w:val="20"/>
          <w:lang w:val="en-US" w:eastAsia="en-US" w:bidi="he-IL"/>
          <w:ins w:id="6" w:author="Rickard Sjöberg" w:date="2012-02-02T17:45:00Z"/>
        </w:rPr>
      </w:pPr>
      <w:ins w:id="5" w:author="Rickard Sjöberg" w:date="2012-02-02T17:45:00Z">
        <w:r>
          <w:rPr>
            <w:rFonts w:cs="Courier New" w:ascii="Courier New" w:hAnsi="Courier New"/>
            <w:color w:val="A31515"/>
            <w:sz w:val="20"/>
            <w:lang w:val="en-US" w:eastAsia="en-US" w:bidi="he-IL"/>
          </w:rPr>
          <w:t>pic_order_cnt_lsb</w:t>
        </w:r>
      </w:ins>
    </w:p>
    <w:p>
      <w:pPr>
        <w:pStyle w:val="TextBody"/>
        <w:numPr>
          <w:ilvl w:val="0"/>
          <w:numId w:val="3"/>
        </w:numPr>
        <w:spacing w:before="0" w:after="0"/>
        <w:rPr>
          <w:rFonts w:ascii="Courier New" w:hAnsi="Courier New" w:cs="Courier New"/>
          <w:color w:val="A31515"/>
          <w:sz w:val="20"/>
          <w:lang w:val="en-US" w:eastAsia="en-US" w:bidi="he-IL"/>
          <w:ins w:id="8" w:author="Rickard Sjöberg" w:date="2012-02-02T17:45:00Z"/>
        </w:rPr>
      </w:pPr>
      <w:ins w:id="7" w:author="Rickard Sjöberg" w:date="2012-02-02T17:45:00Z">
        <w:r>
          <w:rPr>
            <w:rFonts w:cs="Courier New" w:ascii="Courier New" w:hAnsi="Courier New"/>
            <w:color w:val="A31515"/>
            <w:sz w:val="20"/>
            <w:lang w:val="en-US" w:eastAsia="en-US" w:bidi="he-IL"/>
          </w:rPr>
          <w:t>short_term_ref_pic_set_pps_flag</w:t>
        </w:r>
      </w:ins>
    </w:p>
    <w:p>
      <w:pPr>
        <w:pStyle w:val="TextBody"/>
        <w:numPr>
          <w:ilvl w:val="0"/>
          <w:numId w:val="3"/>
        </w:numPr>
        <w:spacing w:before="0" w:after="0"/>
        <w:rPr>
          <w:rFonts w:ascii="Courier New" w:hAnsi="Courier New" w:cs="Courier New"/>
          <w:sz w:val="20"/>
          <w:lang w:val="en-US" w:eastAsia="en-US" w:bidi="he-IL"/>
          <w:ins w:id="10" w:author="Rickard Sjöberg" w:date="2012-02-02T17:45:00Z"/>
        </w:rPr>
      </w:pPr>
      <w:ins w:id="9" w:author="Rickard Sjöberg" w:date="2012-02-02T17:45:00Z">
        <w:r>
          <w:rPr>
            <w:rFonts w:cs="Courier New" w:ascii="Courier New" w:hAnsi="Courier New"/>
            <w:sz w:val="20"/>
            <w:lang w:val="en-US" w:eastAsia="en-US" w:bidi="he-IL"/>
          </w:rPr>
          <w:t>ShortTermRefPicSet()</w:t>
        </w:r>
      </w:ins>
    </w:p>
    <w:p>
      <w:pPr>
        <w:pStyle w:val="TextBody"/>
        <w:numPr>
          <w:ilvl w:val="0"/>
          <w:numId w:val="3"/>
        </w:numPr>
        <w:spacing w:before="0" w:after="0"/>
        <w:rPr>
          <w:rFonts w:ascii="Courier New" w:hAnsi="Courier New" w:cs="Courier New"/>
          <w:color w:val="A31515"/>
          <w:sz w:val="20"/>
          <w:lang w:val="en-US" w:eastAsia="en-US" w:bidi="he-IL"/>
          <w:ins w:id="12" w:author="Rickard Sjöberg" w:date="2012-02-02T17:45:00Z"/>
        </w:rPr>
      </w:pPr>
      <w:ins w:id="11" w:author="Rickard Sjöberg" w:date="2012-02-02T17:45:00Z">
        <w:r>
          <w:rPr>
            <w:rFonts w:cs="Courier New" w:ascii="Courier New" w:hAnsi="Courier New"/>
            <w:color w:val="A31515"/>
            <w:sz w:val="20"/>
            <w:lang w:val="en-US" w:eastAsia="en-US" w:bidi="he-IL"/>
          </w:rPr>
          <w:t>short_term_ref_pic_set_idx</w:t>
        </w:r>
      </w:ins>
    </w:p>
    <w:p>
      <w:pPr>
        <w:pStyle w:val="TextBody"/>
        <w:numPr>
          <w:ilvl w:val="0"/>
          <w:numId w:val="3"/>
        </w:numPr>
        <w:spacing w:before="0" w:after="0"/>
        <w:rPr>
          <w:rFonts w:ascii="Courier New" w:hAnsi="Courier New" w:cs="Courier New"/>
          <w:color w:val="A31515"/>
          <w:sz w:val="20"/>
          <w:lang w:val="en-US" w:eastAsia="en-US" w:bidi="he-IL"/>
          <w:ins w:id="14" w:author="Rickard Sjöberg" w:date="2012-02-02T17:45:00Z"/>
        </w:rPr>
      </w:pPr>
      <w:ins w:id="13" w:author="Rickard Sjöberg" w:date="2012-02-02T17:45:00Z">
        <w:r>
          <w:rPr>
            <w:rFonts w:cs="Courier New" w:ascii="Courier New" w:hAnsi="Courier New"/>
            <w:color w:val="A31515"/>
            <w:sz w:val="20"/>
            <w:lang w:val="en-US" w:eastAsia="en-US" w:bidi="he-IL"/>
          </w:rPr>
          <w:t>num_long_term_pics</w:t>
        </w:r>
      </w:ins>
    </w:p>
    <w:p>
      <w:pPr>
        <w:pStyle w:val="TextBody"/>
        <w:numPr>
          <w:ilvl w:val="0"/>
          <w:numId w:val="3"/>
        </w:numPr>
        <w:spacing w:before="0" w:after="0"/>
        <w:rPr>
          <w:rFonts w:ascii="Courier New" w:hAnsi="Courier New" w:cs="Courier New"/>
          <w:color w:val="A31515"/>
          <w:sz w:val="20"/>
          <w:lang w:val="en-US" w:eastAsia="en-US" w:bidi="he-IL"/>
          <w:ins w:id="16" w:author="Rickard Sjöberg" w:date="2012-02-02T17:45:00Z"/>
        </w:rPr>
      </w:pPr>
      <w:ins w:id="15" w:author="Rickard Sjöberg" w:date="2012-02-02T17:45:00Z">
        <w:r>
          <w:rPr>
            <w:rFonts w:cs="Courier New" w:ascii="Courier New" w:hAnsi="Courier New"/>
            <w:color w:val="A31515"/>
            <w:sz w:val="20"/>
            <w:lang w:val="en-US" w:eastAsia="en-US" w:bidi="he-IL"/>
          </w:rPr>
          <w:t>delta_poc_lsb_lt_minus1</w:t>
        </w:r>
      </w:ins>
    </w:p>
    <w:p>
      <w:pPr>
        <w:pStyle w:val="TextBody"/>
        <w:numPr>
          <w:ilvl w:val="0"/>
          <w:numId w:val="3"/>
        </w:numPr>
        <w:spacing w:before="0" w:after="0"/>
        <w:rPr>
          <w:rFonts w:ascii="Courier New" w:hAnsi="Courier New" w:cs="Courier New"/>
          <w:color w:val="A31515"/>
          <w:sz w:val="20"/>
          <w:lang w:val="en-US" w:eastAsia="en-US" w:bidi="he-IL"/>
          <w:ins w:id="18" w:author="Rickard Sjöberg" w:date="2012-02-02T17:45:00Z"/>
        </w:rPr>
      </w:pPr>
      <w:ins w:id="17" w:author="Rickard Sjöberg" w:date="2012-02-02T17:45:00Z">
        <w:r>
          <w:rPr>
            <w:rFonts w:cs="Courier New" w:ascii="Courier New" w:hAnsi="Courier New"/>
            <w:color w:val="A31515"/>
            <w:sz w:val="20"/>
            <w:lang w:val="en-US" w:eastAsia="en-US" w:bidi="he-IL"/>
          </w:rPr>
          <w:t>used_by_curr_pic_lt_flag</w:t>
        </w:r>
      </w:ins>
    </w:p>
    <w:p>
      <w:pPr>
        <w:pStyle w:val="TextBody"/>
        <w:numPr>
          <w:ilvl w:val="0"/>
          <w:numId w:val="3"/>
        </w:numPr>
        <w:spacing w:before="0" w:after="0"/>
        <w:rPr>
          <w:rFonts w:ascii="Courier New" w:hAnsi="Courier New" w:cs="Courier New"/>
          <w:color w:val="A31515"/>
          <w:sz w:val="20"/>
          <w:lang w:val="en-US" w:eastAsia="en-US" w:bidi="he-IL"/>
          <w:ins w:id="20" w:author="Rickard Sjöberg" w:date="2012-02-02T17:45:00Z"/>
        </w:rPr>
      </w:pPr>
      <w:ins w:id="19" w:author="Rickard Sjöberg" w:date="2012-02-02T17:45:00Z">
        <w:r>
          <w:rPr>
            <w:rFonts w:cs="Courier New" w:ascii="Courier New" w:hAnsi="Courier New"/>
            <w:color w:val="A31515"/>
            <w:sz w:val="20"/>
            <w:lang w:val="en-US" w:eastAsia="en-US" w:bidi="he-IL"/>
          </w:rPr>
          <w:t>RefPicListModificationL0()</w:t>
        </w:r>
      </w:ins>
    </w:p>
    <w:p>
      <w:pPr>
        <w:pStyle w:val="TextBody"/>
        <w:numPr>
          <w:ilvl w:val="0"/>
          <w:numId w:val="3"/>
        </w:numPr>
        <w:spacing w:before="0" w:after="0"/>
        <w:rPr>
          <w:rFonts w:ascii="Courier New" w:hAnsi="Courier New" w:cs="Courier New"/>
          <w:color w:val="A31515"/>
          <w:sz w:val="20"/>
          <w:lang w:val="en-US" w:eastAsia="en-US" w:bidi="he-IL"/>
          <w:ins w:id="22" w:author="Rickard Sjöberg" w:date="2012-02-02T17:45:00Z"/>
        </w:rPr>
      </w:pPr>
      <w:ins w:id="21" w:author="Rickard Sjöberg" w:date="2012-02-02T17:45:00Z">
        <w:r>
          <w:rPr>
            <w:rFonts w:cs="Courier New" w:ascii="Courier New" w:hAnsi="Courier New"/>
            <w:color w:val="A31515"/>
            <w:sz w:val="20"/>
            <w:lang w:val="en-US" w:eastAsia="en-US" w:bidi="he-IL"/>
          </w:rPr>
          <w:t>RefPicListModificationL1()</w:t>
        </w:r>
      </w:ins>
    </w:p>
    <w:p>
      <w:pPr>
        <w:pStyle w:val="TextBody"/>
        <w:numPr>
          <w:ilvl w:val="0"/>
          <w:numId w:val="3"/>
        </w:numPr>
        <w:spacing w:before="0" w:after="0"/>
        <w:rPr>
          <w:rFonts w:ascii="Courier New" w:hAnsi="Courier New" w:cs="Courier New"/>
          <w:color w:val="A31515"/>
          <w:sz w:val="20"/>
          <w:lang w:val="en-US" w:eastAsia="en-US" w:bidi="he-IL"/>
          <w:ins w:id="24" w:author="Rickard Sjöberg" w:date="2012-02-02T17:45:00Z"/>
        </w:rPr>
      </w:pPr>
      <w:ins w:id="23" w:author="Rickard Sjöberg" w:date="2012-02-02T17:45:00Z">
        <w:r>
          <w:rPr>
            <w:rFonts w:cs="Courier New" w:ascii="Courier New" w:hAnsi="Courier New"/>
            <w:color w:val="A31515"/>
            <w:sz w:val="20"/>
            <w:lang w:val="en-US" w:eastAsia="en-US" w:bidi="he-IL"/>
          </w:rPr>
          <w:t>RefPicListCombination()</w:t>
        </w:r>
      </w:ins>
    </w:p>
    <w:p>
      <w:pPr>
        <w:pStyle w:val="Normal"/>
        <w:rPr>
          <w:ins w:id="31" w:author="Rickard Sjöberg" w:date="2012-02-02T17:46:00Z"/>
        </w:rPr>
      </w:pPr>
      <w:ins w:id="25" w:author="Rickard Sjöberg" w:date="2012-02-02T17:45:00Z">
        <w:r>
          <w:rPr/>
          <w:t xml:space="preserve">The RPS cost </w:t>
        </w:r>
      </w:ins>
      <w:ins w:id="26" w:author="Rickard Sjöberg" w:date="2012-02-02T17:47:00Z">
        <w:r>
          <w:rPr/>
          <w:t xml:space="preserve">below </w:t>
        </w:r>
      </w:ins>
      <w:ins w:id="27" w:author="Rickard Sjöberg" w:date="2012-02-02T17:45:00Z">
        <w:r>
          <w:rPr/>
          <w:t>shows the average percentage of bits that are spent on RPS related syntax</w:t>
        </w:r>
      </w:ins>
      <w:ins w:id="28" w:author="Rickard Sjöberg" w:date="2012-02-02T17:50:00Z">
        <w:r>
          <w:rPr/>
          <w:t>. The numbers were calculated by first running each test case on the common condition sequences. The RA sequence set was used for the 2.x test cases and the LD sequence set was used for the 3.x test cases</w:t>
        </w:r>
      </w:ins>
      <w:ins w:id="29" w:author="Rickard Sjöberg" w:date="2012-02-02T17:58:00Z">
        <w:r>
          <w:rPr/>
          <w:t>. For each sequence, fixed QPs 23, 27, 32, 37 was used. Note that 1500 byte slices were turned on for the 3.x test cases.</w:t>
        </w:r>
      </w:ins>
      <w:ins w:id="30" w:author="Rickard Sjöberg" w:date="2012-02-02T18:10:00Z">
        <w:r>
          <w:rPr/>
          <w:t xml:space="preserve"> The HM-5.1-dev-ahg21 decoder reports "RPS related bits in total: ", this number was divided by the bitstream file size and average for all bitstreams in each test case.</w:t>
        </w:r>
      </w:ins>
    </w:p>
    <w:p>
      <w:pPr>
        <w:pStyle w:val="Caption"/>
        <w:rPr/>
      </w:pPr>
      <w:ins w:id="32" w:author="Rickard Sjöberg" w:date="2012-02-02T17:43:00Z">
        <w:r>
          <w:rPr/>
          <w:t xml:space="preserve">Table </w:t>
        </w:r>
      </w:ins>
      <w:ins w:id="33" w:author="Rickard Sjöberg" w:date="2012-02-02T17:43:00Z">
        <w:r>
          <w:rPr/>
          <w:fldChar w:fldCharType="begin"/>
        </w:r>
        <w:r>
          <w:rPr/>
          <w:instrText xml:space="preserve"> SEQ Table \* ARABIC </w:instrText>
        </w:r>
        <w:r>
          <w:rPr/>
          <w:fldChar w:fldCharType="separate"/>
        </w:r>
        <w:r>
          <w:rPr/>
          <w:t>5</w:t>
        </w:r>
        <w:r>
          <w:rPr/>
          <w:fldChar w:fldCharType="end"/>
        </w:r>
      </w:ins>
      <w:ins w:id="34" w:author="Rickard Sjöberg" w:date="2012-02-02T17:43:00Z">
        <w:r>
          <w:rPr/>
          <w:tab/>
          <w:t xml:space="preserve">- RPS bit-cost for the </w:t>
        </w:r>
      </w:ins>
      <w:r>
        <w:rPr/>
        <w:t>G1036 test cases</w:t>
      </w:r>
    </w:p>
    <w:tbl>
      <w:tblPr>
        <w:tblW w:w="10905" w:type="dxa"/>
        <w:jc w:val="left"/>
        <w:tblInd w:w="-147" w:type="dxa"/>
        <w:tblLayout w:type="fixed"/>
        <w:tblCellMar>
          <w:top w:w="0" w:type="dxa"/>
          <w:left w:w="108" w:type="dxa"/>
          <w:bottom w:w="0" w:type="dxa"/>
          <w:right w:w="108" w:type="dxa"/>
        </w:tblCellMar>
      </w:tblPr>
      <w:tblGrid>
        <w:gridCol w:w="817"/>
        <w:gridCol w:w="5988"/>
        <w:gridCol w:w="771"/>
        <w:gridCol w:w="834"/>
        <w:gridCol w:w="834"/>
        <w:gridCol w:w="834"/>
        <w:gridCol w:w="8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ins w:id="35" w:author="Rickard Sjöberg" w:date="2012-02-02T18:36:00Z">
              <w:r>
                <w:rPr>
                  <w:b/>
                  <w:bCs/>
                </w:rPr>
                <w:t>C</w:t>
              </w:r>
            </w:ins>
            <w:ins w:id="36" w:author="Rickard Sjöberg" w:date="2012-02-02T17:43:00Z">
              <w:r>
                <w:rPr>
                  <w:b/>
                  <w:bCs/>
                </w:rPr>
                <w:t>ase</w:t>
              </w:r>
            </w:ins>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ins w:id="37" w:author="Rickard Sjöberg" w:date="2012-02-02T17:43:00Z">
              <w:r>
                <w:rPr>
                  <w:b/>
                  <w:bCs/>
                </w:rPr>
                <w:t>Description of picture structure</w:t>
              </w:r>
            </w:ins>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ins w:id="38" w:author="Rickard Sjöberg" w:date="2012-02-02T18:35:00Z">
              <w:r>
                <w:rPr>
                  <w:b/>
                  <w:bCs/>
                </w:rPr>
                <w:t>QP22</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ins w:id="39" w:author="Rickard Sjöberg" w:date="2012-02-02T18:37:00Z">
              <w:r>
                <w:rPr>
                  <w:b/>
                  <w:bCs/>
                </w:rPr>
                <w:t>QP27</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ins w:id="40" w:author="Rickard Sjöberg" w:date="2012-02-02T18:37:00Z">
              <w:r>
                <w:rPr>
                  <w:b/>
                  <w:bCs/>
                </w:rPr>
                <w:t>QP32</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ins w:id="41" w:author="Rickard Sjöberg" w:date="2012-02-02T18:33:00Z">
              <w:r>
                <w:rPr>
                  <w:b/>
                  <w:bCs/>
                </w:rPr>
                <w:t>QP37</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ins w:id="42" w:author="Rickard Sjöberg" w:date="2012-02-02T18:33:00Z">
              <w:r>
                <w:rPr>
                  <w:b/>
                  <w:bCs/>
                </w:rPr>
                <w:t>Avg</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ins w:id="43" w:author="Rickard Sjöberg" w:date="2012-02-02T17:43:00Z">
              <w:r>
                <w:rPr/>
                <w:t>2.1</w:t>
              </w:r>
            </w:ins>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44" w:author="Rickard Sjöberg" w:date="2012-02-02T17:43:00Z">
              <w:r>
                <w:rPr/>
                <w:t xml:space="preserve">The JCT-VC 7B </w:t>
              </w:r>
            </w:ins>
            <w:ins w:id="45" w:author="Rickard Sjöberg" w:date="2012-02-02T18:40:00Z">
              <w:r>
                <w:rPr/>
                <w:t>RA</w:t>
              </w:r>
            </w:ins>
            <w:ins w:id="46" w:author="Rickard Sjöberg" w:date="2012-02-02T17:43:00Z">
              <w:r>
                <w:rPr/>
                <w:t xml:space="preserve"> common condition picture structure</w:t>
              </w:r>
            </w:ins>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47" w:author="Rickard Sjöberg" w:date="2012-02-02T18:36:00Z">
              <w:r>
                <w:rPr/>
                <w:t>0.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48" w:author="Rickard Sjöberg" w:date="2012-02-02T18:37:00Z">
              <w:r>
                <w:rPr/>
                <w:t>0.1%</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49" w:author="Rickard Sjöberg" w:date="2012-02-02T18:38:00Z">
              <w:r>
                <w:rPr/>
                <w:t>0.1%</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50" w:author="Rickard Sjöberg" w:date="2012-02-02T18:34:00Z">
              <w:r>
                <w:rPr/>
                <w:t>0.2%</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51" w:author="Rickard Sjöberg" w:date="2012-02-02T17:43:00Z">
              <w:r>
                <w:rPr/>
                <w:t>0.1%</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ins w:id="52" w:author="Rickard Sjöberg" w:date="2012-02-02T17:43:00Z">
              <w:r>
                <w:rPr/>
                <w:t>2.2</w:t>
              </w:r>
            </w:ins>
            <w:ins w:id="53" w:author="Rickard Sjöberg" w:date="2012-02-02T18:47:00Z">
              <w:r>
                <w:rPr/>
                <w:t>T1</w:t>
              </w:r>
            </w:ins>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54" w:author="Rickard Sjöberg" w:date="2012-02-02T17:43:00Z">
              <w:r>
                <w:rPr/>
                <w:t>Hierarchical 7B with 1 reference picture per list</w:t>
              </w:r>
            </w:ins>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55" w:author="Rickard Sjöberg" w:date="2012-02-02T18:36:00Z">
              <w:r>
                <w:rPr/>
                <w:t>0.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56" w:author="Rickard Sjöberg" w:date="2012-02-02T18:37:00Z">
              <w:r>
                <w:rPr/>
                <w:t>0.1%</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57" w:author="Rickard Sjöberg" w:date="2012-02-02T18:38:00Z">
              <w:r>
                <w:rPr/>
                <w:t>0.1%</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58" w:author="Rickard Sjöberg" w:date="2012-02-02T18:34:00Z">
              <w:r>
                <w:rPr/>
                <w:t>0.2%</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59" w:author="Rickard Sjöberg" w:date="2012-02-02T17:43:00Z">
              <w:r>
                <w:rPr/>
                <w:t>0.1%</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ins w:id="60" w:author="Rickard Sjöberg" w:date="2012-02-02T17:43:00Z">
              <w:r>
                <w:rPr/>
                <w:t>2.2</w:t>
              </w:r>
            </w:ins>
            <w:ins w:id="61" w:author="Rickard Sjöberg" w:date="2012-02-02T18:47:00Z">
              <w:r>
                <w:rPr/>
                <w:t>T1</w:t>
              </w:r>
            </w:ins>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62" w:author="Rickard Sjöberg" w:date="2012-02-02T17:43:00Z">
              <w:r>
                <w:rPr/>
                <w:t>Hierarchical 7B with 1 reference picture per list</w:t>
              </w:r>
            </w:ins>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63" w:author="Rickard Sjöberg" w:date="2012-02-02T18:36:00Z">
              <w:r>
                <w:rPr/>
                <w:t>0.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64" w:author="Rickard Sjöberg" w:date="2012-02-02T18:37:00Z">
              <w:r>
                <w:rPr/>
                <w:t>0.1%</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65" w:author="Rickard Sjöberg" w:date="2012-02-02T18:38:00Z">
              <w:r>
                <w:rPr/>
                <w:t>0.1%</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66" w:author="Rickard Sjöberg" w:date="2012-02-02T18:34:00Z">
              <w:r>
                <w:rPr/>
                <w:t>0.2%</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67" w:author="Rickard Sjöberg" w:date="2012-02-02T17:43:00Z">
              <w:r>
                <w:rPr/>
                <w:t>0.1%</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ins w:id="68" w:author="Rickard Sjöberg" w:date="2012-02-02T17:43:00Z">
              <w:r>
                <w:rPr/>
                <w:t>2.3</w:t>
              </w:r>
            </w:ins>
            <w:ins w:id="69" w:author="Rickard Sjöberg" w:date="2012-02-02T18:47:00Z">
              <w:r>
                <w:rPr/>
                <w:t>T3</w:t>
              </w:r>
            </w:ins>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70" w:author="Rickard Sjöberg" w:date="2012-02-02T17:43:00Z">
              <w:r>
                <w:rPr/>
                <w:t>Hierarchical 7B with 2 reference picture per list</w:t>
              </w:r>
            </w:ins>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71" w:author="Rickard Sjöberg" w:date="2012-02-02T18:36:00Z">
              <w:r>
                <w:rPr/>
                <w:t>0.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72" w:author="Rickard Sjöberg" w:date="2012-02-02T18:37:00Z">
              <w:r>
                <w:rPr/>
                <w:t>0.1%</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73" w:author="Rickard Sjöberg" w:date="2012-02-02T18:38:00Z">
              <w:r>
                <w:rPr/>
                <w:t>0.1%</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74" w:author="Rickard Sjöberg" w:date="2012-02-02T18:34:00Z">
              <w:r>
                <w:rPr/>
                <w:t>0.2%</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75" w:author="Rickard Sjöberg" w:date="2012-02-02T17:43:00Z">
              <w:r>
                <w:rPr/>
                <w:t>0.1%</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ins w:id="76" w:author="Rickard Sjöberg" w:date="2012-02-02T17:43:00Z">
              <w:r>
                <w:rPr/>
                <w:t>2.3</w:t>
              </w:r>
            </w:ins>
            <w:ins w:id="77" w:author="Rickard Sjöberg" w:date="2012-02-02T18:47:00Z">
              <w:r>
                <w:rPr/>
                <w:t>T4</w:t>
              </w:r>
            </w:ins>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78" w:author="Rickard Sjöberg" w:date="2012-02-02T17:43:00Z">
              <w:r>
                <w:rPr/>
                <w:t>Hierarchical 7B with 2 reference picture per list</w:t>
              </w:r>
            </w:ins>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79" w:author="Rickard Sjöberg" w:date="2012-02-02T18:36:00Z">
              <w:r>
                <w:rPr/>
                <w:t>0.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80" w:author="Rickard Sjöberg" w:date="2012-02-02T18:37:00Z">
              <w:r>
                <w:rPr/>
                <w:t>0.1%</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81" w:author="Rickard Sjöberg" w:date="2012-02-02T18:38:00Z">
              <w:r>
                <w:rPr/>
                <w:t>0.1%</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82" w:author="Rickard Sjöberg" w:date="2012-02-02T18:34:00Z">
              <w:r>
                <w:rPr/>
                <w:t>0.2%</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83" w:author="Rickard Sjöberg" w:date="2012-02-02T17:43:00Z">
              <w:r>
                <w:rPr/>
                <w:t>0.1%</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ins w:id="84" w:author="Rickard Sjöberg" w:date="2012-02-02T17:43:00Z">
              <w:r>
                <w:rPr/>
                <w:t>2.4</w:t>
              </w:r>
            </w:ins>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85" w:author="Rickard Sjöberg" w:date="2012-02-02T17:43:00Z">
              <w:r>
                <w:rPr/>
                <w:t>As 2.3</w:t>
              </w:r>
            </w:ins>
            <w:ins w:id="86" w:author="Rickard Sjöberg" w:date="2012-02-02T18:33:00Z">
              <w:r>
                <w:rPr/>
                <w:t>,</w:t>
              </w:r>
            </w:ins>
            <w:ins w:id="87" w:author="Rickard Sjöberg" w:date="2012-02-02T17:43:00Z">
              <w:r>
                <w:rPr/>
                <w:t xml:space="preserve"> additionally using multiple </w:t>
              </w:r>
            </w:ins>
            <w:ins w:id="88" w:author="Rickard Sjöberg" w:date="2012-02-02T18:39:00Z">
              <w:r>
                <w:rPr/>
                <w:t>ref</w:t>
              </w:r>
            </w:ins>
            <w:ins w:id="89" w:author="Rickard Sjöberg" w:date="2012-02-02T17:43:00Z">
              <w:r>
                <w:rPr/>
                <w:t xml:space="preserve"> pictures in </w:t>
              </w:r>
            </w:ins>
            <w:ins w:id="90" w:author="Rickard Sjöberg" w:date="2012-02-02T18:40:00Z">
              <w:r>
                <w:rPr/>
                <w:t>t_id</w:t>
              </w:r>
            </w:ins>
            <w:ins w:id="91" w:author="Rickard Sjöberg" w:date="2012-02-02T17:43:00Z">
              <w:r>
                <w:rPr/>
                <w:t xml:space="preserve"> 0</w:t>
              </w:r>
            </w:ins>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92" w:author="Rickard Sjöberg" w:date="2012-02-02T18:36:00Z">
              <w:r>
                <w:rPr/>
                <w:t>0.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93" w:author="Rickard Sjöberg" w:date="2012-02-02T18:37:00Z">
              <w:r>
                <w:rPr/>
                <w:t>0.1%</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94" w:author="Rickard Sjöberg" w:date="2012-02-02T18:38:00Z">
              <w:r>
                <w:rPr/>
                <w:t>0.1%</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95" w:author="Rickard Sjöberg" w:date="2012-02-02T18:34:00Z">
              <w:r>
                <w:rPr/>
                <w:t>0.2%</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96" w:author="Rickard Sjöberg" w:date="2012-02-02T17:43:00Z">
              <w:r>
                <w:rPr/>
                <w:t>0.1%</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ins w:id="97" w:author="Rickard Sjöberg" w:date="2012-02-02T17:43:00Z">
              <w:r>
                <w:rPr/>
                <w:t>2.5</w:t>
              </w:r>
            </w:ins>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98" w:author="Rickard Sjöberg" w:date="2012-02-02T17:43:00Z">
              <w:r>
                <w:rPr/>
                <w:t>Hierarchical 63B with 1 reference picture per list</w:t>
              </w:r>
            </w:ins>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99" w:author="Rickard Sjöberg" w:date="2012-02-02T18:36:00Z">
              <w:r>
                <w:rPr/>
                <w:t>0.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00" w:author="Rickard Sjöberg" w:date="2012-02-02T18:37:00Z">
              <w:r>
                <w:rPr/>
                <w:t>0.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01" w:author="Rickard Sjöberg" w:date="2012-02-02T18:38:00Z">
              <w:r>
                <w:rPr/>
                <w:t>0.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02" w:author="Rickard Sjöberg" w:date="2012-02-02T18:34:00Z">
              <w:r>
                <w:rPr/>
                <w:t>0.0%</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03" w:author="Rickard Sjöberg" w:date="2012-02-02T17:43:00Z">
              <w:r>
                <w:rPr/>
                <w:t>0.0%</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ins w:id="104" w:author="Rickard Sjöberg" w:date="2012-02-02T17:43:00Z">
              <w:r>
                <w:rPr/>
                <w:t>2.6</w:t>
              </w:r>
            </w:ins>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05" w:author="Rickard Sjöberg" w:date="2012-02-02T17:43:00Z">
              <w:r>
                <w:rPr/>
                <w:t>Hierarchical 7B without CRA pictures and long-term pictures</w:t>
              </w:r>
            </w:ins>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06" w:author="Rickard Sjöberg" w:date="2012-02-02T18:36:00Z">
              <w:r>
                <w:rPr/>
                <w:t>0.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07" w:author="Rickard Sjöberg" w:date="2012-02-02T18:37:00Z">
              <w:r>
                <w:rPr/>
                <w:t>0.1%</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08" w:author="Rickard Sjöberg" w:date="2012-02-02T18:38:00Z">
              <w:r>
                <w:rPr/>
                <w:t>0.2%</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09" w:author="Rickard Sjöberg" w:date="2012-02-02T18:34:00Z">
              <w:r>
                <w:rPr/>
                <w:t>0.3%</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10" w:author="Rickard Sjöberg" w:date="2012-02-02T17:43:00Z">
              <w:r>
                <w:rPr/>
                <w:t>0.1%</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ins w:id="111" w:author="Rickard Sjöberg" w:date="2012-02-02T17:43:00Z">
              <w:r>
                <w:rPr/>
                <w:t>2.7</w:t>
              </w:r>
            </w:ins>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12" w:author="Rickard Sjöberg" w:date="2012-02-02T17:43:00Z">
              <w:r>
                <w:rPr/>
                <w:t>Hierarchical 7B with 2 reference picture per list. Not nested.</w:t>
              </w:r>
            </w:ins>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13" w:author="Rickard Sjöberg" w:date="2012-02-02T18:36:00Z">
              <w:r>
                <w:rPr/>
                <w:t>0.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14" w:author="Rickard Sjöberg" w:date="2012-02-02T18:37:00Z">
              <w:r>
                <w:rPr/>
                <w:t>0.1%</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15" w:author="Rickard Sjöberg" w:date="2012-02-02T18:38:00Z">
              <w:r>
                <w:rPr/>
                <w:t>0.1%</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16" w:author="Rickard Sjöberg" w:date="2012-02-02T18:34:00Z">
              <w:r>
                <w:rPr/>
                <w:t>0.2%</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17" w:author="Rickard Sjöberg" w:date="2012-02-02T18:22:00Z">
              <w:r>
                <w:rPr/>
                <w:t>0.1%</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ins w:id="118" w:author="Rickard Sjöberg" w:date="2012-02-02T17:43:00Z">
              <w:r>
                <w:rPr/>
                <w:t>3.1</w:t>
              </w:r>
            </w:ins>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19" w:author="Rickard Sjöberg" w:date="2012-02-02T17:43:00Z">
              <w:r>
                <w:rPr/>
                <w:t>The JCT-VC low delay common condition picture structure</w:t>
              </w:r>
            </w:ins>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20" w:author="Rickard Sjöberg" w:date="2012-02-02T18:36:00Z">
              <w:r>
                <w:rPr/>
                <w:t>0.1%</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21" w:author="Rickard Sjöberg" w:date="2012-02-02T18:37:00Z">
              <w:r>
                <w:rPr/>
                <w:t>0.2%</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22" w:author="Rickard Sjöberg" w:date="2012-02-02T18:38:00Z">
              <w:r>
                <w:rPr/>
                <w:t>0.2%</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23" w:author="Rickard Sjöberg" w:date="2012-02-02T18:34:00Z">
              <w:r>
                <w:rPr/>
                <w:t>0.4%</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24" w:author="Rickard Sjöberg" w:date="2012-02-02T17:43:00Z">
              <w:r>
                <w:rPr/>
                <w:t>0.1%</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ins w:id="125" w:author="Rickard Sjöberg" w:date="2012-02-02T17:43:00Z">
              <w:r>
                <w:rPr/>
                <w:t>3.2</w:t>
              </w:r>
            </w:ins>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26" w:author="Rickard Sjöberg" w:date="2012-02-02T17:43:00Z">
              <w:r>
                <w:rPr/>
                <w:t>1 reference picture low-delay structure with temporal scalability</w:t>
              </w:r>
            </w:ins>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27" w:author="Rickard Sjöberg" w:date="2012-02-02T18:36:00Z">
              <w:r>
                <w:rPr/>
                <w:t>0.1%</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28" w:author="Rickard Sjöberg" w:date="2012-02-02T18:37:00Z">
              <w:r>
                <w:rPr/>
                <w:t>0.1%</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29" w:author="Rickard Sjöberg" w:date="2012-02-02T18:38:00Z">
              <w:r>
                <w:rPr/>
                <w:t>0.1%</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30" w:author="Rickard Sjöberg" w:date="2012-02-02T18:34:00Z">
              <w:r>
                <w:rPr/>
                <w:t>0.2%</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31" w:author="Rickard Sjöberg" w:date="2012-02-02T17:43:00Z">
              <w:r>
                <w:rPr/>
                <w:t>0.1%</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ins w:id="132" w:author="Rickard Sjöberg" w:date="2012-02-02T17:43:00Z">
              <w:r>
                <w:rPr/>
                <w:t>3.3a</w:t>
              </w:r>
            </w:ins>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33" w:author="Rickard Sjöberg" w:date="2012-02-02T18:40:00Z">
              <w:r>
                <w:rPr/>
                <w:t>LD</w:t>
              </w:r>
            </w:ins>
            <w:ins w:id="134" w:author="Rickard Sjöberg" w:date="2012-02-02T17:43:00Z">
              <w:r>
                <w:rPr/>
                <w:t xml:space="preserve"> with </w:t>
              </w:r>
            </w:ins>
            <w:ins w:id="135" w:author="Rickard Sjöberg" w:date="2012-02-02T18:33:00Z">
              <w:r>
                <w:rPr/>
                <w:t>1</w:t>
              </w:r>
            </w:ins>
            <w:ins w:id="136" w:author="Rickard Sjöberg" w:date="2012-02-02T17:43:00Z">
              <w:r>
                <w:rPr/>
                <w:t xml:space="preserve"> short-term and </w:t>
              </w:r>
            </w:ins>
            <w:ins w:id="137" w:author="Rickard Sjöberg" w:date="2012-02-02T18:33:00Z">
              <w:r>
                <w:rPr/>
                <w:t>2</w:t>
              </w:r>
            </w:ins>
            <w:ins w:id="138" w:author="Rickard Sjöberg" w:date="2012-02-02T17:43:00Z">
              <w:r>
                <w:rPr/>
                <w:t xml:space="preserve"> long-term pictures (200ms RTT)</w:t>
              </w:r>
            </w:ins>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39" w:author="Rickard Sjöberg" w:date="2012-02-02T18:36:00Z">
              <w:r>
                <w:rPr/>
                <w:t>0.2%</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40" w:author="Rickard Sjöberg" w:date="2012-02-02T18:37:00Z">
              <w:r>
                <w:rPr/>
                <w:t>0.2%</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41" w:author="Rickard Sjöberg" w:date="2012-02-02T18:38:00Z">
              <w:r>
                <w:rPr/>
                <w:t>0.3%</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42" w:author="Rickard Sjöberg" w:date="2012-02-02T18:34:00Z">
              <w:r>
                <w:rPr/>
                <w:t>0.4%</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43" w:author="Rickard Sjöberg" w:date="2012-02-02T17:43:00Z">
              <w:r>
                <w:rPr/>
                <w:t>0.2%</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ins w:id="144" w:author="Rickard Sjöberg" w:date="2012-02-02T17:43:00Z">
              <w:r>
                <w:rPr/>
                <w:t>3.3b</w:t>
              </w:r>
            </w:ins>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45" w:author="Rickard Sjöberg" w:date="2012-02-02T17:43:00Z">
              <w:r>
                <w:rPr/>
                <w:t>L</w:t>
              </w:r>
            </w:ins>
            <w:ins w:id="146" w:author="Rickard Sjöberg" w:date="2012-02-02T18:40:00Z">
              <w:r>
                <w:rPr/>
                <w:t>D</w:t>
              </w:r>
            </w:ins>
            <w:ins w:id="147" w:author="Rickard Sjöberg" w:date="2012-02-02T17:43:00Z">
              <w:r>
                <w:rPr/>
                <w:t xml:space="preserve"> with </w:t>
              </w:r>
            </w:ins>
            <w:ins w:id="148" w:author="Rickard Sjöberg" w:date="2012-02-02T18:33:00Z">
              <w:r>
                <w:rPr/>
                <w:t>1</w:t>
              </w:r>
            </w:ins>
            <w:ins w:id="149" w:author="Rickard Sjöberg" w:date="2012-02-02T17:43:00Z">
              <w:r>
                <w:rPr/>
                <w:t xml:space="preserve"> short-term and </w:t>
              </w:r>
            </w:ins>
            <w:ins w:id="150" w:author="Rickard Sjöberg" w:date="2012-02-02T18:33:00Z">
              <w:r>
                <w:rPr/>
                <w:t>2</w:t>
              </w:r>
            </w:ins>
            <w:ins w:id="151" w:author="Rickard Sjöberg" w:date="2012-02-02T17:43:00Z">
              <w:r>
                <w:rPr/>
                <w:t xml:space="preserve"> long-term pictures (1000ms RTT)</w:t>
              </w:r>
            </w:ins>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52" w:author="Rickard Sjöberg" w:date="2012-02-02T18:36:00Z">
              <w:r>
                <w:rPr/>
                <w:t>0.1%</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53" w:author="Rickard Sjöberg" w:date="2012-02-02T18:37:00Z">
              <w:r>
                <w:rPr/>
                <w:t>0.2%</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54" w:author="Rickard Sjöberg" w:date="2012-02-02T18:38:00Z">
              <w:r>
                <w:rPr/>
                <w:t>0.2%</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55" w:author="Rickard Sjöberg" w:date="2012-02-02T18:34:00Z">
              <w:r>
                <w:rPr/>
                <w:t>0.3%</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56" w:author="Rickard Sjöberg" w:date="2012-02-02T17:43:00Z">
              <w:r>
                <w:rPr/>
                <w:t>0.3%</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ins w:id="157" w:author="Rickard Sjöberg" w:date="2012-02-02T17:43:00Z">
              <w:r>
                <w:rPr/>
                <w:t>3.4</w:t>
              </w:r>
            </w:ins>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58" w:author="Rickard Sjöberg" w:date="2012-02-02T17:43:00Z">
              <w:r>
                <w:rPr/>
                <w:t>Low-delay using 5 pseudo-random adaptive reference picture</w:t>
              </w:r>
            </w:ins>
            <w:ins w:id="159" w:author="Rickard Sjöberg" w:date="2012-02-02T18:39:00Z">
              <w:r>
                <w:rPr/>
                <w:t>s</w:t>
              </w:r>
            </w:ins>
            <w:ins w:id="160" w:author="Rickard Sjöberg" w:date="2012-02-02T17:43:00Z">
              <w:r>
                <w:rPr/>
                <w:t>.</w:t>
              </w:r>
            </w:ins>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61" w:author="Rickard Sjöberg" w:date="2012-02-02T18:36:00Z">
              <w:r>
                <w:rPr/>
                <w:t>0.2%</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62" w:author="Rickard Sjöberg" w:date="2012-02-02T18:37:00Z">
              <w:r>
                <w:rPr/>
                <w:t>0.2%</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63" w:author="Rickard Sjöberg" w:date="2012-02-02T18:38:00Z">
              <w:r>
                <w:rPr/>
                <w:t>0.3%</w:t>
              </w:r>
            </w:ins>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64" w:author="Rickard Sjöberg" w:date="2012-02-02T18:34:00Z">
              <w:r>
                <w:rPr/>
                <w:t>0.4%</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0"/>
              <w:rPr/>
            </w:pPr>
            <w:ins w:id="165" w:author="Rickard Sjöberg" w:date="2012-02-02T17:43:00Z">
              <w:r>
                <w:rPr/>
                <w:t>0.</w:t>
              </w:r>
            </w:ins>
            <w:ins w:id="166" w:author="Rickard Sjöberg" w:date="2012-02-02T18:03:00Z">
              <w:r>
                <w:rPr/>
                <w:t>3</w:t>
              </w:r>
            </w:ins>
            <w:ins w:id="167" w:author="Rickard Sjöberg" w:date="2012-02-02T17:43:00Z">
              <w:r>
                <w:rPr/>
                <w:t>%</w:t>
              </w:r>
            </w:ins>
          </w:p>
        </w:tc>
      </w:tr>
    </w:tbl>
    <w:p>
      <w:pPr>
        <w:pStyle w:val="Normal"/>
        <w:rPr/>
      </w:pPr>
      <w:r>
        <w:rPr/>
      </w:r>
    </w:p>
    <w:p>
      <w:pPr>
        <w:pStyle w:val="Heading1"/>
        <w:numPr>
          <w:ilvl w:val="0"/>
          <w:numId w:val="2"/>
        </w:numPr>
        <w:ind w:left="360" w:hanging="360"/>
        <w:rPr/>
      </w:pPr>
      <w:r>
        <w:rPr/>
        <w:t>List of AHG related input documents</w:t>
      </w:r>
    </w:p>
    <w:p>
      <w:pPr>
        <w:pStyle w:val="Normal"/>
        <w:rPr/>
      </w:pPr>
      <w:r>
        <w:rPr/>
        <w:t>The following contributions related to this AHG were submitted to the current JCT-VC meeting:</w:t>
      </w:r>
    </w:p>
    <w:p>
      <w:pPr>
        <w:pStyle w:val="Normal"/>
        <w:jc w:val="both"/>
        <w:rPr>
          <w:szCs w:val="22"/>
        </w:rPr>
      </w:pPr>
      <w:r>
        <w:rPr>
          <w:szCs w:val="22"/>
        </w:rPr>
        <w:t>JCTVC-H0137 [Y Ye Y He (InterDigital)] "AHG21: Reference picture lists combination syntax"</w:t>
      </w:r>
    </w:p>
    <w:p>
      <w:pPr>
        <w:pStyle w:val="Normal"/>
        <w:jc w:val="both"/>
        <w:rPr>
          <w:szCs w:val="22"/>
        </w:rPr>
      </w:pPr>
      <w:r>
        <w:rPr>
          <w:szCs w:val="22"/>
        </w:rPr>
        <w:t>JCTVC-H0138 [Y Ye Y He (InterDigital)] "AHG21: Unification of reference picture list modification processes"</w:t>
      </w:r>
    </w:p>
    <w:p>
      <w:pPr>
        <w:pStyle w:val="Normal"/>
        <w:jc w:val="both"/>
        <w:rPr>
          <w:szCs w:val="22"/>
        </w:rPr>
      </w:pPr>
      <w:r>
        <w:rPr>
          <w:szCs w:val="22"/>
        </w:rPr>
        <w:t>JCTVC-H0196 [Hendry S. Jeong S. Park B. Jeon (LG)] "AHG21: Comments on signaling of short-term reference pictures"</w:t>
      </w:r>
    </w:p>
    <w:p>
      <w:pPr>
        <w:pStyle w:val="Normal"/>
        <w:jc w:val="both"/>
        <w:rPr>
          <w:szCs w:val="22"/>
        </w:rPr>
      </w:pPr>
      <w:r>
        <w:rPr>
          <w:szCs w:val="22"/>
        </w:rPr>
        <w:t>JCTVC-H0200 [Hendry S. Jeong S. Park B. Jeon (LG)] "AHG21: Comments on Signaling of Long-term Reference Pictures"</w:t>
      </w:r>
    </w:p>
    <w:p>
      <w:pPr>
        <w:pStyle w:val="Normal"/>
        <w:jc w:val="both"/>
        <w:rPr>
          <w:szCs w:val="22"/>
        </w:rPr>
      </w:pPr>
      <w:r>
        <w:rPr>
          <w:szCs w:val="22"/>
        </w:rPr>
        <w:t>JCTVC-H0292 [Y. Park T. Lee J. H. Kim J. H. Park (Samsung)] "Syntax on List Combination"</w:t>
      </w:r>
    </w:p>
    <w:p>
      <w:pPr>
        <w:pStyle w:val="Normal"/>
        <w:jc w:val="both"/>
        <w:rPr>
          <w:szCs w:val="22"/>
        </w:rPr>
      </w:pPr>
      <w:r>
        <w:rPr>
          <w:szCs w:val="22"/>
        </w:rPr>
        <w:t>JCTVC-H0412 [R. Sjöberg J. Samuelsson (Ericsson)] "AHG21: Reference picture list restrictions"</w:t>
      </w:r>
    </w:p>
    <w:p>
      <w:pPr>
        <w:pStyle w:val="Normal"/>
        <w:jc w:val="both"/>
        <w:rPr>
          <w:szCs w:val="22"/>
        </w:rPr>
      </w:pPr>
      <w:r>
        <w:rPr>
          <w:szCs w:val="22"/>
        </w:rPr>
        <w:t>JCTVC-H0425 [M. M. Hannuksela S. M. Gopalakrishna (Nokia)] "POC granularity for reference picture sets and slice header"</w:t>
      </w:r>
    </w:p>
    <w:p>
      <w:pPr>
        <w:pStyle w:val="Normal"/>
        <w:jc w:val="both"/>
        <w:rPr>
          <w:szCs w:val="22"/>
        </w:rPr>
      </w:pPr>
      <w:r>
        <w:rPr>
          <w:szCs w:val="22"/>
        </w:rPr>
        <w:t>JCTVC-H0426 [M. M. Hannuksela S. M. Gopalakrishna (Nokia)] "AHG21: Removal of reference picture list modification"</w:t>
      </w:r>
    </w:p>
    <w:p>
      <w:pPr>
        <w:pStyle w:val="Normal"/>
        <w:jc w:val="both"/>
        <w:rPr>
          <w:szCs w:val="22"/>
        </w:rPr>
      </w:pPr>
      <w:r>
        <w:rPr>
          <w:szCs w:val="22"/>
        </w:rPr>
        <w:t>JCTVC-H0433 [S. Deshpande K. Misra A. Segall] "AHG21: Reference Picture Set Signaling Method"</w:t>
      </w:r>
    </w:p>
    <w:p>
      <w:pPr>
        <w:pStyle w:val="Normal"/>
        <w:jc w:val="both"/>
        <w:rPr>
          <w:szCs w:val="22"/>
        </w:rPr>
      </w:pPr>
      <w:r>
        <w:rPr>
          <w:szCs w:val="22"/>
        </w:rPr>
        <w:t>JCTVC-H0449 [G. J. Sullivan (Microsoft)] "AHG21: A constraint to simplify and improve the robustness of POC computation"</w:t>
      </w:r>
    </w:p>
    <w:p>
      <w:pPr>
        <w:pStyle w:val="Normal"/>
        <w:jc w:val="both"/>
        <w:rPr>
          <w:szCs w:val="22"/>
        </w:rPr>
      </w:pPr>
      <w:r>
        <w:rPr>
          <w:szCs w:val="22"/>
        </w:rPr>
        <w:t>JCTVC-H0466 [V. Wahadaniah C. S. Lim (Panasonic)] "AHG21: Unified reference list for single-directional prediction"</w:t>
      </w:r>
    </w:p>
    <w:p>
      <w:pPr>
        <w:pStyle w:val="Normal"/>
        <w:jc w:val="both"/>
        <w:rPr>
          <w:szCs w:val="22"/>
        </w:rPr>
      </w:pPr>
      <w:r>
        <w:rPr>
          <w:szCs w:val="22"/>
        </w:rPr>
        <w:t>JCTVC-H0467 [V. Wahadaniah S. M. T. Naing C. S. Lim (Panasonic)] "AHG21: Signalling periodic reference picture lists"</w:t>
      </w:r>
    </w:p>
    <w:p>
      <w:pPr>
        <w:pStyle w:val="Normal"/>
        <w:jc w:val="both"/>
        <w:rPr>
          <w:szCs w:val="22"/>
        </w:rPr>
      </w:pPr>
      <w:r>
        <w:rPr>
          <w:szCs w:val="22"/>
        </w:rPr>
        <w:t>JCTVC-H0468 [V. Wahadaniah C. S. Lim (Panasonic)] "AHG21: Flexible signalling of long term reference pictures"</w:t>
      </w:r>
    </w:p>
    <w:p>
      <w:pPr>
        <w:pStyle w:val="Normal"/>
        <w:jc w:val="both"/>
        <w:rPr>
          <w:szCs w:val="22"/>
        </w:rPr>
      </w:pPr>
      <w:r>
        <w:rPr>
          <w:szCs w:val="22"/>
        </w:rPr>
        <w:t>JCTVC-H0482 [J. Zhao S. Deshpande A. Segall (sharp)] "Improvement to Intra RPS Prediction"</w:t>
      </w:r>
    </w:p>
    <w:p>
      <w:pPr>
        <w:pStyle w:val="Normal"/>
        <w:jc w:val="both"/>
        <w:rPr>
          <w:szCs w:val="22"/>
        </w:rPr>
      </w:pPr>
      <w:r>
        <w:rPr>
          <w:szCs w:val="22"/>
        </w:rPr>
        <w:t>JCTVC-H0501 [Y. Chen Y. -K. Wang (Qualcomm)] "Efficient POC signaling for temporal scalability"</w:t>
      </w:r>
    </w:p>
    <w:p>
      <w:pPr>
        <w:pStyle w:val="Normal"/>
        <w:jc w:val="both"/>
        <w:rPr>
          <w:szCs w:val="22"/>
        </w:rPr>
      </w:pPr>
      <w:r>
        <w:rPr>
          <w:szCs w:val="22"/>
        </w:rPr>
        <w:t>JCTVC-H0502 [Y. -K. Wang Y. Chen (Qualcomm)] "Signaling of long-term reference pictures in the PPS "</w:t>
      </w:r>
    </w:p>
    <w:p>
      <w:pPr>
        <w:pStyle w:val="Normal"/>
        <w:jc w:val="both"/>
        <w:rPr>
          <w:szCs w:val="22"/>
        </w:rPr>
      </w:pPr>
      <w:r>
        <w:rPr>
          <w:szCs w:val="22"/>
        </w:rPr>
        <w:t>JCTVC-H0504 [Hendry Y. J. Jeon S. W. Park S. O. Jeong B. M. Jeon (LG) Y. Chen Y. -K. Wang W. -J. Chien (Qualcomm)] "Comments on Reference Picture Lists Combination Syntax"</w:t>
      </w:r>
    </w:p>
    <w:p>
      <w:pPr>
        <w:pStyle w:val="Normal"/>
        <w:jc w:val="both"/>
        <w:rPr>
          <w:szCs w:val="22"/>
        </w:rPr>
      </w:pPr>
      <w:r>
        <w:rPr>
          <w:szCs w:val="22"/>
        </w:rPr>
        <w:t>JCTVC-H0531 [S. Deshpande A. Segall] "AHG21: Comments on Signaling of Reference Pictures"</w:t>
      </w:r>
    </w:p>
    <w:p>
      <w:pPr>
        <w:pStyle w:val="Normal"/>
        <w:jc w:val="both"/>
        <w:rPr>
          <w:szCs w:val="22"/>
        </w:rPr>
      </w:pPr>
      <w:r>
        <w:rPr>
          <w:szCs w:val="22"/>
        </w:rPr>
        <w:t>JCTVC-H0551 [J. Zhao A. Segall] "Parameterized RPS Models"</w:t>
      </w:r>
    </w:p>
    <w:p>
      <w:pPr>
        <w:pStyle w:val="Normal"/>
        <w:jc w:val="both"/>
        <w:rPr>
          <w:szCs w:val="22"/>
        </w:rPr>
      </w:pPr>
      <w:r>
        <w:rPr>
          <w:szCs w:val="22"/>
        </w:rPr>
        <w:t>JCTVC-H0565 [J. Samuelsson R. Sjöberg (Ericsson)] "AHG21: Short-term reference picture range"</w:t>
      </w:r>
    </w:p>
    <w:p>
      <w:pPr>
        <w:pStyle w:val="Heading1"/>
        <w:numPr>
          <w:ilvl w:val="0"/>
          <w:numId w:val="2"/>
        </w:numPr>
        <w:ind w:left="360" w:hanging="360"/>
        <w:rPr/>
      </w:pPr>
      <w:r>
        <w:rPr/>
        <w:t>Recommendation</w:t>
      </w:r>
    </w:p>
    <w:p>
      <w:pPr>
        <w:pStyle w:val="Normal"/>
        <w:rPr/>
      </w:pPr>
      <w:r>
        <w:rPr>
          <w:szCs w:val="22"/>
        </w:rPr>
        <w:t xml:space="preserve">The </w:t>
      </w:r>
      <w:r>
        <w:rPr/>
        <w:t>Reference picture buffering and list construction AHG recommends for the JCT-VC to review all picture buffer management and list construction related input documents.</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b/>
      <w:bCs/>
      <w:i/>
      <w:iCs/>
      <w:sz w:val="28"/>
      <w:szCs w:val="28"/>
    </w:rPr>
  </w:style>
  <w:style w:type="character" w:styleId="CharChar6">
    <w:name w:val=" Char Char6"/>
    <w:qFormat/>
    <w:rPr>
      <w:b/>
      <w:bCs/>
      <w:sz w:val="26"/>
      <w:szCs w:val="26"/>
    </w:rPr>
  </w:style>
  <w:style w:type="character" w:styleId="Heading4Char1Char">
    <w:name w:val="Heading 4 Char1 Char"/>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6:47:00Z</dcterms:created>
  <dc:creator>Gary J. Sullivan</dc:creator>
  <dc:description/>
  <cp:keywords>JCT-VC MPEG VCEG</cp:keywords>
  <dc:language>en-US</dc:language>
  <cp:lastModifiedBy>Rickard Sjöberg</cp:lastModifiedBy>
  <dcterms:modified xsi:type="dcterms:W3CDTF">2012-02-02T18:26: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9396027</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AHG21 report - First version</vt:lpwstr>
  </property>
  <property fmtid="{D5CDD505-2E9C-101B-9397-08002B2CF9AE}" pid="6" name="_NewReviewCycle">
    <vt:lpwstr/>
  </property>
  <property fmtid="{D5CDD505-2E9C-101B-9397-08002B2CF9AE}" pid="7" name="_ReviewingToolsShownOnce">
    <vt:lpwstr/>
  </property>
</Properties>
</file>