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99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erification of G324 on CABAC state machin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nk Bossen</w:t>
              <w:br/>
              <w:t>3240 Hillview Ave</w:t>
              <w:br/>
              <w:t>Palo Alto, CA 9430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 650 496 4742</w:t>
              <w:br/>
              <w:t>bossen@docomoinnovation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OCOMO Innovations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A modified state machine for probability estimation in CABAC is proposed in JCTVC-G324. The aim of the modification is to improve coding efficiency. The results presented in JCTVC-G324 are confirmed, where improvements of about 0.3% (AI), 0.2% (RA), and 0.0% (LB) are observ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ew state machin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esults below are with reference to HM 4.0. Compared to JCTVC-G324. They additionally include results for class F and low-delay P configuration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4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2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8%</w:t>
            </w:r>
          </w:p>
        </w:tc>
      </w:tr>
      <w:tr>
        <w:trPr>
          <w:trHeight w:val="22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38:00Z</dcterms:created>
  <dc:creator>Gary J. Sullivan</dc:creator>
  <dc:description/>
  <cp:keywords>JCT-VC MPEG VCEG</cp:keywords>
  <dc:language>en-US</dc:language>
  <cp:lastModifiedBy>Frank Bossen</cp:lastModifiedBy>
  <dcterms:modified xsi:type="dcterms:W3CDTF">2011-11-24T07:35:00Z</dcterms:modified>
  <cp:revision>4</cp:revision>
  <dc:subject/>
  <dc:title>Joint Collaborative Team on Video Coding (JCT-VC) Contribution</dc:title>
</cp:coreProperties>
</file>