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9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szCs w:val="22"/>
              </w:rPr>
              <w:t>Cross check of inverse transform complexity reported in JCTVC-G75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 Fuldseth, Cisco Systems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</w:rPr>
        <w:t>This contribution presents a cross-check of the HM4.0 inverse transform complexity reported in JCTVC-G757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>In document JCTVC-G757, the cycle counts for a SIMD-optimized implementation of the HM4.0 inverse transforms (using partial butterfly) are reported. The measurements are done an Intel Core i5 M540 processor (Nehalem microarchitecture). The cycle counts reported in JCTVC-G757 are as follows:</w:t>
      </w:r>
    </w:p>
    <w:p>
      <w:pPr>
        <w:pStyle w:val="Normal"/>
        <w:numPr>
          <w:ilvl w:val="0"/>
          <w:numId w:val="2"/>
        </w:numPr>
        <w:rPr/>
      </w:pPr>
      <w:r>
        <w:rPr/>
        <w:t>8x8 inverse transform:</w:t>
        <w:tab/>
        <w:tab/>
        <w:t>158 cycles</w:t>
      </w:r>
    </w:p>
    <w:p>
      <w:pPr>
        <w:pStyle w:val="Normal"/>
        <w:numPr>
          <w:ilvl w:val="0"/>
          <w:numId w:val="2"/>
        </w:numPr>
        <w:rPr/>
      </w:pPr>
      <w:r>
        <w:rPr/>
        <w:t>16x16 inverse transform:</w:t>
        <w:tab/>
        <w:t>861 cycles</w:t>
      </w:r>
    </w:p>
    <w:p>
      <w:pPr>
        <w:pStyle w:val="Normal"/>
        <w:numPr>
          <w:ilvl w:val="0"/>
          <w:numId w:val="2"/>
        </w:numPr>
        <w:rPr/>
      </w:pPr>
      <w:r>
        <w:rPr/>
        <w:t>32x32 inverse transform:</w:t>
        <w:tab/>
        <w:t>4696 cycles</w:t>
      </w:r>
    </w:p>
    <w:p>
      <w:pPr>
        <w:pStyle w:val="Heading1"/>
        <w:numPr>
          <w:ilvl w:val="0"/>
          <w:numId w:val="4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/>
      </w:pPr>
      <w:r>
        <w:rPr>
          <w:szCs w:val="22"/>
        </w:rPr>
        <w:t>The inverse 32x32 transform implementation of JCTVC-G757 was compiled and run on an Intel Core i7 (Sandy Bridge) computer. Using two different compiler options, the results are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32x32 inverse transform, SSE compiler option:</w:t>
        <w:tab/>
        <w:t>4732 cycl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32x32 inverse transform, AVX compiler option:</w:t>
        <w:tab/>
        <w:t>3974 cycl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believe the differences are reasonable considering differences in CPU, instruction set, and compiler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dcterms:modified xsi:type="dcterms:W3CDTF">2011-11-21T18:35:00Z</dcterms:modified>
  <cp:revision>26</cp:revision>
  <dc:subject/>
  <dc:title>Joint Collaborative Team on Video Coding (JCT-VC) Contribution</dc:title>
</cp:coreProperties>
</file>