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9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Varying QP Deblocking (JCTVC-G38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nneth Andersson</w:t>
              <w:br/>
              <w:t>Färögatan 6</w:t>
              <w:br/>
              <w:t>16480 Stockhol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6 10 7141538</w:t>
              <w:br/>
              <w:t>kenneth r andersson @ ericsson 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ross-check of JCTVC-G384 was performed by inspection of software and running anchor and proposal. The software corresponds to the contribution. The bitrates and PSNR numbers match the proponents number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is a cross-check of proposal JCTVC-G384 [1]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oftware</w:t>
      </w:r>
    </w:p>
    <w:p>
      <w:pPr>
        <w:pStyle w:val="Normal"/>
        <w:rPr/>
      </w:pPr>
      <w:r>
        <w:rPr/>
        <w:t xml:space="preserve">The anchor software is HM4.0 [2] updated by CE4 (QP prediction) [3]. The configuration in CE4 is MaxQPAdaptationRange=12, with dQpMinCuSize=8, and with QP adaptation based on the psycho-visual model “TM5Step3”. Here the anchor and the proposal use MaxQPAdaptationRange=6.  The software was studied and corresponds to the contribution.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20"/>
        <w:gridCol w:w="995"/>
        <w:gridCol w:w="1165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</w:tr>
    </w:tbl>
    <w:p>
      <w:pPr>
        <w:pStyle w:val="Normal"/>
        <w:rPr/>
      </w:pPr>
      <w:r>
        <w:rPr/>
        <w:t xml:space="preserve">The anchor and the proposal were run on a linux cluster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rPr/>
      </w:pPr>
      <w:bookmarkStart w:id="0" w:name="_Ref296991489"/>
      <w:r>
        <w:rPr>
          <w:szCs w:val="22"/>
        </w:rPr>
        <w:t>[1] Geert Van der Auwera, Xianglin Wang, Marta Karczewicz, “</w:t>
      </w:r>
      <w:r>
        <w:rPr/>
        <w:t xml:space="preserve"> </w:t>
      </w:r>
      <w:r>
        <w:rPr>
          <w:szCs w:val="22"/>
        </w:rPr>
        <w:t xml:space="preserve">Varying QP Deblocking”, JCTVC-G384, Switzerland, November 2011 </w:t>
      </w:r>
    </w:p>
    <w:p>
      <w:pPr>
        <w:pStyle w:val="Normal"/>
        <w:rPr>
          <w:szCs w:val="22"/>
        </w:rPr>
      </w:pPr>
      <w:bookmarkStart w:id="1" w:name="_Ref296991489"/>
      <w:r>
        <w:rPr>
          <w:szCs w:val="22"/>
        </w:rPr>
        <w:t>[2] F. Bossen, “Common test conditions and software reference configurations”, JCTVC-F600, July 2011</w:t>
      </w:r>
      <w:bookmarkEnd w:id="1"/>
    </w:p>
    <w:p>
      <w:pPr>
        <w:pStyle w:val="Normal"/>
        <w:rPr/>
      </w:pPr>
      <w:r>
        <w:rPr>
          <w:szCs w:val="22"/>
        </w:rPr>
        <w:t xml:space="preserve">[3] K. Sato, M. Budagavi, M. Coban, H. Aoki, X. Li, “Description of Core Experiment 4: Quantization,”, JCTVC-F904, Italy, July 2011,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Ericsson: Kenneth Andersson  </cp:lastModifiedBy>
  <dcterms:modified xsi:type="dcterms:W3CDTF">2011-11-24T19:40:00Z</dcterms:modified>
  <cp:revision>41</cp:revision>
  <dc:subject/>
  <dc:title>Joint Collaborative Team on Video Coding (JCT-VC) Contribution</dc:title>
</cp:coreProperties>
</file>