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7th Meeting: </w:t>
            </w:r>
            <w:r>
              <w:rPr/>
              <w:t>Geneva</w:t>
            </w:r>
            <w:r>
              <w:rPr>
                <w:szCs w:val="22"/>
              </w:rPr>
              <w:t>,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lang w:eastAsia="zh-CN"/>
              </w:rPr>
              <w:t>97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nonCE10: new 8-bits core spatial transform with fast algorithm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it-IT" w:eastAsia="zh-CN"/>
              </w:rPr>
              <w:t>Hongbo Zhu</w:t>
            </w:r>
            <w:r>
              <w:rPr/>
              <w:t xml:space="preserve">     </w:t>
            </w:r>
            <w:r>
              <w:rPr>
                <w:szCs w:val="22"/>
                <w:lang w:val="it-IT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hurricanezhb@hotmail.com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None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ind w:right="519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New 8x8, 16x16 and 32x32 core spatial transforms denoted by 8-bits signed integer are proposed in this document. The odd part of the current HM 8-bits transform use matrix multiplication, it is complex. The proposal modifies the transform matrix of the odd part to new 8-bits matrix so that it is fast algorithm friendly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zh-CN"/>
        </w:rPr>
      </w:pPr>
      <w:r>
        <w:rPr>
          <w:lang w:eastAsia="zh-CN"/>
        </w:rPr>
        <w:t>New 8-bits Core Spatial Transform</w:t>
      </w:r>
    </w:p>
    <w:p>
      <w:pPr>
        <w:pStyle w:val="Normal"/>
        <w:jc w:val="both"/>
        <w:rPr/>
      </w:pPr>
      <w:r>
        <w:rPr>
          <w:lang w:eastAsia="zh-CN"/>
        </w:rPr>
        <w:t>The HM 8-bits core spatial transform has the following properties: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16-bits depth for all intermediate buffer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Uniform quantization design for all size transform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16-bits multipliers for all multiplication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two implementation methods: matrix multiplication directly or partial butterfly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8 bit representation of transform coefficient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small transform is part of bigger transform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In addition, the 8 bit representation could give another advantage over high bit-depth transform matrix: apply the entire 16-bits </w:t>
      </w:r>
      <w:r>
        <w:rPr>
          <w:lang w:eastAsia="zh-CN"/>
        </w:rPr>
        <w:t xml:space="preserve">computation for </w:t>
      </w:r>
      <w:r>
        <w:rPr>
          <w:lang w:eastAsia="zh-CN"/>
        </w:rPr>
        <w:t xml:space="preserve">the transform process when the block difference or de-quantized DCT coefficients are small. </w:t>
      </w:r>
      <w:r>
        <w:rPr>
          <w:lang w:eastAsia="zh-CN"/>
        </w:rPr>
        <w:t>B</w:t>
      </w:r>
      <w:r>
        <w:rPr>
          <w:lang w:eastAsia="zh-CN"/>
        </w:rPr>
        <w:t xml:space="preserve">ut as the restriction of the 8-bits representation, it is very difficult to give a full butterfly </w:t>
      </w:r>
      <w:r>
        <w:rPr>
          <w:lang w:eastAsia="zh-CN"/>
        </w:rPr>
        <w:t>factorization</w:t>
      </w:r>
      <w:r>
        <w:rPr>
          <w:lang w:eastAsia="zh-CN"/>
        </w:rPr>
        <w:t xml:space="preserve"> for the 8-bits transform matrix. The odd parts of the current design only have one implementation: matrix multiplication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proposed new transform and its corresponding inv-transform are shown in figure 1 and 2. The transform </w:t>
      </w:r>
      <w:r>
        <w:rPr>
          <w:lang w:eastAsia="zh-CN"/>
        </w:rPr>
        <w:t>matrixes are</w:t>
      </w:r>
      <w:r>
        <w:rPr>
          <w:lang w:eastAsia="zh-CN"/>
        </w:rPr>
        <w:t xml:space="preserve"> listed in figure 3, 4 and 5.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562600" cy="3766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Fig. 1: the proposed forward transform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673090" cy="39223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Fig. 2: The proposed inverse transform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954530" cy="1901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318510" cy="3357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, 64, 64, 64, 64, 64, 64, 64, 64, 64, 64, 64, 64, 64, 64, 64, 64, 64, 64, 64, 64, 64, 64, 64, 64, 64, 64, 64, 64, 64, 64, 64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, 89, 88, 86, 81, 77, 73, 68, 60, 53, 48, 40, 29, 20, 15,  8, -8,-15,-20,-29,-40,-48,-53,-60,-68,-73,-77,-81,-86,-88,-89,-9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, 86, 80, 69, 58, 42, 27,  8, -8,-27,-42,-58,-69,-80,-86,-90,-90,-86,-80,-69,-58,-42,-27, -8,  8, 27, 42, 58, 69, 80, 86, 9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, 82, 68, 47, 22, -6,-31,-52,-74,-85,-90,-88,-77,-60,-38,-13, 13, 38, 60, 77, 88, 90, 85, 74, 52, 31,  6,-22,-47,-68,-82,-9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, 77, 48, 20,-20,-48,-77,-88,-88,-77,-48,-20, 20, 48, 77, 88, 88, 77, 48, 20,-20,-48,-77,-88,-88,-77,-48,-20, 20, 48, 77, 88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, 66, 29,-13,-54,-81,-90,-77,-48, -4, 40, 72, 90, 86, 61, 22,-22,-61,-86,-90,-72,-40,  4, 48, 77, 90, 81, 54, 13,-29,-66,-88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, 58,  8,-42,-80,-90,-70,-27, 27, 70, 90, 80, 42, -8,-58,-86,-86,-58, -8, 42, 80, 90, 70, 27,-27,-70,-90,-80,-42,  8, 58, 86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, 47,-14,-66,-90,-73,-22, 37, 83, 88, 54, -3,-62,-89,-78,-30, 30, 78, 89, 62,  3,-54,-88,-83,-37, 22, 73, 90, 66, 14,-47,-85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, 36,-36,-83,-83,-36, 36, 83, 83, 36,-36,-83,-83,-36, 36, 83, 83, 36,-36,-83,-83,-36, 36, 83, 83, 36,-36,-83,-83,-36, 36, 83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, 25,-56,-90,-60, 11, 79, 85, 30,-44,-90,-68,  5, 71, 87, 41,-41,-87,-71, -5, 68, 90, 44,-30,-85,-79,-11, 60, 90, 56,-25,-81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, 11,-71,-87,-24, 55, 90, 45,-45,-90,-55, 24, 87, 71,-11,-79,-79,-11, 71, 87, 24,-55,-90,-45, 45, 90, 55,-24,-87,-71, 11, 79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, -3,-82,-73, 13, 85, 66,-20,-88,-62, 30, 90, 53,-39,-90,-47, 47, 90, 39,-53,-90,-30, 62, 88, 20,-66,-85,-13, 73, 82,  3,-78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,-16,-89,-52, 52, 89, 16,-74,-74, 16, 89, 52,-52,-89,-16, 74, 74,-16,-89,-52, 52, 89, 16,-74,-74, 16, 89, 52,-52,-89,-16, 74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,-30,-90,-23, 78, 69,-39,-89,-14, 82, 59,-45,-88, -7, 85, 55,-55,-85,  7, 88, 45,-59,-82, 14, 89, 39,-69,-78, 23, 90, 30,-72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,-43,-87,  9, 90, 26,-80,-57, 57, 80,-26,-90, -9, 87, 43,-70,-70, 43, 87, -9,-90,-26, 80, 57,-57,-80, 26, 90,  9,-87,-43, 7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,-47,-72, 33, 83,-13,-88, -1, 90, 21,-90,-36, 84, 54,-78,-64, 64, 78,-54,-84, 36, 90,-21,-90,  1, 88, 13,-83,-33, 72, 47,-64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,-64,-64, 64, 64,-64,-64, 64, 64,-64,-64, 64, 64,-64,-64, 64, 64,-64,-64, 64, 64,-64,-64, 64, 64,-64,-64, 64, 64,-64,-64, 64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,-78,-54, 84, 36,-90,-21, 90,  1,-88, 13, 83,-33,-72, 47, 64,-64,-47, 72, 33,-83,-13, 88, -1,-90, 21, 90,-36,-84, 54, 78,-64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,-79,-26, 90, -9,-87, 43, 70,-70,-43, 87,  9,-90, 26, 79,-57,-57, 79, 26,-90,  9, 87,-43,-70, 70, 43,-87, -9, 90,-26,-79, 57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,-85, -7, 88,-45,-59, 82, 14,-89, 39, 69,-78,-23, 90,-30,-72, 72, 30,-90, 23, 78,-69,-39, 89,-14,-82, 59, 45,-88,  7, 85,-55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,-89, 16, 74,-74,-16, 89,-52,-52, 89,-16,-74, 74, 16,-89, 52, 52,-89, 16, 74,-74,-16, 89,-52,-52, 89,-16,-74, 74, 16,-89, 52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,-90, 39, 53,-90, 30, 62,-88, 20, 66,-85, 13, 73,-82,  3, 78,-78, -3, 82,-73,-13, 85,-66,-20, 88,-62,-30, 90,-53,-39, 90,-47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,-90, 55, 24,-87, 71, 11,-79, 79,-11,-71, 87,-24,-55, 90,-45,-45, 90,-55,-24, 87,-71,-11, 79,-79, 11, 71,-87, 24, 55,-90, 45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,-87, 71, -5,-68, 90,-44,-30, 85,-79, 11, 60,-90, 56, 25,-81, 81,-25,-56, 90,-60,-11, 79,-85, 30, 44,-90, 68,  5,-71, 87,-41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,-83, 83,-36,-36, 83,-83, 36, 36,-83, 83,-36,-36, 83,-83, 36, 36,-83, 83,-36,-36, 83,-83, 36, 36,-83, 83,-36,-36, 83,-83, 36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,-78, 89,-62,  3, 54,-88, 83,-37,-22, 73,-90, 66,-14,-47, 85,-85, 47, 14,-66, 90,-73, 22, 37,-83, 88,-54, -3, 62,-89, 78,-3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,-70, 90,-80, 42,  8,-58, 86,-86, 58, -8,-42, 80,-90, 70,-27,-27, 70,-90, 80,-42, -8, 58,-86, 86,-58,  8, 42,-80, 90,-70, 27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,-61, 86,-90, 72,-40, -4, 48,-77, 90,-81, 54,-13,-29, 66,-88, 88,-66, 29, 13,-54, 81,-90, 77,-48,  4, 40,-72, 90,-86, 61,-22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,-48, 77,-88, 88,-77, 48,-20,-20, 48,-77, 88,-88, 77,-48, 20, 20,-48, 77,-88, 88,-77, 48,-20,-20, 48,-77, 88,-88, 77,-48, 2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,-38, 60,-77, 88,-90, 85,-74, 52,-31,  6, 22,-47, 68,-82, 90,-90, 82,-68, 47,-22, -6, 31,-52, 74,-85, 90,-88, 77,-60, 38,-13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8,-27, 42,-58, 70,-80, 86,-90, 90,-86, 80,-70, 58,-42, 27, -8, -8, 27,-42, 58,-70, 80,-86, 90,-90, 86,-80, 70,-58, 42,-27,  8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Fig. 5 the proposed 32x32 transform</w:t>
      </w:r>
    </w:p>
    <w:p>
      <w:pPr>
        <w:pStyle w:val="Normal"/>
        <w:jc w:val="center"/>
        <w:rPr>
          <w:lang w:eastAsia="zh-C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lang w:eastAsia="zh-CN"/>
        </w:rPr>
      </w:pPr>
      <w:r>
        <w:rPr>
          <w:lang w:eastAsia="zh-CN"/>
        </w:rPr>
        <w:t>The matrix multiplication in fig. 6 could be computed as follows using 26 additions and some shift operations (multiplication is treated as addition and shift):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0 = -128*x00 + 255*x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1 = -68*x00 +   0*x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2 =  10*x00 -  25*x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3 =  16*x00 -  16*x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2 =   4*B03 + B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1 =   1*B03 + B01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C00 =  16*x01 -  16*x0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C01 =  -9*x01 -   6*x0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C02 =   0*x01 +  68*x0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C03 = 255*x01 - 128*x0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C02 =   1*C00 + C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C01 =  -5*C00 + C01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0 = B00 + C00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1 = B01 + C01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2 = B02 + C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3 = B03 + C03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3 =   2*A01 + A0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0 =   2*A02 + A00;</w:t>
      </w:r>
    </w:p>
    <w:p>
      <w:pPr>
        <w:pStyle w:val="Normal"/>
        <w:rPr>
          <w:lang w:eastAsia="zh-CN"/>
        </w:rPr>
      </w:pPr>
      <w:r>
        <w:rPr>
          <w:lang w:eastAsia="zh-CN"/>
        </w:rPr>
        <w:t>The matrix multiplication in fig. 7 could be computed as follows using 103 additions and some shifts: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C00 =   4*C04 + C00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C06 =  -2*C00 + C06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D00 =  -2*x03 +   0*x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D01 =   8*x03 -  24*x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D02 =   0*x03 -  32*x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D03 =  33*x03 + 128*x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D04 =  -1*x03 -  64*x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D05 = -36*x03 -   4*x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D06 = -16*x03 +   2*x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D07 =  32*x03 +   1*x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D05 =  -1*D01 + D05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D02 =  -2*D07 + D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D00 =  -2*D06 + D00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D07 =  -1*D02 + D07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0 = C00 + D00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1 = C01 + D01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2 = C02 + D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3 = C03 + D0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4 = C04 + D04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5 = C05 + D05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6 = C06 + D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7 = C07 + D07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6 =   1*B04 + B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3 =  -1*B00 + B0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1 =   4*B04 + B01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B05 =  -2*B00 + B05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0 =  -1*x01 +   2*x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1 =  -2*x01 +   0*x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2 = -16*x01 -   4*x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3 =   0*x01 -  80*x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4 =   4*x01 - 256*x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5 =  -8*x01 -   1*x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6 =   0*x01 +   2*x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7 =   2*x01 - 122*x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6 =  32*F00 + F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5 =   1*F02 + F05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1 =  -1*F04 + F01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4 =  -2*F02 + F04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3 =   3*F05 + F0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0 =   2*F02 + F00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02 =   2*F00 + F02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0 =  18*x05 +   0*x07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1 =  -8*x05 +   0*x07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2 =  -2*x05 -  34*x07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3 = -16*x05 +   0*x07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4 =  -4*x05 +  28*x07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5 =   0*x05 -  65*x07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6 =  -1*x05 - 107*x07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7 = 128*x05 -   4*x07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6 =  -1*G00 + G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5 =   2*G00 + G05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3 =   4*G04 + G0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4 =   2*G05 + G04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1 =   2*G02 + G01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2 =   1*G07 + G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G00 =   2*G01 + G00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00 = F00 + G00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01 = F01 + G01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02 = F02 + G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03 = F03 + G0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04 = F04 + G04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05 = F05 + G05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06 = F06 + G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07 = F07 + G07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02 =  -1*E03 + E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00 =  -1*E07 + E00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07 =   1*E01 + E07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04 =  -1*E03 + E04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0 = B00 + E00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1 = B01 + E01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2 = B02 + E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3 = B03 + E0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4 = B04 + E04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5 = B05 + E05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6 = B06 + E06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7 = B07 + E07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1 =   2*A03 + A01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5 =  -1*A06 + A05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4 =   1*A01 + A04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3 =  -1*A05 + A0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2 =   1*A03 + A02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7 =  -1*A02 + A07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0 =   1*A05 + A00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1 =  -1*A03 + A01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A06 =  -1*A02 + A06;</w:t>
      </w:r>
    </w:p>
    <w:p>
      <w:pPr>
        <w:pStyle w:val="Normal"/>
        <w:rPr>
          <w:lang w:eastAsia="zh-CN"/>
        </w:rPr>
      </w:pPr>
      <w:r>
        <w:rPr>
          <w:lang w:eastAsia="zh-CN"/>
        </w:rPr>
        <w:t>The matrix multiplication in fig. 8 could be computed as shown in 16x16.txt using 406 additions and some shifts.</w:t>
      </w:r>
    </w:p>
    <w:p>
      <w:pPr>
        <w:pStyle w:val="Normal"/>
        <w:rPr>
          <w:lang w:eastAsia="zh-CN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lang w:eastAsia="zh-CN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Simulation</w:t>
      </w:r>
      <w:r>
        <w:rPr>
          <w:lang w:eastAsia="ja-JP"/>
        </w:rPr>
        <w:t xml:space="preserve"> </w:t>
      </w:r>
      <w:r>
        <w:rPr>
          <w:lang w:eastAsia="ja-JP"/>
        </w:rPr>
        <w:t>R</w:t>
      </w:r>
      <w:r>
        <w:rPr>
          <w:lang w:eastAsia="ja-JP"/>
        </w:rPr>
        <w:t>esults</w:t>
      </w:r>
    </w:p>
    <w:p>
      <w:pPr>
        <w:pStyle w:val="Normal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The HM4.0 r1354 is used as the platform to test the proposed transform. </w:t>
      </w:r>
      <w:r>
        <w:rPr>
          <w:sz w:val="24"/>
          <w:szCs w:val="24"/>
          <w:lang w:eastAsia="ja-JP"/>
        </w:rPr>
        <w:t xml:space="preserve">The simulation experiments were conducted following the testing </w:t>
      </w:r>
      <w:r>
        <w:rPr>
          <w:sz w:val="24"/>
          <w:szCs w:val="24"/>
          <w:lang w:eastAsia="ja-JP"/>
        </w:rPr>
        <w:t>conditions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 xml:space="preserve">in </w:t>
      </w:r>
      <w:r>
        <w:rPr>
          <w:sz w:val="24"/>
          <w:szCs w:val="24"/>
          <w:lang w:eastAsia="ja-JP"/>
        </w:rPr>
        <w:t>[</w:t>
      </w:r>
      <w:r>
        <w:rPr>
          <w:sz w:val="24"/>
          <w:szCs w:val="24"/>
          <w:lang w:eastAsia="ja-JP"/>
        </w:rPr>
        <w:t>1</w:t>
      </w:r>
      <w:r>
        <w:rPr>
          <w:sz w:val="24"/>
          <w:szCs w:val="24"/>
          <w:lang w:eastAsia="ja-JP"/>
        </w:rPr>
        <w:t>]</w:t>
      </w:r>
      <w:r>
        <w:rPr>
          <w:sz w:val="24"/>
          <w:szCs w:val="24"/>
          <w:lang w:eastAsia="ja-JP"/>
        </w:rPr>
        <w:t>.</w:t>
      </w:r>
      <w:r>
        <w:rPr>
          <w:sz w:val="24"/>
          <w:szCs w:val="24"/>
          <w:lang w:eastAsia="ja-JP"/>
        </w:rPr>
        <w:t xml:space="preserve"> The encoding/decoding times were estimated using </w:t>
      </w:r>
      <w:r>
        <w:rPr>
          <w:sz w:val="24"/>
          <w:szCs w:val="24"/>
          <w:lang w:eastAsia="ja-JP"/>
        </w:rPr>
        <w:t xml:space="preserve">two </w:t>
      </w:r>
      <w:r>
        <w:rPr>
          <w:sz w:val="24"/>
          <w:szCs w:val="24"/>
          <w:lang w:eastAsia="ja-JP"/>
        </w:rPr>
        <w:t xml:space="preserve">PC </w:t>
      </w:r>
      <w:r>
        <w:rPr>
          <w:sz w:val="24"/>
          <w:szCs w:val="24"/>
          <w:lang w:eastAsia="ja-JP"/>
        </w:rPr>
        <w:t>listed in table 1. The results are listed in table 2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953"/>
        <w:gridCol w:w="447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CPU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 xml:space="preserve">AMD Phenom(tm) II x6 </w:t>
            </w:r>
            <w:hyperlink r:id="rId9">
              <w:r>
                <w:rPr>
                  <w:rStyle w:val="InternetLink"/>
                  <w:sz w:val="24"/>
                  <w:szCs w:val="24"/>
                  <w:lang w:eastAsia="zh-CN"/>
                </w:rPr>
                <w:t>1075T@3.0GHz</w:t>
              </w:r>
            </w:hyperlink>
            <w:r>
              <w:rPr>
                <w:sz w:val="24"/>
                <w:szCs w:val="24"/>
                <w:lang w:eastAsia="zh-CN"/>
              </w:rPr>
              <w:t xml:space="preserve"> (6 cores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AMD bulldozer FX-8150 @3.6GHz (8 cores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DRA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G 1333MHz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G 1333MHz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BU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33MHz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8GT/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HardDisk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WD 1TB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WD 512GB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O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Win7x6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Win7x6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EXE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X</w:t>
            </w:r>
            <w:r>
              <w:rPr>
                <w:sz w:val="24"/>
                <w:szCs w:val="24"/>
                <w:lang w:eastAsia="zh-CN"/>
              </w:rPr>
              <w:t>64 version (VC2008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X</w:t>
            </w:r>
            <w:r>
              <w:rPr>
                <w:sz w:val="24"/>
                <w:szCs w:val="24"/>
                <w:lang w:eastAsia="zh-CN"/>
              </w:rPr>
              <w:t>64 version (VC2008)</w:t>
            </w:r>
          </w:p>
        </w:tc>
      </w:tr>
    </w:tbl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  <w:t>Table 1: the computers to generate the results</w:t>
      </w:r>
    </w:p>
    <w:tbl>
      <w:tblPr>
        <w:tblW w:w="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imono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arkScen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imono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arkScen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imono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arkScen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imono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arkScen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</w:tbl>
    <w:p>
      <w:pPr>
        <w:pStyle w:val="Normal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2: Results of the proposed transform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onclusion</w:t>
      </w:r>
      <w:r>
        <w:rPr/>
        <w:t>s</w:t>
      </w:r>
    </w:p>
    <w:p>
      <w:pPr>
        <w:pStyle w:val="Normal"/>
        <w:ind w:right="519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algorithm is on its early development stage, it is expected that the algorithm is improved greatly in the continuing research</w:t>
      </w:r>
      <w:r>
        <w:rPr>
          <w:szCs w:val="22"/>
          <w:lang w:eastAsia="ja-JP"/>
        </w:rPr>
        <w:t>.</w:t>
      </w:r>
      <w:r>
        <w:rPr>
          <w:szCs w:val="22"/>
          <w:lang w:eastAsia="zh-CN"/>
        </w:rPr>
        <w:t xml:space="preserve"> It is suggested to do further study of the algorithm in the CE 10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eastAsia="ja-JP"/>
        </w:rPr>
      </w:pPr>
      <w:r>
        <w:rPr/>
        <w:t>Reference</w:t>
      </w:r>
    </w:p>
    <w:p>
      <w:pPr>
        <w:pStyle w:val="Normal"/>
        <w:spacing w:before="60" w:after="60"/>
        <w:ind w:left="359" w:hanging="359"/>
        <w:rPr>
          <w:lang w:eastAsia="zh-CN"/>
        </w:rPr>
      </w:pPr>
      <w:r>
        <w:rPr/>
        <w:t>[</w:t>
      </w:r>
      <w:r>
        <w:rPr>
          <w:lang w:eastAsia="zh-CN"/>
        </w:rPr>
        <w:t>1</w:t>
      </w:r>
      <w:r>
        <w:rPr/>
        <w:t>] F</w:t>
      </w:r>
      <w:r>
        <w:rPr>
          <w:lang w:eastAsia="zh-TW"/>
        </w:rPr>
        <w:t>.</w:t>
      </w:r>
      <w:r>
        <w:rPr/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/>
        <w:t>Common test conditions and software reference configurations</w:t>
      </w:r>
      <w:r>
        <w:rPr>
          <w:lang w:eastAsia="zh-TW"/>
        </w:rPr>
        <w:t>”, JCTVC-F9</w:t>
      </w:r>
      <w:r>
        <w:rPr>
          <w:lang w:eastAsia="zh-TW"/>
        </w:rPr>
        <w:t>00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CN"/>
        </w:rPr>
        <w:t>Hongbo Zhu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6"/>
        </w:tabs>
        <w:ind w:left="846" w:hanging="42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b/>
      <w:bCs/>
      <w:i/>
      <w:iCs/>
      <w:sz w:val="28"/>
      <w:szCs w:val="28"/>
    </w:rPr>
  </w:style>
  <w:style w:type="character" w:styleId="CharChar10">
    <w:name w:val=" Char Char10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9">
    <w:name w:val=" Char Char9"/>
    <w:qFormat/>
    <w:rPr>
      <w:b/>
      <w:bCs/>
      <w:i/>
      <w:iCs/>
      <w:sz w:val="26"/>
      <w:szCs w:val="26"/>
    </w:rPr>
  </w:style>
  <w:style w:type="character" w:styleId="CharChar8">
    <w:name w:val=" Char Char8"/>
    <w:qFormat/>
    <w:rPr>
      <w:b/>
      <w:bCs/>
      <w:sz w:val="22"/>
      <w:szCs w:val="22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i/>
      <w:iCs/>
      <w:sz w:val="24"/>
      <w:szCs w:val="24"/>
    </w:rPr>
  </w:style>
  <w:style w:type="character" w:styleId="CharChar5">
    <w:name w:val=" Char Char5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Arial" w:hAnsi="Arial" w:cs="Arial"/>
      <w:sz w:val="22"/>
    </w:rPr>
  </w:style>
  <w:style w:type="character" w:styleId="TablesyntaxChar">
    <w:name w:val="table syntax Char"/>
    <w:qFormat/>
    <w:rPr>
      <w:rFonts w:eastAsia="Malgun Gothic;Arial Unicode MS"/>
      <w:lang w:val="en-GB" w:bidi="ar-SA"/>
    </w:rPr>
  </w:style>
  <w:style w:type="character" w:styleId="CharChar1">
    <w:name w:val=" Char Char1"/>
    <w:qFormat/>
    <w:rPr>
      <w:rFonts w:ascii="Courier New" w:hAnsi="Courier New" w:eastAsia="宋体;SimSun" w:cs="Courier New"/>
      <w:lang w:eastAsia="zh-CN"/>
    </w:rPr>
  </w:style>
  <w:style w:type="character" w:styleId="CharChar">
    <w:name w:val=" Char Char"/>
    <w:qFormat/>
    <w:rPr>
      <w:rFonts w:eastAsia="Malgun Gothic;Arial Unicode MS"/>
      <w:lang w:val="en-GB"/>
    </w:rPr>
  </w:style>
  <w:style w:type="character" w:styleId="CharChar3">
    <w:name w:val=" Char Char3"/>
    <w:qFormat/>
    <w:rPr>
      <w:rFonts w:eastAsia="MS Mincho;ＭＳ 明朝" w:cs="Tahoma"/>
      <w:b/>
      <w:i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qFormat/>
    <w:pPr>
      <w:widowControl w:val="false"/>
      <w:suppressLineNumbers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iCs/>
      <w:kern w:val="2"/>
      <w:sz w:val="24"/>
      <w:szCs w:val="24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宋体;SimSun"/>
      <w:kern w:val="2"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algun Gothic;Arial Unicode M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eastAsia="宋体;SimSun"/>
      <w:sz w:val="20"/>
    </w:rPr>
  </w:style>
  <w:style w:type="paragraph" w:styleId="Style9">
    <w:name w:val="纯文本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宋体;SimSun" w:cs="Courier New"/>
      <w:sz w:val="20"/>
      <w:lang w:val="fr-FR" w:eastAsia="zh-CN"/>
    </w:rPr>
  </w:style>
  <w:style w:type="paragraph" w:styleId="Style10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MS Mincho;ＭＳ 明朝"/>
      <w:sz w:val="24"/>
      <w:szCs w:val="24"/>
      <w:lang w:val="fr-FR" w:eastAsia="ja-JP"/>
    </w:rPr>
  </w:style>
  <w:style w:type="paragraph" w:styleId="Style11">
    <w:name w:val="批注文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;Arial Unicode M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tyle12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urricanezhb@hotmail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mailto:1075T@3.0GHz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8:12:00Z</dcterms:created>
  <dc:creator>Gary J. Sullivan</dc:creator>
  <dc:description/>
  <cp:keywords>JCT-VC MPEG VCEG</cp:keywords>
  <dc:language>en-US</dc:language>
  <cp:lastModifiedBy>zhb</cp:lastModifiedBy>
  <dcterms:modified xsi:type="dcterms:W3CDTF">2011-11-21T00:50:00Z</dcterms:modified>
  <cp:revision>183</cp:revision>
  <dc:subject/>
  <dc:title>Joint Collaborative Team on Video Coding (JCT-VC) Contribution</dc:title>
</cp:coreProperties>
</file>