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97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lang w:val="pt-BR"/>
              </w:rPr>
              <w:t>WG11 Number: m226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for JCTVC-G326: On the exponential memory decay probability upda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Gergely Korodi, Jinwen Zan, Dake H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75 Columbia St. West</w:t>
              <w:br/>
              <w:t>Waterloo, Ontario N2L 5Z5</w:t>
              <w:br/>
              <w:t>Canad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-519-888-7465</w:t>
              <w:br/>
              <w:t>gkorodi@rim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jzan@ri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dhe@ri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search in Motion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is a crosscheck report of JCTVC-G326 entitled “On the exponential memory decay probability update”, which modifies the one-parameter version of probability update of proposal JCTVC-F254.  A modified probability update mechanism introducing an offset parameter, together with a reduction in the LPS range table size culminates in a BD-rate gain of 0.47%, 0.57%, 0.53%, 0.48% for modes AI, RA, LB, LP, respectively, compared to HM-4.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G326 source code based on HM-4.0 was provided by Qualcomm. Modifications include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TypeDef.h: control macros, including </w:t>
      </w:r>
      <w:r>
        <w:rPr>
          <w:rFonts w:cs="Courier New" w:ascii="Courier New" w:hAnsi="Courier New"/>
          <w:sz w:val="20"/>
          <w:lang w:val="en-US" w:eastAsia="en-US"/>
        </w:rPr>
        <w:t>QC_BAC_TABLES, DELTA_V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ContextModel.cpp: changes the initialization using parameter </w:t>
      </w:r>
      <w:r>
        <w:rPr>
          <w:rFonts w:cs="Courier New" w:ascii="Courier New" w:hAnsi="Courier New"/>
          <w:sz w:val="20"/>
        </w:rPr>
        <w:t>DELTA_V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ComCABACTables.h and TComCABACTables.cpp: new LPS range definition reduces the table size from 512x64x9 bits (F254) to 64x4x4 bits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EncBinCoderCABAC.cpp: changing the encodeBin procedure to use the new range table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DecBinCoderCABAC.cpp: changing the decodeBin procedure to use the new range tab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 xml:space="preserve">TEncSbac.cpp: changing the coding bits estimation accordingly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The tests were run on a 64-bit Linux cluster, on High-Efficiency settings with the common test conditions. The results are summarized in the tables below.</w:t>
      </w:r>
    </w:p>
    <w:p>
      <w:pPr>
        <w:pStyle w:val="Normal"/>
        <w:rPr/>
      </w:pPr>
      <w:r>
        <w:rPr/>
        <w:t>All test points matched that of Qualcomm’s. We did not collect encoding and decoding time. Otherwise, the cross check verifies the results reported in G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6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4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8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5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6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60%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73755</wp:posOffset>
                </wp:positionV>
                <wp:extent cx="2844800" cy="3279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327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w delay B 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6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.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9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.0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7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9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.3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5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.6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.6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F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7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0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5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9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.0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-0.5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-0.9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-0.9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ow delay P 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3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6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6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58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7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5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77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9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6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.88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1.9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lass F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3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1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48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6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0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-0.48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-0.6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-0.8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258.25pt;mso-wrap-distance-left:9pt;mso-wrap-distance-right:0pt;mso-wrap-distance-top:0pt;mso-wrap-distance-bottom:0pt;margin-top:-265.65pt;mso-position-vertical-relative:text;margin-left:24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w delay B H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9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69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.1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9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9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.03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7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95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.33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5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.6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.6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F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3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7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0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53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93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.01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-0.5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-0.9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-0.96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ow delay P H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9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39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6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6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58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77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55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77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9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62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.88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1.9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 F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3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9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17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48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69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0.8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-0.48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-0.6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-0.8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 xml:space="preserve">This cross-check report confirms the performance of proposal G326.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MS 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MS Mincho" w:hAnsi="Times New Roman Bold;MS Mincho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an@rim.com" TargetMode="External"/><Relationship Id="rId5" Type="http://schemas.openxmlformats.org/officeDocument/2006/relationships/hyperlink" Target="mailto:dhe@ri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34:00Z</dcterms:created>
  <dc:creator>Gary J. Sullivan</dc:creator>
  <dc:description/>
  <cp:keywords>JCT-VC MPEG VCEG</cp:keywords>
  <dc:language>en-US</dc:language>
  <cp:lastModifiedBy>Gergely Korodi</cp:lastModifiedBy>
  <dcterms:modified xsi:type="dcterms:W3CDTF">2011-11-20T04:11:00Z</dcterms:modified>
  <cp:revision>83</cp:revision>
  <dc:subject/>
  <dc:title>Joint Collaborative Team on Video Coding (JCT-VC) Contribution</dc:title>
</cp:coreProperties>
</file>