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72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of Panasonic’s proposal JCTVC-G570 on byte alignment overhead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Oguz Bici</w:t>
              <w:br/>
              <w:t>Jani Lainema</w:t>
              <w:br/>
              <w:t>Kemal Ugur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xt-oguz.bici@nokia.com</w:t>
              <w:br/>
              <w:t>jani.lainema@nokia.com</w:t>
              <w:br/>
              <w:t>kemal.ugur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Nokia’s cross verification of Panasonic’s proposal JCTVC-G570 on Byte alignment overhead reduction. It is verified that the software performs what is described in the contribution. BD rate results perfectly match and similar decoding times are observ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JCTVC-G570, a different coding method for the coding of syntax elements </w:t>
      </w:r>
      <w:r>
        <w:rPr>
          <w:lang w:eastAsia="zh-TW"/>
        </w:rPr>
        <w:t>alf_data_byte_count, sao_data_byte_count and slice_qp_delta</w:t>
      </w:r>
      <w:r>
        <w:rPr>
          <w:szCs w:val="22"/>
        </w:rPr>
        <w:t xml:space="preserve"> is presented. The presented coding method achieves byte alignment condition inherently; therefore the subsequent byte alignment operations are remov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verification and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changes related to the proposed algorithm are made on HM-4.0-dev-misc-rev1423. The provided software has been studied and verified that the software does what is described in the contribution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imulation results are presented in Table 1. Simulations are performed under the conditions in [1] </w:t>
      </w:r>
      <w:r>
        <w:rPr/>
        <w:t>with slice mode equal to 2</w:t>
      </w:r>
      <w:r>
        <w:rPr>
          <w:szCs w:val="22"/>
        </w:rPr>
        <w:t xml:space="preserve"> and the anchor is HM-4.0-dev-misc-rev1423. It is advised to note that run times highlighted with yellow are not reliable at al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Table 1: Simulation results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2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86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t has been verified that the BD-rate results shown in Table 1 perfectly matches with the ones reported in JCTVC-G570. The decoding times are observed to be very simila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[1] F. Bossen, "Common test conditions and software reference configurations," JCTVC-F900, Jul 2011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Oguz Bici</cp:lastModifiedBy>
  <dcterms:modified xsi:type="dcterms:W3CDTF">2011-11-24T06:07:00Z</dcterms:modified>
  <cp:revision>22</cp:revision>
  <dc:subject/>
  <dc:title>Joint Collaborative Team on Video Coding (JCT-VC) Contribution</dc:title>
</cp:coreProperties>
</file>