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9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0: Cross-check of JCTVC-</w:t>
            </w:r>
            <w:r>
              <w:rPr/>
              <w:t xml:space="preserve"> </w:t>
            </w:r>
            <w:r>
              <w:rPr>
                <w:b/>
                <w:szCs w:val="22"/>
              </w:rPr>
              <w:t xml:space="preserve">G579 core transform - low and high QP rang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ross-ver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lang w:val="sv-SE"/>
              </w:rPr>
              <w:t>Madhukar Budagavi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bookmarkStart w:id="0" w:name="OLE_LINK3"/>
              <w:r>
                <w:rPr>
                  <w:rStyle w:val="InternetLink"/>
                  <w:szCs w:val="22"/>
                </w:rPr>
                <w:t>madhukar@ti.com</w:t>
              </w:r>
            </w:hyperlink>
            <w:bookmarkEnd w:id="0"/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presents results of cross-verification of core transform proposal of JCTVC-579 at low QP range (1, 5, 9, 13) and high QP range (36,42,47,51). The PSNR/bit-rate numbers obtained were compared to those provided by proponents and a match was reported to be observed. The average BD-Rate savings compared to HM-3.0 are reported to be in the range from -0.2 to 1.1% for low QP range and 0.0 to 0.2% for high QP range. Decoder run-times were observed to be in the range: 97-106% and encoder run-times were observed to be in the range: 96-103%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Encoder and decoder simulations were run on Linux cluster. Table below presents a summary of BD-Rate numbers in comparison with HM 3.0 anchor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Low QP range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L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L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roponent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igh QP range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55"/>
        <w:gridCol w:w="1300"/>
        <w:gridCol w:w="1300"/>
        <w:gridCol w:w="1300"/>
        <w:gridCol w:w="1300"/>
        <w:gridCol w:w="1300"/>
      </w:tblGrid>
      <w:tr>
        <w:trPr>
          <w:trHeight w:val="24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I-L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A-LC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H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B-LC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I cross-check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roponent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er run-times were in the range: 97-106% and encoder run-times were in the range: 96-103%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6:23:00Z</dcterms:created>
  <dc:creator>Gary J. Sullivan</dc:creator>
  <dc:description/>
  <cp:keywords>JCT-VC MPEG VCEG</cp:keywords>
  <dc:language>en-US</dc:language>
  <cp:lastModifiedBy>a0214362</cp:lastModifiedBy>
  <dcterms:modified xsi:type="dcterms:W3CDTF">2011-11-21T06:00:00Z</dcterms:modified>
  <cp:revision>78</cp:revision>
  <dc:subject/>
  <dc:title>Joint Collaborative Team on Video Coding (JCT-VC) Contribution</dc:title>
</cp:coreProperties>
</file>