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7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92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25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of Mitsubish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r</w:t>
            </w:r>
            <w:r>
              <w:rPr>
                <w:b/>
                <w:szCs w:val="22"/>
                <w:lang w:eastAsia="ja-JP"/>
              </w:rPr>
              <w:t>eduction of the number of pixels used in Adaptive Loop Filter</w:t>
            </w:r>
            <w:r>
              <w:rPr>
                <w:b/>
                <w:szCs w:val="22"/>
                <w:lang w:eastAsia="ja-JP"/>
              </w:rPr>
              <w:t xml:space="preserve"> JCTVC-G44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yuki Ito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Cross-check results of JCTVC-G446 (</w:t>
      </w:r>
      <w:r>
        <w:rPr>
          <w:iCs/>
          <w:szCs w:val="22"/>
          <w:lang w:eastAsia="ja-JP"/>
        </w:rPr>
        <w:t>Reduction of the number of pixels used in Adaptive Loop Filte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) are reported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ding efficiency results are exactly matched.  </w:t>
      </w:r>
      <w:bookmarkEnd w:id="0"/>
      <w:r>
        <w:rPr>
          <w:szCs w:val="22"/>
          <w:lang w:eastAsia="ja-JP"/>
        </w:rPr>
        <w:t>Encoding/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Source code was reviewed and confirmed the code was consistent with the description in JCTVC-G446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0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is contribution is a report of cross-check results of JCTVC-G446</w:t>
      </w:r>
      <w:bookmarkStart w:id="1" w:name="OLE_LINK1"/>
      <w:r>
        <w:rPr>
          <w:szCs w:val="22"/>
          <w:lang w:eastAsia="ja-JP"/>
        </w:rPr>
        <w:t xml:space="preserve">.  JCTVC-G446 proposes to </w:t>
      </w:r>
      <w:r>
        <w:rPr>
          <w:lang w:eastAsia="ja-JP"/>
        </w:rPr>
        <w:t>calculates a score predicting the effectiveness of ALF for each pixel.  All ALF processes are skipped at the pixels if the scores are less than a threshol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matched exactly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  Source code was reviewed and confirmed that it was consistent with the description in JCTVC-G446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bookmarkEnd w:id="1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2" w:name="_Ref267066081"/>
      <w:bookmarkStart w:id="3" w:name="_Ref267066072"/>
      <w:bookmarkEnd w:id="2"/>
      <w:bookmarkEnd w:id="3"/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Style8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Table 1  Experimental results for High Efficiency configuration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86"/>
        <w:gridCol w:w="986"/>
        <w:gridCol w:w="986"/>
        <w:gridCol w:w="987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3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9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8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4" w:name="_Ref267066081"/>
      <w:bookmarkStart w:id="5" w:name="_Ref267066072"/>
      <w:bookmarkEnd w:id="4"/>
      <w:bookmarkEnd w:id="5"/>
      <w:r>
        <w:rPr>
          <w:szCs w:val="22"/>
          <w:lang w:eastAsia="ja-JP"/>
        </w:rPr>
        <w:t>There is no mismatch between encoder and both decoder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shows verification results of JCTVC-G446.  Coding efficiency results are confirmed.  No mismatch between encoder and decoder is observed.  Relative encoding and decoding time are also confirmed.  Source code was reviewed.  Although a similar scheme can be realized in the current WD4/HM4 design by CU control flag, the proposed scheme might provide the reduction of ALF computational burden.  Therefore, this proposal might be a candidate to further study in a relevant 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28:00Z</dcterms:created>
  <dc:creator>Gary J. Sullivan</dc:creator>
  <dc:description/>
  <cp:keywords>JCT-VC MPEG VCEG</cp:keywords>
  <dc:language>en-US</dc:language>
  <cp:lastModifiedBy>yamakage</cp:lastModifiedBy>
  <dcterms:modified xsi:type="dcterms:W3CDTF">2011-11-16T00:40:00Z</dcterms:modified>
  <cp:revision>24</cp:revision>
  <dc:subject/>
  <dc:title>Joint Collaborative Team on Video Coding (JCT-VC) Contribution</dc:title>
</cp:coreProperties>
</file>