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895</w:t>
            </w:r>
            <w:ins w:id="0" w:author="蝶野慶一" w:date="2011-11-14T19:22:00Z">
              <w:r>
                <w:rPr>
                  <w:u w:val="single"/>
                  <w:lang w:eastAsia="ja-JP"/>
                </w:rPr>
                <w:t>-r</w:t>
              </w:r>
            </w:ins>
            <w:ins w:id="1" w:author="蝶野慶一" w:date="2011-11-15T14:52:00Z">
              <w:r>
                <w:rPr>
                  <w:u w:val="single"/>
                  <w:lang w:eastAsia="ja-JP"/>
                </w:rPr>
                <w:t>2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CE6: Cross-verification of </w:t>
            </w:r>
            <w:r>
              <w:rPr>
                <w:szCs w:val="22"/>
                <w:lang w:eastAsia="ja-JP"/>
              </w:rPr>
              <w:t>Combination of SDIP and Its Improvements</w:t>
            </w:r>
            <w:r>
              <w:rPr>
                <w:szCs w:val="22"/>
                <w:lang w:eastAsia="ja-JP"/>
              </w:rPr>
              <w:t xml:space="preserve"> (</w:t>
            </w:r>
            <w:r>
              <w:rPr>
                <w:szCs w:val="22"/>
                <w:lang w:eastAsia="ja-JP"/>
              </w:rPr>
              <w:t>JCTVC-G558</w:t>
            </w:r>
            <w:r>
              <w:rPr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presents cross-verification results of </w:t>
      </w:r>
      <w:ins w:id="2" w:author="蝶野慶一" w:date="2011-11-14T19:22:00Z">
        <w:r>
          <w:rPr>
            <w:szCs w:val="22"/>
            <w:lang w:eastAsia="ja-JP"/>
          </w:rPr>
          <w:t>combination of SDIP and its improvements</w:t>
        </w:r>
      </w:ins>
      <w:del w:id="3" w:author="蝶野慶一" w:date="2011-11-14T19:22:00Z">
        <w:r>
          <w:rPr>
            <w:szCs w:val="22"/>
            <w:lang w:eastAsia="ja-JP"/>
          </w:rPr>
          <w:delText>Qualcomm’s Deblocking of IPCM Blocks Containing Reconstructed Samples</w:delText>
        </w:r>
      </w:del>
      <w:r>
        <w:rPr>
          <w:szCs w:val="22"/>
          <w:lang w:eastAsia="ja-JP"/>
        </w:rPr>
        <w:t xml:space="preserve"> (JCTVC-G558). It was confirmed that the test results of SDIP with all improvements in section 4 of JCTVC-G558 are accurate.</w:t>
      </w:r>
    </w:p>
    <w:p>
      <w:pPr>
        <w:pStyle w:val="Normal"/>
        <w:jc w:val="both"/>
        <w:rPr>
          <w:szCs w:val="22"/>
          <w:lang w:eastAsia="ja-JP"/>
          <w:del w:id="5" w:author="蝶野慶一" w:date="2011-11-14T19:22:00Z"/>
        </w:rPr>
      </w:pPr>
      <w:del w:id="4" w:author="蝶野慶一" w:date="2011-11-14T19:22:00Z">
        <w:r>
          <w:rPr>
            <w:szCs w:val="22"/>
            <w:lang w:eastAsia="ja-JP"/>
          </w:rPr>
        </w:r>
      </w:del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Software provided by JCTVC-G558 proponents was </w:t>
      </w:r>
      <w:r>
        <w:rPr>
          <w:szCs w:val="22"/>
          <w:lang w:eastAsia="ja-JP"/>
        </w:rPr>
        <w:t>successfully</w:t>
      </w:r>
      <w:r>
        <w:rPr>
          <w:szCs w:val="22"/>
          <w:lang w:eastAsia="ja-JP"/>
        </w:rPr>
        <w:t xml:space="preserve"> complied on Windows7 64bit computer. The </w:t>
      </w:r>
      <w:del w:id="6" w:author="蝶野慶一" w:date="2011-11-15T15:19:00Z">
        <w:r>
          <w:rPr>
            <w:szCs w:val="22"/>
            <w:lang w:eastAsia="ja-JP"/>
          </w:rPr>
          <w:delText xml:space="preserve">summary </w:delText>
        </w:r>
      </w:del>
      <w:ins w:id="7" w:author="蝶野慶一" w:date="2011-11-15T15:19:00Z">
        <w:r>
          <w:rPr>
            <w:szCs w:val="22"/>
            <w:lang w:eastAsia="ja-JP"/>
          </w:rPr>
          <w:t xml:space="preserve">summaries </w:t>
        </w:r>
      </w:ins>
      <w:r>
        <w:rPr>
          <w:szCs w:val="22"/>
          <w:lang w:eastAsia="ja-JP"/>
        </w:rPr>
        <w:t xml:space="preserve">of simulation results </w:t>
      </w:r>
      <w:del w:id="8" w:author="蝶野慶一" w:date="2011-11-15T15:19:00Z">
        <w:r>
          <w:rPr>
            <w:szCs w:val="22"/>
            <w:lang w:eastAsia="ja-JP"/>
          </w:rPr>
          <w:delText xml:space="preserve">is </w:delText>
        </w:r>
      </w:del>
      <w:ins w:id="9" w:author="蝶野慶一" w:date="2011-11-15T15:19:00Z">
        <w:r>
          <w:rPr>
            <w:szCs w:val="22"/>
            <w:lang w:eastAsia="ja-JP"/>
          </w:rPr>
          <w:t xml:space="preserve">are </w:t>
        </w:r>
      </w:ins>
      <w:r>
        <w:rPr>
          <w:szCs w:val="22"/>
          <w:lang w:eastAsia="ja-JP"/>
        </w:rPr>
        <w:t>shown in Table1</w:t>
      </w:r>
      <w:ins w:id="10" w:author="蝶野慶一" w:date="2011-11-15T15:19:00Z">
        <w:r>
          <w:rPr>
            <w:szCs w:val="22"/>
            <w:lang w:eastAsia="ja-JP"/>
          </w:rPr>
          <w:t xml:space="preserve"> and Table2</w:t>
        </w:r>
      </w:ins>
      <w:r>
        <w:rPr>
          <w:szCs w:val="22"/>
          <w:lang w:eastAsia="ja-JP"/>
        </w:rPr>
        <w:t>. It is confirmed that our results match with those provided by JCTVC-G558 proponents.</w:t>
      </w:r>
    </w:p>
    <w:p>
      <w:pPr>
        <w:pStyle w:val="Normal"/>
        <w:jc w:val="both"/>
        <w:rPr>
          <w:lang w:eastAsia="ja-JP"/>
          <w:ins w:id="12" w:author="蝶野慶一" w:date="2011-11-15T15:19:00Z"/>
        </w:rPr>
      </w:pPr>
      <w:ins w:id="11" w:author="蝶野慶一" w:date="2011-11-15T15:19:00Z">
        <w:r>
          <w:rPr>
            <w:lang w:eastAsia="ja-JP"/>
          </w:rPr>
        </w:r>
      </w:ins>
    </w:p>
    <w:p>
      <w:pPr>
        <w:pStyle w:val="Normal"/>
        <w:jc w:val="center"/>
        <w:rPr>
          <w:sz w:val="20"/>
          <w:lang w:eastAsia="ja-JP"/>
        </w:rPr>
      </w:pPr>
      <w:ins w:id="13" w:author="蝶野慶一" w:date="2011-11-15T15:19:00Z">
        <w:r>
          <w:rPr>
            <w:sz w:val="20"/>
            <w:lang w:eastAsia="ja-JP"/>
          </w:rPr>
          <w:t>Table1. Summary of JCTVC-G558 results w/o JCTVC-G354</w:t>
        </w:r>
      </w:ins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" w:author="蝶野慶一" w:date="2011-11-15T15:2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5" w:author="蝶野慶一" w:date="2011-11-15T15:2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LC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2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86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84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39%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7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88%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28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46%</w:t>
              </w:r>
            </w:ins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1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16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2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17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47%</w:t>
              </w:r>
            </w:ins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4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85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35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3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62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55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87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38%</w:t>
              </w:r>
            </w:ins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1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38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2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9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51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6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52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7%</w:t>
              </w:r>
            </w:ins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8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24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49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0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34%</w:t>
              </w:r>
            </w:ins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2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7.39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3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99%</w:t>
              </w:r>
            </w:ins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4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97%</w:t>
              </w:r>
            </w:ins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5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9.35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6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7.7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08%</w:t>
              </w:r>
            </w:ins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2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0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39%</w:t>
              </w:r>
            </w:ins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1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95%</w:t>
              </w:r>
            </w:ins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2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85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3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6.8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4" w:author="蝶野慶一" w:date="2011-11-15T15:23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25%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6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16%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7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4.18%</w:t>
              </w:r>
            </w:ins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8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16%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69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07%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70" w:author="蝶野慶一" w:date="2011-11-15T15:2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5.0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蝶野慶一" w:date="2011-11-15T15:23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2" w:author="蝶野慶一" w:date="2011-11-15T15:2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2.25%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3" w:author="蝶野慶一" w:date="2011-11-15T15:2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4.18%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4" w:author="蝶野慶一" w:date="2011-11-15T15:2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4.19%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5" w:author="蝶野慶一" w:date="2011-11-15T15:2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3.16%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6" w:author="蝶野慶一" w:date="2011-11-15T15:2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5.07%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77" w:author="蝶野慶一" w:date="2011-11-15T15:23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5.0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27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3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蝶野慶一" w:date="2011-11-15T15:2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2%</w:t>
              </w:r>
            </w:ins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sz w:val="20"/>
          <w:lang w:eastAsia="ja-JP"/>
        </w:rPr>
      </w:pPr>
      <w:del w:id="84" w:author="蝶野慶一" w:date="2011-11-15T15:19:00Z">
        <w:r>
          <w:rPr>
            <w:sz w:val="20"/>
            <w:lang w:eastAsia="ja-JP"/>
          </w:rPr>
          <w:delText>Table1</w:delText>
        </w:r>
      </w:del>
      <w:ins w:id="85" w:author="蝶野慶一" w:date="2011-11-15T15:19:00Z">
        <w:r>
          <w:rPr>
            <w:sz w:val="20"/>
            <w:lang w:eastAsia="ja-JP"/>
          </w:rPr>
          <w:t>Table2</w:t>
        </w:r>
      </w:ins>
      <w:r>
        <w:rPr>
          <w:sz w:val="20"/>
          <w:lang w:eastAsia="ja-JP"/>
        </w:rPr>
        <w:t>. Summary of JCTVC-G558 results</w:t>
      </w:r>
      <w:ins w:id="86" w:author="蝶野慶一" w:date="2011-11-14T19:22:00Z">
        <w:r>
          <w:rPr>
            <w:sz w:val="20"/>
            <w:lang w:eastAsia="ja-JP"/>
          </w:rPr>
          <w:t xml:space="preserve"> w/ JCTVC-G354</w:t>
        </w:r>
      </w:ins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1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1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1.5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8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1.6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3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2.57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8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3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1.7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2.6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2.4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3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8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1.6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2.6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2.6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2.29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2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1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2.48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7.5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7.21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08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9.3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7.6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Class F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1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63%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88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6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7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-2.4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2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3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2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-2.4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-4.2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-4.3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-3.2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-5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20"/>
                <w:lang w:eastAsia="ja-JP"/>
              </w:rPr>
              <w:t>-5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2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3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eastAsia="ja-JP"/>
        </w:rPr>
        <w:t>X. Cao et al., "</w:t>
      </w:r>
      <w:r>
        <w:rPr>
          <w:sz w:val="20"/>
          <w:lang w:eastAsia="ja-JP"/>
        </w:rPr>
        <w:t>Re</w:t>
      </w:r>
      <w:r>
        <w:rPr>
          <w:sz w:val="20"/>
        </w:rPr>
        <w:t>port on Combination of SDIP and Its Improvements</w:t>
      </w:r>
      <w:r>
        <w:rPr>
          <w:sz w:val="20"/>
          <w:lang w:eastAsia="ja-JP"/>
        </w:rPr>
        <w:t>," JCTVC-</w:t>
      </w:r>
      <w:r>
        <w:rPr>
          <w:sz w:val="20"/>
          <w:lang w:eastAsia="ja-JP"/>
        </w:rPr>
        <w:t>G558</w:t>
      </w:r>
      <w:r>
        <w:rPr>
          <w:sz w:val="20"/>
          <w:lang w:eastAsia="ja-JP"/>
        </w:rPr>
        <w:t>, Joint Collaborative Team on Video Coding (JCT-VC)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of ITU-T SG16 WP3 and ISO/IEC JTC1/SC29/WG11 6th Meeting: Torino, IT, 14-22 July,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4:00Z</dcterms:created>
  <dc:creator>Gary J. Sullivan</dc:creator>
  <dc:description/>
  <cp:keywords>JCT-VC MPEG VCEG</cp:keywords>
  <dc:language>en-US</dc:language>
  <cp:lastModifiedBy>蝶野慶一</cp:lastModifiedBy>
  <dcterms:modified xsi:type="dcterms:W3CDTF">2011-11-15T06:23:00Z</dcterms:modified>
  <cp:revision>179</cp:revision>
  <dc:subject/>
  <dc:title>Joint Collaborative Team on Video Coding (JCT-VC) Contribution</dc:title>
</cp:coreProperties>
</file>