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88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 7: Crosscheck of G108 on secondary transforms (4x4 from DCT and DST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Marta Mrak,</w:t>
              <w:br/>
              <w:t>Andrea Gabriellin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GB"/>
              </w:rPr>
              <w:t>BBC R&amp;D, Centre House, 56 Wood Lane</w:t>
              <w:br/>
              <w:t>W12 7SB London, U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rta.mrak@bbc.co.uk</w:t>
              <w:br/>
              <w:t>andrea.gabriellini@bbc.co.u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British Broadcasting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zh-TW"/>
        </w:rPr>
        <w:t>This document reports the evaluation of the proposal JCTVC-G108 on secondary transforms. The results confirm the proponent’s BD-rates. The running times are close to the proponents’ and within the range of variability associated with the cluster used for the experiments. The proponents’ code has also been analysed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check results</w:t>
      </w:r>
    </w:p>
    <w:p>
      <w:pPr>
        <w:pStyle w:val="Normal"/>
        <w:jc w:val="both"/>
        <w:rPr/>
      </w:pPr>
      <w:r>
        <w:rPr/>
        <w:t>This test evaluates a 4x4 secondary transform (4x4 from DCT and DST) with respect to HM-4.0. Two test points were used - intra and random access (high efficiency and low complexity). Table 1 summarizes the results. The complete set of results can be found in the associated Excel spreadshee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e provided source code the secondary transform is applied without introducing new transform cores. A number of clipping operations is introduced within each 1D transform stage which is the main difference compared to the primary transform design.</w:t>
      </w:r>
      <w:r>
        <w:br w:type="page"/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Cs w:val="22"/>
        </w:rPr>
        <w:t xml:space="preserve">Table 1. Testing part of F-554 on 4x4 Secondary Transform </w:t>
        <w:br/>
        <w:t>(no new transform core in HM is introduced here)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51:00Z</dcterms:created>
  <dc:creator>Gary J. Sullivan</dc:creator>
  <dc:description/>
  <cp:keywords>JCT-VC MPEG VCEG</cp:keywords>
  <dc:language>en-US</dc:language>
  <cp:lastModifiedBy>martam</cp:lastModifiedBy>
  <dcterms:modified xsi:type="dcterms:W3CDTF">2011-11-15T18:08:00Z</dcterms:modified>
  <cp:revision>8</cp:revision>
  <dc:subject/>
  <dc:title>Joint Collaborative Team on Video Coding (JCT-VC) Contribution</dc:title>
</cp:coreProperties>
</file>